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 по Физическая культу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: Волей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ием и передача мя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7.04.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: Волейбольные мячи, волейбольная се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Таланова О.В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241"/>
        <w:gridCol w:w="4059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 урока и их содерж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Подготовительная часть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задач урока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 в полуприсяде, руки на поя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ат с пятки на носок, руки на поя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ставной шаг 2 правым, 2 левым боком, руки на поя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высоким подниманием бед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отведением прямых ног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захлестыванием гол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пиной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 с ускорением по диагонали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одной колонны в две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 – о.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наклон головы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то же наз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то же в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тоже вл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стойка ноги врозь, взявшись за рук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- стойка на носках, дугами наружу руки вверх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-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- правые руки вперед, левые согнуты, хват пальц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-поочередное сгибание и разгибание рук с сопротивление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-то 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- спиной друг к другу, хват под лок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-первые - наклон, вторые - наклон назад на спину партнер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- и.п.; 5-8- смена накл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стоя спиной друг к другу, хват под лок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 присед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и.п.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- то 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руки на плечи партнер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3- три пружинящих наклона прогнувшись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-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сед на пятках спиной друг к другу, взявшись за рук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- стойка на коленях, дугами наружу руки вверх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4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присед, руки на плечи партнер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 стойка, мах право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 и.п.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 стойка, мах лево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п.- взять правую ногу партнера, левая рука на плечо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3- три прыжка на лево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смена положений руки ног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 7- прыжки на право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ая час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низу двумя рук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объяснение;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оказ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ить передачу мяча снизу перед собой, затем передать ее партнер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Выполнить передачу мяча снизу перед собой, а затем передать ее, после набрасывания партнером.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усторонняя игра в волейбол по правилам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Заключительная часть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урок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ый ученик сдает раппорт о готовности класса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дивидуальный, групповой, фронталь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а прям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а прямая, упражнение выполняют в медленном темп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анку. Смотреть на руки, темп сред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тивляться посильно в среднем тем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ибкость, ловкость. Ноги не подним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одновременно, активно опираться на спину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онями создавать отягощение на плечи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ибкость. Руки не расцепл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ед ниже. Мах выше, нога прям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ать одновременно. Держать крепче ногу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правильное выполнение технике приема мяча сни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. п. ноги согнуты в коленных суставах, туловище незначительно наклонено вперед, руки в локтевых и лучезапястных суставах выпрямлены, кисти соединены «в замок» и располагаются перпендикулярно траектории полета мяча. Прием мяча осуществляется на нижнею часть предплечий или кисти с одновременным разгибанием ног и туловища вперед-вверх. Прямые руки поднимаются до уровня гру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ибание и разгибание рук в упоре ле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4:00Z</dcterms:created>
  <dc:creator>XTreme</dc:creator>
  <dc:description/>
  <cp:keywords/>
  <dc:language>en-US</dc:language>
  <cp:lastModifiedBy>Любовь Никитична</cp:lastModifiedBy>
  <cp:lastPrinted>2015-04-16T14:56:00Z</cp:lastPrinted>
  <dcterms:modified xsi:type="dcterms:W3CDTF">2015-04-16T06:57:00Z</dcterms:modified>
  <cp:revision>11</cp:revision>
  <dc:subject/>
  <dc:title/>
</cp:coreProperties>
</file>