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36"/>
          <w:szCs w:val="28"/>
        </w:rPr>
      </w:pPr>
      <w:r>
        <w:rPr>
          <w:rFonts w:cs="Times New Roman" w:ascii="Times New Roman" w:hAnsi="Times New Roman"/>
          <w:b/>
          <w:i/>
          <w:sz w:val="36"/>
          <w:szCs w:val="28"/>
        </w:rPr>
        <w:t>Консультация для родителе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  <w:t>«В музей вместе с ребенком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lang w:val="en-US" w:eastAsia="en-US"/>
        </w:rPr>
        <w:drawing>
          <wp:inline distT="0" distB="0" distL="0" distR="0">
            <wp:extent cx="3883025" cy="3593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о – это самое благоприятное время для общения с природой. Нужно знакомить детей с тайнами природы, воспитывать у них познавательный интерес к ней, учить ориентироваться в разнообразном мире природы, развивать мышление, обогащать словарный запас, пробуждает эстетические чувства, развивает его творчество, хорошо готовит ребенка к школе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средств развития у дошкольника интереса к природе является посещение природоведческих музеев. В Москве имеются отличные природоведческие музеи – Дарвиновский музей, Государственный биологический музей им. К.А. Тимирязева, которые рассчитаны на посещение родителей с детьми любого возраста, в т. ч. и дошкольного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из родителей хочет видеть своего ребенка образованным и культурным, хорошо разбирающимся в литературе, искусстве и живописи. Опираясь на опыт впечатлений, которые дети получают в музее, они начинают лучше ориентироваться в мире красоты и добра, что является гарантом повышения их общего культурного уровня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щение музея – событие в жизни ребенка и семьи, которое доставляет удовольствие всем: взрослым и детям, оказывает эмоциональное воздействие на них. Важно, чтобы этот поход в музей оставил след в душе ребенка, поэтому к посещению следует подготовиться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ку нужно рассказать о том, что его поведут не в простой музей, а музей природы, в котором собран интересный и разнообразный материал из жизни растений и животных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хорошо захватить с собой фотоаппарат, чтобы запечатлеть интересные моменты экскурсии: на фоне экспонатов музея и путешествия по его залам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пив входной билет в музей, отдайте его ребенку,чтобы он предъявил его на входе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я рассматривания экспонатов желательно разговаривать спокойно, не мешая другим людям. Не следует бегать по залам музея (напомните ребенку, что бегают на улице или в спортивном зале) и трогать экспонаты руками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зее работают экскурсоводы, они проводят экскурсии и знакомят посетителей с экспонатами и экспозициями. Если не использовать их услуги, следует иметь в виду, что в музеях большие залы и довольно много интересного, поэтому целесообразно заранее подумать или сориентироваться на месте, что и в каком объеме показать ребенку. Дети быстро устают, они не могут получать сразу большой объем информации. С детьми 3-5 лет желательно проводить осмотр продолжительностью до 30 мин, со старшими дошкольниками можно путешествовать по залам музея до 1 ч в том случае, если они заинтересованы и не проявляют усталости. Поскольку в музее собраны богатые и разнообразные экспозиции, которые невозможно осмотреть сразу, то целесообразно и желательно организовывать посещение музея неоднократно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вхождения ребенка в мир искусства индивидуален. Первые посещения - самые сильные и глубокие, поэтому очень важно тщательно подготовиться к первой экскурсии. От нас, взрослых, зависит, захочет ли ребенок еще раз пойти в музей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е посещение не должно быть длительным и утомительным для ребенка. Оно должно оставить у него впечатление праздника и чувство приобщения к прекрасному. Нельзя торопить ребенка, пусть он повнимательнее посмотрит те экспонаты, которые больше заинтересовали его. Эмоциональный контакт-пауза и раздумье малыша важнее слов. В развитие культуры художественного видения важна, прежде всего, пауза всматривания, созерцания, сопереживания, а затем уже увлекательный краткий рассказоб экспонате. При рассматривании необходимо вовлекать ребенка в диалог, побуждать его к общению и пробуждать устойчивый интерес, потребность поделиться своими чувствами и знаниями с друзьями и взрослыми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например, в Дарвиновском музее для первого раза достаточно посмотреть экспозицию первого зала и кинофильм о природе, который демонстрируется тут же. В музее ребенок может поиграть и отдохнуть. Для этого на втором этаже на коврике имеются большие кубики (игровые модули). Можно (захватив с собой носки) предложить ребенку поиграть с ними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крепления впечатлений от посещения музея и дальнейшего поддержания интереса хорошо бы купить ребенку фигурки животных, которые продаются в киоске музея. В дальнейшем путешествовать по залам музея желательно по буклетам, которые можно приобрести при входе в музей, находя экспонаты в зале и отвечая на вопросы буклетов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общать детей к музею можно начиная с трехлетнего возраста. Ребенок 4-5 лет уже осознает себя в мире окружающих его людей и явлений, у него развиты эмоционально-познавательная активность, способность к сопереживанию и жажда деятельности. Рассматривая картины, иллюстрации, пособия, дети уже способны непосредственно выражать к ним свое отношение. В 5-7 лет у ребенка совершенствуются процессы узнавания, сравнения (анализа и синтеза). Специалисты называют этот период «золотым веком» детского самовыражения. Старшие дошкольники способны воспринимать и оценивать реальное и воображаемое. Свои впечатления дети высказывают, опираясь на собственные чувства и личный опыт. Спешат поделиться открытиями со сверстниками и взрослыми. Пытаются создать свой мир красоты, участвуют в выставке своего творчества, в сборе коллекций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посещения музея, для развития ребенка,желательно с ним вспомнить и «прожить» впечатления, полученные от экскурсии, так как в это время как бы усваивается то, что ребенка впечатлило, то, что он запомнил. Помочь ему закрепить свои впечатления можно в игре, в рассказе, в просмотре фотографий, сделанных в музее, в рассматривании буклетов, книг, рисовании и т.д. Все дети с удовольствием рисуют и лепят, выполняют аппликацию. Они живо откликаются на красоту, стремятся к прекрасному, их увлекает творчество. Поэтому ребенку целесообразно предложить изобразить в рисунке то, что ему запомнилось больше всего в залах музея, при этом записав его рассказ об увиденном. Рисунок хорошо показать воспитателю и детям в детском саду, а также поделиться своими впечатлениями с друзьями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ма вместе с ребенком хорошо бы начать собирать какую-нибудь коллекцию, например, камней, марок о животных или растениях, организовать игру в зоопарк и т.д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у всегда было свойственно стремление к красоте. Каждый народ имеет свою культуру, свои обычаи, свои традиции. Мы же, взрослые, должны способствовать приобщению детей к большому и сложному миру красоты и природы. Посещение музея должно стать праздником для всей семьи!</w:t>
      </w:r>
    </w:p>
    <w:p>
      <w:pPr>
        <w:pStyle w:val="Style16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оспитатель </w:t>
      </w:r>
    </w:p>
    <w:p>
      <w:pPr>
        <w:pStyle w:val="Style16"/>
        <w:ind w:firstLine="708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БДОУ «Александровский 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детский сад «Ягодка» </w:t>
      </w:r>
    </w:p>
    <w:p>
      <w:pPr>
        <w:pStyle w:val="Style16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Видякина И.И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20:24:00Z</dcterms:created>
  <dc:creator>Влад</dc:creator>
  <dc:description/>
  <dc:language>en-US</dc:language>
  <cp:lastModifiedBy>Влад</cp:lastModifiedBy>
  <dcterms:modified xsi:type="dcterms:W3CDTF">2015-08-23T20:39:00Z</dcterms:modified>
  <cp:revision>1</cp:revision>
  <dc:subject/>
  <dc:title/>
</cp:coreProperties>
</file>