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онкурсное сочин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ленькие герои большой Побе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 ученик 6 В класса Лысунь Иван Вадимович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разовательное учреждение средняя общеобразовательная школа № 23 имени 87 Гвардейской стрелковой дивизии</w:t>
      </w:r>
    </w:p>
    <w:p>
      <w:pPr>
        <w:pStyle w:val="Normal"/>
        <w:tabs>
          <w:tab w:val="clear" w:pos="708"/>
          <w:tab w:val="left" w:pos="1020" w:leader="none"/>
          <w:tab w:val="center" w:pos="4876" w:leader="none"/>
        </w:tabs>
        <w:spacing w:lineRule="auto" w:line="240" w:before="0" w:after="0"/>
        <w:rPr/>
      </w:pPr>
      <w:r>
        <w:rPr/>
        <w:t>г. Волжского Волгоградской области</w:t>
      </w:r>
    </w:p>
    <w:tbl>
      <w:tblPr>
        <w:tblW w:w="967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5"/>
        <w:gridCol w:w="90"/>
        <w:gridCol w:w="1974"/>
        <w:gridCol w:w="1974"/>
        <w:gridCol w:w="1974"/>
        <w:gridCol w:w="1989"/>
      </w:tblGrid>
      <w:tr>
        <w:trPr/>
        <w:tc>
          <w:tcPr>
            <w:tcW w:w="176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рес ОУ</w:t>
            </w:r>
          </w:p>
        </w:tc>
        <w:tc>
          <w:tcPr>
            <w:tcW w:w="791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04111, г. Волжский, Волгоградской области, ул. Набережная, 12</w:t>
            </w:r>
          </w:p>
        </w:tc>
      </w:tr>
      <w:tr>
        <w:trPr/>
        <w:tc>
          <w:tcPr>
            <w:tcW w:w="176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лефоны ОУ</w:t>
            </w:r>
          </w:p>
        </w:tc>
        <w:tc>
          <w:tcPr>
            <w:tcW w:w="791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8443)27-45-38</w:t>
            </w:r>
          </w:p>
        </w:tc>
      </w:tr>
      <w:tr>
        <w:trPr/>
        <w:tc>
          <w:tcPr>
            <w:tcW w:w="1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Email ОУ    </w:t>
            </w:r>
          </w:p>
        </w:tc>
        <w:tc>
          <w:tcPr>
            <w:tcW w:w="403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lihodeeva@mail.ru</w:t>
            </w:r>
          </w:p>
        </w:tc>
        <w:tc>
          <w:tcPr>
            <w:tcW w:w="396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руководителя</w:t>
            </w:r>
          </w:p>
        </w:tc>
        <w:tc>
          <w:tcPr>
            <w:tcW w:w="394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ходеева Ирина Валерьевна</w:t>
            </w:r>
          </w:p>
        </w:tc>
        <w:tc>
          <w:tcPr>
            <w:tcW w:w="19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илипенко Надежда Александровн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4110 г. Волжский ул.Молодёжная, 11-6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лефон: Дом. 8(8443) 31-50-36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от. 8-960-891-87-9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2"/>
        <w:gridCol w:w="1559"/>
        <w:gridCol w:w="1134"/>
        <w:gridCol w:w="2410"/>
        <w:gridCol w:w="3685"/>
      </w:tblGrid>
      <w:tr>
        <w:trPr>
          <w:trHeight w:val="1122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п/п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Ф.И.О. участника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зраст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Индекс, домашний </w:t>
            </w:r>
          </w:p>
          <w:p>
            <w:pPr>
              <w:pStyle w:val="TextBodyIndent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рес, телефон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анные свидетельства о рождении или паспорта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дата рождения, серия, дата выдачи и орган, выдавший документ)</w:t>
            </w:r>
          </w:p>
        </w:tc>
      </w:tr>
      <w:tr>
        <w:trPr>
          <w:trHeight w:val="1122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Лысунь Иван Вадимович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г. Волжский, </w:t>
            </w:r>
          </w:p>
          <w:p>
            <w:pPr>
              <w:pStyle w:val="TextBodyIndent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. Металлургов,</w:t>
            </w:r>
          </w:p>
          <w:p>
            <w:pPr>
              <w:pStyle w:val="TextBodyIndent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6-7</w:t>
            </w:r>
          </w:p>
          <w:p>
            <w:pPr>
              <w:pStyle w:val="TextBodyIndent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-902-311-01-74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.02.2002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/>
                <w:sz w:val="28"/>
                <w:szCs w:val="28"/>
              </w:rPr>
              <w:t>-</w:t>
            </w:r>
            <w:r>
              <w:rPr>
                <w:rFonts w:cs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/>
                <w:sz w:val="28"/>
                <w:szCs w:val="28"/>
              </w:rPr>
              <w:t xml:space="preserve">К №581229, выдан 01.03.2002  отделом  ЗАГС №2, администрации г.Волжский Волгоградской области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ленькие герои большой Победы»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ы живем в мирной и процветающей России благодаря героическому народу, который в 1945 году одержал Победу над фашизмом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йчас вся наша страна готовится к 70-летию славной Победы. Я посчитал своим долгом как можно больше узнать о Великой Отечественной войне. Мною были прочитаны произведения Льва Кассиля, Аркадия Гайдара, Валентины Осеевой, Михаила Шолохова, Анатолия Митяева и других писателей, которые рассказывали нам о тех далеких тяжелейших военных годах. Самыми трогательными для меня были строки о совсем маленьких детишках, которые с первых дней войны потеряли своих отцов и матерей, воспитывались в чужих семьях или в детских домах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 я проникся рассказами о моих сверстниках, которые жили по суровым законам войны. Мальчики и девочки рано взрослели и становились в один строй на защиту Родины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недавно прочитанного рассказа А. Лиханова я узнал о Боре Царикове. Повествование начинается с того, что город, в котором жил мальчик, заняли немцы. Я с болью в сердце вчитывался в первые строки о страшных картинах перед глазами Бори: «На дне траншеи… лежал солдат с чёрным лицом… Рядом увидел еще одного убитого. И дальше… лежали люди недавно, совсем недавно живые.»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лазах Бори убили дедушку. Внук решил отомстить врагу за его гибель и направился в партизанский отряд. Несколько суток с автоматом в руках, по снегу, выбиваясь из сил, он пробирался в глубь леса. От голода и холода потерял сознание. От этих строк по моему телу бежала леденящая дрожь. У меня возникло желание оказаться рядом и помочь ему. Вскоре его подобрал парень и доставил к командиру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Боря Цариков оказался в разведгруппе, где его научили военному делу, как взрослого. Парнишке поручали выполнять разные задания. Однажды мальчик получил особо важное: надо «перерезать, словно ножницами, важную дорогу», а если удасться -  взорвать эшелон. Борька сделал так, как его научили. Через некоторое время все увидели, как паровоз накренился, а за ним взорвался весь эшелон. Семьдесят вражеских танков били потеряны. Это был героический поступок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этот подвиг Борю Царикова наградили орденом Красного Знамен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ктябре 1943 года часть, в которой находился Цариков в звании ефрейтора, форсировала Днепр. Мальчик выполнял приказ комбата: восемь раз в ледяной воде доставал важные пакеты. Мне кажется, не каждый взрослый выдержал бы такую нагрузку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нее, в день его рождения, командир обвел взглядом всех бойцов и сказал: «… вот всем нам взрослым людям нужно учиться у этого мальчика, как надо мстить. …Ты у нас теперь Герой Советского Союза.»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 ноября 1943 года пуля немецкого снайпера достигла солдата маленького роста – Бори Царикова. Узнав о его смерти, все бойцы батальона начали яростно стрелять из пулеметов и автоматов, чтобы отомстить врагу за маленького героя.  Когда я читал эти строки, у меня сжалось сердце и перед глазами появился образ отважного героя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 ведь не только мальчики помогали взрослым защищать Родину, но и девочки. Среди них - Зина Портнова. Вот что я о ней узнал из рассказа Г. Набатова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чале войны Зина оказалась у бабушки в деревне, окруженной немцами. Девочка видела, как они издеваются над русскими и настойчиво решила помогать подпольщикам. Во время беседы со старшей в отряде ее предупредили, что, возможно, придется жизнью рисковать. Зина твердо сказала: «Готова на все». Бесстрашие девочки меня поразило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ряде она получала разные задания: распространять листовки и газеты, узнавать численность войск в местном немецком гарнизоне. Однажды в столовой ей удалось отравить ядом более ста немецких офицеров. Вот это смелость героини!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ртизанском отряде Зина стала разведчицей, научилась метко стрелять из трофейного оружия. Возвращаясь с очередного задания, она попала в засаду.  Её привели к начальнику полиции. Юную партизанку жестоко пытали, но ничего не могли добиться от неё. Зина упорно молчала. Во время допроса девочка выхватила пистолет и застрелила  немецкого офицера. После этого Портнова устремилась в лес к партизанам. По дороге уложила еще одного офицера. Могла бы убить остальных, но в обойме кончились патроны. Я восторгаюсь поистине героическим подвигом девочки с косичкам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Полоцком 13 января 1944 года Зину расстреляли. Посмертно ей было присвоено звание Героя Советского Союз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сего лишь повествование о двух маленьких героях. А таких было много. Огромная любовь к Родине, к своему народу позвала этих мальчишек и девчонок на защиту Отечества, чтобы внести посильный вклад в большую Победу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хочу, чтобы наше поколение никогда не забывало мужества и стойкости защитников Родины, чтобы мы были достойны их подвигов. Пусть в нашей памяти звучат слова: «Никто не забыт, ничто не забыто…» </w:t>
      </w:r>
    </w:p>
    <w:sectPr>
      <w:type w:val="nextPage"/>
      <w:pgSz w:w="11906" w:h="16838"/>
      <w:pgMar w:left="1077" w:right="851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left="5897" w:hanging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7:11:00Z</dcterms:created>
  <dc:creator>пользователь</dc:creator>
  <dc:description/>
  <cp:keywords/>
  <dc:language>en-US</dc:language>
  <cp:lastModifiedBy>DP Adinger</cp:lastModifiedBy>
  <dcterms:modified xsi:type="dcterms:W3CDTF">2015-03-21T05:50:00Z</dcterms:modified>
  <cp:revision>5</cp:revision>
  <dc:subject/>
  <dc:title/>
</cp:coreProperties>
</file>