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 заходят в зал под песню «Мы едем, едем, едем».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у нас развлечение по правилам дорожного движения!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рожные знаки все очень хороши!  </w:t>
      </w:r>
    </w:p>
    <w:p>
      <w:pPr>
        <w:pStyle w:val="Style15"/>
        <w:spacing w:lineRule="atLeast" w:line="240" w:before="28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е, и дети их уважать должны!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знает, что без правил </w:t>
      </w:r>
    </w:p>
    <w:p>
      <w:pPr>
        <w:pStyle w:val="Style15"/>
        <w:spacing w:lineRule="atLeast" w:line="240" w:before="28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дорожных не прожить.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олжны мы на  дороге осмотрительными быть!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Ведущий:   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сказочный герой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хо вел себя порой.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уроки забывал,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не признавал.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урное поведение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есло лишь огорчение!</w:t>
      </w:r>
    </w:p>
    <w:p>
      <w:pPr>
        <w:pStyle w:val="Normal"/>
        <w:spacing w:lineRule="atLeast" w:line="240" w:before="28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уратино: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пав в большой и шумный город,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астерялся, я пропал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зная знаков светофора,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уть под машину не попал.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гом машины и трамваи,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вдруг автобус на пути.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ться честно, я не знаю,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мне дорогу перейти?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ьвина, ты мне помоги,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если можно расскажи,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дорогу переходить,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под машину не угодить? 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альвина: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ратино, тебе очень повезло. </w:t>
      </w:r>
    </w:p>
    <w:p>
      <w:pPr>
        <w:pStyle w:val="Style15"/>
        <w:spacing w:lineRule="atLeast" w:line="240" w:before="28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 детском  саду «Катюша» проходит развлечение  «Азбука пешеходов».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атино, ты не переживай, мы тебе поможем подружиться с дорожной азбукой!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Мальвина загадывает загадки :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заранку за окошком</w:t>
        <w:br/>
        <w:t>Стук, и звон, и кутерьма.</w:t>
        <w:br/>
        <w:t>По прямым стальным дорожкам</w:t>
        <w:br/>
        <w:t>Ходят красные дома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рамвай)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 городу иду,</w:t>
        <w:br/>
        <w:t>Я в беду не попаду.</w:t>
        <w:br/>
        <w:t xml:space="preserve">Потому что твёрдо знаю - </w:t>
        <w:br/>
        <w:t>Правила я выполняю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ешеход)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на улице идёт,</w:t>
        <w:br/>
        <w:t>На работу всех везёт.</w:t>
        <w:br/>
        <w:t>Не на курьих тонких ножках,</w:t>
        <w:br/>
        <w:t>А в резиновых сапожках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Автобус)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ехать нас обяжет,</w:t>
        <w:br/>
        <w:t>Поворот вблизи покажет</w:t>
        <w:br/>
        <w:t>И напомнит, что и как</w:t>
        <w:br/>
        <w:t>Вам в пути...</w:t>
        <w:br/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рожный зна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шагая по дорогам,</w:t>
        <w:br/>
        <w:t>Не забудьте, малыши:</w:t>
        <w:br/>
        <w:t>Край дороги - пешеходам,</w:t>
        <w:br/>
        <w:t>Остальное – для ...</w:t>
        <w:br/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ш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«зебра» на дороге?</w:t>
        <w:br/>
        <w:t>Все стоят, разинув рот,</w:t>
        <w:br/>
        <w:t>Ждут, когда мигнёт зелёный.</w:t>
        <w:br/>
        <w:t>Значит, это - ...</w:t>
        <w:br/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е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рко смотрит постовой</w:t>
        <w:br/>
        <w:t>За широкой мостовой.</w:t>
        <w:br/>
        <w:t>Как посмотрит красным глазом.</w:t>
        <w:br/>
        <w:t>Остановятся все сразу.</w:t>
        <w:br/>
        <w:t>А зеленый глаз глядит,</w:t>
        <w:br/>
        <w:t xml:space="preserve">Говорит тебе - иди. </w:t>
        <w:br/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ветоф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сня «Светофор»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ыходит Светофор 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ветофор: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 виду грозный и серьезный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ый светофор.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ерекрестка, с перекрестка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бя гляжу в упор.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, что я хочу сказать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по глазам читать!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вет зажегся красный,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 двигаться опасно!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й свет – предупрежденье,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и сигнала для движенья!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 зеленый говорит –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ам путь открыт!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ветофор играет с детьми в игру «Светофор»: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д музыку выполняют движения (на красный свет – стоят, желтый – шагают на месте, зеленый – идут)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офор, хочешь узнать , как наши дети знают правила дорожного движения?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а «Вопросы и ответы для детей и взрослых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ля детей:</w:t>
      </w:r>
    </w:p>
    <w:p>
      <w:pPr>
        <w:pStyle w:val="Style15"/>
        <w:numPr>
          <w:ilvl w:val="0"/>
          <w:numId w:val="1"/>
        </w:numPr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ком месте можно переходить дорогу? (там, где стоит знак «Пешеходный переход»)</w:t>
      </w:r>
    </w:p>
    <w:p>
      <w:pPr>
        <w:pStyle w:val="Style15"/>
        <w:numPr>
          <w:ilvl w:val="0"/>
          <w:numId w:val="1"/>
        </w:numPr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правильно переходить улицу, если вы вышли из автобуса? (подождать, пока отъедет автобус, посмотреть направо, налево, убедиться, что нет машин, если есть рядом пешеходный переход, то дойти до него)</w:t>
      </w:r>
    </w:p>
    <w:p>
      <w:pPr>
        <w:pStyle w:val="Style15"/>
        <w:numPr>
          <w:ilvl w:val="0"/>
          <w:numId w:val="1"/>
        </w:numPr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должны ходить пешеходы?</w:t>
      </w:r>
    </w:p>
    <w:p>
      <w:pPr>
        <w:pStyle w:val="Style15"/>
        <w:numPr>
          <w:ilvl w:val="0"/>
          <w:numId w:val="1"/>
        </w:numPr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бозначается пешеходный переход?</w:t>
      </w:r>
    </w:p>
    <w:p>
      <w:pPr>
        <w:pStyle w:val="Style15"/>
        <w:numPr>
          <w:ilvl w:val="0"/>
          <w:numId w:val="1"/>
        </w:numPr>
        <w:spacing w:lineRule="atLeast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сигналы светофора вы знаете?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ля взрослых :</w:t>
      </w:r>
    </w:p>
    <w:p>
      <w:pPr>
        <w:pStyle w:val="Style15"/>
        <w:numPr>
          <w:ilvl w:val="0"/>
          <w:numId w:val="2"/>
        </w:numPr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правильно переходить улицу с ребенком? (держать его за руки, идти спокойно)</w:t>
      </w:r>
    </w:p>
    <w:p>
      <w:pPr>
        <w:pStyle w:val="Style15"/>
        <w:numPr>
          <w:ilvl w:val="0"/>
          <w:numId w:val="2"/>
        </w:numPr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вы везете ребенка на санках, что необходимо сделать, чтобы перейти дорогу?</w:t>
      </w:r>
    </w:p>
    <w:p>
      <w:pPr>
        <w:pStyle w:val="Style15"/>
        <w:numPr>
          <w:ilvl w:val="0"/>
          <w:numId w:val="2"/>
        </w:numPr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правильно входить и выходить с ребенком из общественного транспорта?</w:t>
      </w:r>
    </w:p>
    <w:p>
      <w:pPr>
        <w:pStyle w:val="Style15"/>
        <w:numPr>
          <w:ilvl w:val="0"/>
          <w:numId w:val="2"/>
        </w:numPr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бозначается место остановки автобуса?</w:t>
      </w:r>
    </w:p>
    <w:p>
      <w:pPr>
        <w:pStyle w:val="Style15"/>
        <w:numPr>
          <w:ilvl w:val="0"/>
          <w:numId w:val="2"/>
        </w:numPr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палочка, с помощью которой регулируется движение? </w:t>
      </w:r>
    </w:p>
    <w:p>
      <w:pPr>
        <w:pStyle w:val="Style15"/>
        <w:numPr>
          <w:ilvl w:val="0"/>
          <w:numId w:val="2"/>
        </w:numPr>
        <w:spacing w:lineRule="atLeast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бывают переходы? (подземные, наземные, надземные)</w:t>
      </w:r>
    </w:p>
    <w:p>
      <w:pPr>
        <w:pStyle w:val="Style16"/>
        <w:shd w:fill="FFFFFF" w:val="clear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быстрее?».</w:t>
      </w:r>
    </w:p>
    <w:p>
      <w:pPr>
        <w:pStyle w:val="Style16"/>
        <w:shd w:fill="FFFFFF" w:val="clear"/>
        <w:spacing w:lineRule="auto" w:line="3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ует 2 команды: команда зеленые,  красные. Вдоль зала расставлены колпачки. Команды  поочередно змейкой провозят  машину на веревочке, коляску с куклой, стараясь не задеть колпачки. Вернуться, передать эстафету следующему участнику.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оме светофора, есть еще много дорожных знаков. Познакомимся с некоторыми из них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ыходят дети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ешеходный переход»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- знак перехода!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, пешеход,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 ты про переход!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земный и наземный,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хожий на зебру.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й, что только переход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машин тебя спасет!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«Место стоянки»:  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знак дорожных правил.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ашину здесь поставил.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оянке, у ограды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ыхать ей тоже надо!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Телефон»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5"/>
        <w:spacing w:lineRule="atLeast" w:line="240" w:before="280" w:after="0"/>
        <w:ind w:left="9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вязаться нужно с другом, телефон к твоим услугам!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Медицинская помощь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</w:p>
    <w:p>
      <w:pPr>
        <w:pStyle w:val="Style15"/>
        <w:spacing w:lineRule="atLeast" w:line="240" w:before="280" w:after="0"/>
        <w:ind w:left="9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знак медицинской помощи!</w:t>
      </w:r>
    </w:p>
    <w:p>
      <w:pPr>
        <w:pStyle w:val="Style15"/>
        <w:spacing w:lineRule="atLeast" w:line="240" w:before="280" w:after="0"/>
        <w:ind w:left="9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мотрите грустным взглядом,</w:t>
      </w:r>
    </w:p>
    <w:p>
      <w:pPr>
        <w:pStyle w:val="Style15"/>
        <w:spacing w:lineRule="atLeast" w:line="240" w:before="280" w:after="0"/>
        <w:ind w:left="92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близко! Доктор рядом!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«Собери знак». 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овесная игра «Разрешается-запрещается»: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дти толпой по тротуару…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ходить улицу на красный свет…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упать место старшим в автобусе…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ать возле проезжей части…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ажать правила дорожного движения…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ят Мальвина и Буратино, выносят складную дорогу, просят детей помочь им ее собрать. Выбирают детей в 2 команды , собирают дорогу.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что, Буратино, ты усвоил правила дорожной азбуки? За участие в празднике мы всем дарим подарки!</w:t>
      </w:r>
    </w:p>
    <w:p>
      <w:pPr>
        <w:pStyle w:val="Normal"/>
        <w:spacing w:lineRule="atLeast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краски «Дорожные знаки»)</w:t>
      </w:r>
    </w:p>
    <w:p>
      <w:pPr>
        <w:pStyle w:val="Normal"/>
        <w:spacing w:lineRule="atLeast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57:00Z</dcterms:created>
  <dc:creator>Наталья Тихонова</dc:creator>
  <dc:description/>
  <cp:keywords/>
  <dc:language>en-US</dc:language>
  <cp:lastModifiedBy>Наталья Тихонова</cp:lastModifiedBy>
  <cp:lastPrinted>2015-06-21T23:09:00Z</cp:lastPrinted>
  <dcterms:modified xsi:type="dcterms:W3CDTF">2015-06-21T18:11:00Z</dcterms:modified>
  <cp:revision>4</cp:revision>
  <dc:subject/>
  <dc:title/>
</cp:coreProperties>
</file>