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Б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ые процессы жизнедеятельности раст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то называют минеральным питанием растения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 происходит минеральное питание у растений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ие виды удобрений существуют? Роль удобрений в жизни растени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то называют воздушным питанием растений? Охарактеризуйте этот процес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ие типы питания живых организмов существуют? К какому типу питания относят растения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 чем заключается космическая роль зеленых растений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характеризуйте процесс дыхания у растений (два этапа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то называют обменом веществ? Как происходит обмен веществ у растений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начение воды в жизни растени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Что такое водный обмен у растений? Из каких этапов он состоит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Перечислите экологические группы растений (по отношению к воде) и охарактеризуйте каждую из них. Приведите пример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 происходит оплодотворение у растения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Что такое вегетативное размножение? Каково значение вегетативного размножения в природе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ие природные способы вегетативного размножения вы знаете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ие способы вегетативного размножения, встречающиеся в природе, использует человек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ие из методов вегетативного размножения являются исключительно человеческим изобретением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Что такое рост и развитие растения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ие наблюдаются ритмы роста и развития растений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Какие факторы окружающей среды влияют на рост и развитие растений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center" w:pos="4677" w:leader="none"/>
              </w:tabs>
              <w:spacing w:lineRule="auto" w:line="360"/>
              <w:rPr/>
            </w:pPr>
            <w:r>
              <w:rPr>
                <w:b/>
              </w:rPr>
              <w:tab/>
              <w:tab/>
              <w:t>Вариант 1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Какие из методов вегетативного размножения являются исключительно человеческим изобретением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/>
              <w:t>Что называют минеральным питанием растения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происходит минеральное питание у растений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начение воды в жизни растений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ие способы вегетативного размножения, встречающиеся в природе, использует человек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ие виды удобрений существуют? Роль удобрений в жизни растени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Что такое рост и развитие растения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 происходит оплодотворение у растени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то называют воздушным питанием растений? Охарактеризуйте этот процесс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акие факторы окружающей среды влияют на рост и развитие растений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акие типы питания живых организмов существуют? К какому типу питания относят растения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 </w:t>
            </w:r>
            <w:r>
              <w:rPr/>
              <w:t>Что такое водный обмен у растений? Из каких этапов он состоит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 чем заключается космическая роль зеленых растений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акие природные способы вегетативного размножения вы знаете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о такое рост и развитие раст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по тем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Что такое вегетативное размножение? Каково значение вегетативного размножения в природе?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характеризуйте процесс дыхания у растений (два этапа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называют обменом веществ? Как происходит обмен веществ у растений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ие природные способы вегетативного размножения вы знае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Что называют минеральным питанием растения?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В чем заключается космическая роль зеленых растений?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Что такое вегетативное размножение? Каково значение вегетативного размножения в природе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 называют воздушным питанием растений? Охарактеризуйте этот процесс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1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акие типы питания живых организмов существуют? К какому типу питания относят растения?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начение воды в жизни растений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характеризуйте процесс дыхания у растений (два этапа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акие способы вегетативного размножения, встречающиеся в природе, использует человек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3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 чем заключается космическая роль зеленых растений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ак происходит оплодотворение у растения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акие из методов вегетативного размножения являются исключительно человеческим изобретением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4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характеризуйте процесс дыхания у растений (два этапа)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начение воды в жизни растени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акие природные способы вегетативного размножения вы знаете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называют обменом веществ? Как происходит обмен веществ у растений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способы вегетативного размножения, встречающиеся в природе, использует человек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такое рост и развитие раст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6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Что называют воздушным питанием растений? Охарактеризуйте этот процесс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называют минеральным питанием растения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 чем заключается космическая роль зеленых растений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8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ак происходит минеральное питание у растений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то называют обменом веществ? Как происходит обмен веществ у растений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то такое вегетативное размножение? Каково значение вегетативного размножения в природе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9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ие типы питания живых организмов существуют? К какому типу питания относят растени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происходит оплодотворение у растени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ие факторы окружающей среды влияют на рост и развитие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0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акие типы питания живых организмов существуют? К какому типу питания относят растения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 чем заключается космическая роль зеленых растений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2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такое водный обмен у растений? Из каких этапов он состоит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происходит оплодотворение у растен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называют минеральным питанием раст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е виды удобрений существуют? Роль удобрений в жизни растени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называют обменом веществ? Как происходит обмен веществ у растений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называют воздушным питанием растений? Охарактеризуйте этот процесс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Какие способы вегетативного размножения, встречающиеся в природе, использует человек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такое рост и развитие раст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ие типы питания живых организмов существуют? К какому типу питания относят растени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начение воды в жизни раст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характеризуйте процесс дыхания у растений (два этап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природные способы вегетативного размножения вы знаете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6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Что такое водный обмен у растений? Из каких этапов он состоит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Что такое вегетативное размножение? Каково значение вегетативного размножения в природе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Какие факторы окружающей среды влияют на рост и развитие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7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еречислите экологические группы растений (по отношению к воде) и охарактеризуйте каждую из них. Приведите примеры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 </w:t>
            </w:r>
            <w:r>
              <w:rPr/>
              <w:t>Что такое размножение? Какие два типа размножения различают у растений? В чем заключается основное преимущество полового размножения растений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акие наблюдаются ритмы роста и развития растени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работа по теме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ые процессы жизнедеятельности растени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8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к происходит минеральное питание у растений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Что называют обменом веществ? Как происходит обмен веществ у растений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к происходит оплодотворение у раст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40:00Z</dcterms:created>
  <dc:creator>user</dc:creator>
  <dc:description/>
  <cp:keywords/>
  <dc:language>en-US</dc:language>
  <cp:lastModifiedBy>Евгения</cp:lastModifiedBy>
  <cp:lastPrinted>2015-02-03T15:56:00Z</cp:lastPrinted>
  <dcterms:modified xsi:type="dcterms:W3CDTF">2015-02-03T12:57:00Z</dcterms:modified>
  <cp:revision>6</cp:revision>
  <dc:subject/>
  <dc:title/>
</cp:coreProperties>
</file>