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ценарий мероприятия для 1-ых классов «Прощание с азбукой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1 . </w:t>
      </w:r>
      <w:r>
        <w:rPr>
          <w:rFonts w:cs="Times New Roman" w:ascii="Times New Roman" w:hAnsi="Times New Roman"/>
          <w:sz w:val="24"/>
          <w:szCs w:val="24"/>
        </w:rPr>
        <w:t>– Дорогие ребята, уважаемые гости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егодня у вас необычный ур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, на котором мы прощаемс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вой вашей книгой – «Азбукой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Я вас приглашаю еще раз совершить путешествие по ней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2:</w:t>
      </w:r>
      <w:r>
        <w:rPr>
          <w:rFonts w:cs="Times New Roman" w:ascii="Times New Roman" w:hAnsi="Times New Roman"/>
          <w:sz w:val="24"/>
          <w:szCs w:val="24"/>
        </w:rPr>
        <w:t xml:space="preserve"> Вы в школе почти целый год отучились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ы много успели и много узнал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исать и считать Вы уже научилис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ые книги свои прочитал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рным помощником в этом ва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а первая главная книж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ые буквы она показа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ам своим и мальчишк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потом сложились в слов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– в предложенья и фраз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ый и красочный ми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открылся, ребята, вам сраз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читаем умных книг немало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года пройдут и много-много дн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«Азбука» хорошим другом стал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этот праздник посвящаем ей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узыкальный фон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тихи – 8 человек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ном весна танцует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риветливый такой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у нас сегодня праздник –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рощанья с «Азбукой»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сенний, в день чудесный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 несмело мы вошл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збуки» (для всех подарки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На столах своих нашл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наш путь не очень долгим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тно дни бегут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же на книжной полке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другие книжки жду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картинок мы шагали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упенькам-строчкам шли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 много мы узнали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 много мы прочли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ярких толстых книжек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метна и скромна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Но зато читать в полгод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ла нас она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   Буквы, слоги и загад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доброй Азбуке живут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ступенькам постепенн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арство сказок нас ведут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7.Мы теперь читаем сами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м слоги и слов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 Грамоте спасибо –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аться нам пора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.Закончена Азбук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мы знае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и и рассказы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читае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у нас учила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реч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ы ее будем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ь и береч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песня «Учат в школе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1: </w:t>
      </w:r>
      <w:r>
        <w:rPr>
          <w:rFonts w:cs="Times New Roman" w:ascii="Times New Roman" w:hAnsi="Times New Roman"/>
          <w:sz w:val="24"/>
          <w:szCs w:val="24"/>
        </w:rPr>
        <w:t xml:space="preserve">– Ребята, а кто знает, почему эта книга так называется – «Азбука»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«Аз» и «Буки» - название двух первых букв самого первого русского алфавита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Правильно, молодцы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 А вы знаете алфавит? - Сможете его рассказать? - Отлично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букв в нашем алфавите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ается стук в дверь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песня «Бу-ра-ти-но!»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бегает вприпрыжку Буратино с «Азбукой» и Золотым ключиком в руках. Бегает вокруг ребят, танцует, подпрыгивает, свистит в ключи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Буратино. – Здравствуйте, ребята! Я узнал, что у вас праздник. Вы уже прочитали всю азбуку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бята, вы, наверное, теперь много знаете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я тоже читаю азбуку, но там такие трудные задания, ребята, может вы мне поможете с ними справиться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екрету вам скажу: черепаха Тортилла  подарила мне Золотой ключик, и сказала, что он открывает потайную дверь в удивительную, интересную  страну Сказок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Но пока я не прочитаю «Азбуку», эту дверцу мне не открыть. Поможете, ребята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гадывает загадки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х знаю, всех учу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ама всегда молчу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о мной подружиться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грамоте учиться (Книга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е, кривые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ждения немы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только встанут в ряд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, вдруг, заговорят (Буквы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я в клетку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 линейку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по мне сумей-ка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шь и нарисоват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я? (Тетрадь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Буратино.</w:t>
      </w:r>
      <w:r>
        <w:rPr>
          <w:rFonts w:cs="Times New Roman" w:ascii="Times New Roman" w:hAnsi="Times New Roman"/>
          <w:sz w:val="24"/>
          <w:szCs w:val="24"/>
        </w:rPr>
        <w:t xml:space="preserve"> – Ну, спасибо, ребя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– Буратино, оставайся на наш праздник, мы путешествуем по азбук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Буратино</w:t>
      </w:r>
      <w:r>
        <w:rPr>
          <w:rFonts w:cs="Times New Roman" w:ascii="Times New Roman" w:hAnsi="Times New Roman"/>
          <w:sz w:val="24"/>
          <w:szCs w:val="24"/>
        </w:rPr>
        <w:t>. – С удовольствием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дится к ребята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  –</w:t>
      </w:r>
      <w:r>
        <w:rPr>
          <w:rFonts w:cs="Times New Roman" w:ascii="Times New Roman" w:hAnsi="Times New Roman"/>
          <w:sz w:val="24"/>
          <w:szCs w:val="24"/>
        </w:rPr>
        <w:t xml:space="preserve"> А сейчас давайте проведем физкультминут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уду называть разные слов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Если слово начинается с гласного звука, то вы поднимете руки вверх, если услышите согласный – присядете, готовы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юг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ельсин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а (ловушка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ик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спиной ведущего на цыпочках крадутся кот Базилио и лиса Алиса (на последнем задании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ватают со стола «Азбуку» и Золотой ключи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:</w:t>
      </w:r>
      <w:r>
        <w:rPr>
          <w:rFonts w:cs="Times New Roman" w:ascii="Times New Roman" w:hAnsi="Times New Roman"/>
          <w:sz w:val="24"/>
          <w:szCs w:val="24"/>
        </w:rPr>
        <w:t xml:space="preserve"> - Теперь ключик у нас! Мы попадем в удивительную страну, а не Буратино! Правда, ребята!? –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Лиса Алиса:</w:t>
      </w:r>
      <w:r>
        <w:rPr>
          <w:rFonts w:cs="Times New Roman" w:ascii="Times New Roman" w:hAnsi="Times New Roman"/>
          <w:sz w:val="24"/>
          <w:szCs w:val="24"/>
        </w:rPr>
        <w:t xml:space="preserve">  А эта книжка зачем? Она нам не нужна! Фу, эти книжки! От них только голова болит! Главное: ключик у нас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А вот и не попадете! Чтобы попасть туда, нужно уметь читать и писать, а вы даже букв не знает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</w:t>
      </w:r>
      <w:r>
        <w:rPr>
          <w:rFonts w:cs="Times New Roman" w:ascii="Times New Roman" w:hAnsi="Times New Roman"/>
          <w:sz w:val="24"/>
          <w:szCs w:val="24"/>
        </w:rPr>
        <w:t xml:space="preserve">.- Знаем мы буквы!! Все, все!!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</w:t>
      </w:r>
      <w:r>
        <w:rPr>
          <w:rFonts w:cs="Times New Roman" w:ascii="Times New Roman" w:hAnsi="Times New Roman"/>
          <w:sz w:val="24"/>
          <w:szCs w:val="24"/>
        </w:rPr>
        <w:t>: а вот это мы сейчас проверим!  (загадывает загадки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буква широк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хожа на жука. (Ж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2:</w:t>
      </w:r>
      <w:r>
        <w:rPr>
          <w:rFonts w:cs="Times New Roman" w:ascii="Times New Roman" w:hAnsi="Times New Roman"/>
          <w:sz w:val="24"/>
          <w:szCs w:val="24"/>
        </w:rPr>
        <w:t xml:space="preserve"> В этой букве нет угла- до того она кругл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ого она кругла- укатиться бы могла. (О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1:</w:t>
      </w:r>
      <w:r>
        <w:rPr>
          <w:rFonts w:cs="Times New Roman" w:ascii="Times New Roman" w:hAnsi="Times New Roman"/>
          <w:sz w:val="24"/>
          <w:szCs w:val="24"/>
        </w:rPr>
        <w:t xml:space="preserve"> С этой буквой на носу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н прячется в лесу. (Ф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2:</w:t>
      </w:r>
      <w:r>
        <w:rPr>
          <w:rFonts w:cs="Times New Roman" w:ascii="Times New Roman" w:hAnsi="Times New Roman"/>
          <w:sz w:val="24"/>
          <w:szCs w:val="24"/>
        </w:rPr>
        <w:t xml:space="preserve"> На эту букву посмотри-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овсем как цифра 3. (З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1:</w:t>
      </w:r>
      <w:r>
        <w:rPr>
          <w:rFonts w:cs="Times New Roman" w:ascii="Times New Roman" w:hAnsi="Times New Roman"/>
          <w:sz w:val="24"/>
          <w:szCs w:val="24"/>
        </w:rPr>
        <w:t xml:space="preserve"> Палочка и палочка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ними галочк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нятно сразу всем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ась буква…. (М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.-</w:t>
      </w:r>
      <w:r>
        <w:rPr>
          <w:rFonts w:cs="Times New Roman" w:ascii="Times New Roman" w:hAnsi="Times New Roman"/>
          <w:sz w:val="24"/>
          <w:szCs w:val="24"/>
        </w:rPr>
        <w:t xml:space="preserve"> Спасибо вам ребята, за то, что с вашей помощью мы выучили хотя бы эти 5 букв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: </w:t>
      </w:r>
      <w:r>
        <w:rPr>
          <w:rFonts w:cs="Times New Roman" w:ascii="Times New Roman" w:hAnsi="Times New Roman"/>
          <w:sz w:val="24"/>
          <w:szCs w:val="24"/>
        </w:rPr>
        <w:t xml:space="preserve">А мы вашу Азбуку так сильно растрясли, что в ней перепутались названия всех сказок! Ребята, помогите нам все вернуть на свои места!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я сказок на экране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ая принцесса. (Снежная королева)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кепочка. (Красная шапочка)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я-царевич и Серый волк. (Иван-царевич и серый волк)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и карлсон. (Малыш и Карлсон)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щая бабушка. (Спящая красавица)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ий железный солдатик. (Стойкий оловянный солдатик)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ючения Знайки и его друзей. (Приключения Незнайки и его друзей)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дкий цыпленок. (Гадкий утенок)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о рыбаке и рыбачке. (Сказка о рыбаке и рыбке)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-горбун. (Конек-Горбунок)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овый мальчик. (Чипполино)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колка. (Репка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с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бята, мы решили обязательно выучить все буквы, для того чтобы читать все эти замечательные сказки!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 2</w:t>
      </w:r>
      <w:r>
        <w:rPr>
          <w:rFonts w:cs="Times New Roman" w:ascii="Times New Roman" w:hAnsi="Times New Roman"/>
          <w:i/>
          <w:sz w:val="24"/>
          <w:szCs w:val="24"/>
        </w:rPr>
        <w:t>.-</w:t>
      </w:r>
      <w:r>
        <w:rPr>
          <w:rFonts w:cs="Times New Roman" w:ascii="Times New Roman" w:hAnsi="Times New Roman"/>
          <w:sz w:val="24"/>
          <w:szCs w:val="24"/>
        </w:rPr>
        <w:t xml:space="preserve"> Обещаете, что научитесь читать? И будете примерными и прилежными? Возьмем их с собой, ребят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-Тогда присаживайтесь, думайте и отвечайте вместе с н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я предлагаю поиграть с букв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На экране  слово «первоклассники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Какие другие слова можно составить из букв этого слова? Подумайте вместе с друзьями. У кого получится самое длинное слово? (Киви, класс, кассир, окна, перо, кино, пикник, воск, квас, пони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 xml:space="preserve">:Настало время для самого последнего испытания! Ребята, вы все наверное очень любите петь песни? А знаете ли вы песни которые звучат в наших любимых мультиках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:</w:t>
      </w:r>
      <w:r>
        <w:rPr>
          <w:rFonts w:cs="Times New Roman" w:ascii="Times New Roman" w:hAnsi="Times New Roman"/>
          <w:sz w:val="24"/>
          <w:szCs w:val="24"/>
        </w:rPr>
        <w:t xml:space="preserve"> Давайте поиграем с вами! Сейчас будет звучать музыка, а вы должны угадать из какого мультфильма это мелодия!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оходит мультвикторина)</w:t>
      </w:r>
    </w:p>
    <w:p>
      <w:pPr>
        <w:pStyle w:val="Style16"/>
        <w:spacing w:lineRule="auto" w:line="360"/>
        <w:rPr/>
      </w:pPr>
      <w:r>
        <w:rPr>
          <w:b/>
        </w:rPr>
        <w:t>Ведущий2:</w:t>
      </w:r>
      <w:r>
        <w:rPr/>
        <w:t xml:space="preserve"> -Теперь, ребята, для вас открыт путь в интересную страну сказок.</w:t>
      </w:r>
    </w:p>
    <w:p>
      <w:pPr>
        <w:pStyle w:val="Style16"/>
        <w:spacing w:lineRule="auto" w:line="360"/>
        <w:rPr/>
      </w:pPr>
      <w:r>
        <w:rPr>
          <w:b/>
        </w:rPr>
        <w:t>Ведущий 1:</w:t>
      </w:r>
      <w:r>
        <w:rPr/>
        <w:t xml:space="preserve"> Буратино, открывай ключиком заветную дверцу!</w:t>
      </w:r>
    </w:p>
    <w:p>
      <w:pPr>
        <w:pStyle w:val="Style16"/>
        <w:spacing w:lineRule="auto" w:line="360"/>
        <w:rPr/>
      </w:pPr>
      <w:r>
        <w:rPr>
          <w:b/>
        </w:rPr>
        <w:t>Ведущий2:</w:t>
      </w:r>
      <w:r>
        <w:rPr/>
        <w:t xml:space="preserve"> В добрый путь по дороге знаний! Подружитесь с новой книгой! Читайте! Растите умными детьми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55:00Z</dcterms:created>
  <dc:creator>AVATAR</dc:creator>
  <dc:description/>
  <dc:language>en-US</dc:language>
  <cp:lastModifiedBy>Ольга</cp:lastModifiedBy>
  <dcterms:modified xsi:type="dcterms:W3CDTF">2014-05-12T11:55:00Z</dcterms:modified>
  <cp:revision>2</cp:revision>
  <dc:subject/>
  <dc:title/>
</cp:coreProperties>
</file>