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48.75pt" filled="f" o:ole="">
            <v:imagedata r:id="rId3" o:title=""/>
          </v:shape>
          <o:OLEObject Type="Embed" ProgID="" ShapeID="ole_rId2" DrawAspect="Content" ObjectID="_553794457" r:id="rId2"/>
        </w:object>
      </w:r>
    </w:p>
    <w:p>
      <w:pPr>
        <w:pStyle w:val="Style15"/>
        <w:jc w:val="center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ГОРОД ОКРУЖНОГО ЗНАЧЕНИЯ НИЖНЕВАРТОВС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8"/>
          <w:lang w:val="ru-RU"/>
        </w:rPr>
      </w:pPr>
      <w:r>
        <w:rPr>
          <w:rFonts w:cs="Times New Roman" w:ascii="Times New Roman" w:hAnsi="Times New Roman"/>
          <w:b/>
          <w:sz w:val="8"/>
          <w:lang w:val="ru-RU"/>
        </w:rPr>
      </w:r>
    </w:p>
    <w:p>
      <w:pPr>
        <w:pStyle w:val="Style15"/>
        <w:ind w:hanging="426"/>
        <w:jc w:val="center"/>
        <w:rPr/>
      </w:pPr>
      <w:r>
        <w:rPr>
          <w:rFonts w:cs="Times New Roman" w:ascii="Times New Roman" w:hAnsi="Times New Roman"/>
          <w:bCs/>
          <w:lang w:val="ru-RU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ЕТСКИЙ САД КОМПЕНСИРУЮЩЕГО ВИДА № 4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"КОТ В САПОГАХ"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227"/>
        <w:gridCol w:w="3402"/>
      </w:tblGrid>
      <w:tr>
        <w:trPr>
          <w:trHeight w:val="312" w:hRule="atLeast"/>
        </w:trPr>
        <w:tc>
          <w:tcPr>
            <w:tcW w:w="4720" w:type="dxa"/>
            <w:tcBorders>
              <w:bottom w:val="thinThickSmallGap" w:sz="2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628624, Российская Федерация, Тюменская область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Ханты-Мансийский автономный округ – Югра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г. Нижневартовск, ул. Мира, 70 «Б»</w:t>
            </w:r>
          </w:p>
        </w:tc>
        <w:tc>
          <w:tcPr>
            <w:tcW w:w="2227" w:type="dxa"/>
            <w:tcBorders>
              <w:bottom w:val="thinThickSmallGap" w:sz="2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402" w:type="dxa"/>
            <w:tcBorders>
              <w:bottom w:val="thinThickSmallGap" w:sz="2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Телефоны: 45-73-72; 45-99-29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Тел./факс:  (3466) 45-99-29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Электронная почта:</w:t>
            </w: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mdoy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lang w:val="ru-RU"/>
                </w:rPr>
                <w:t>46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ru</w:t>
              </w:r>
            </w:hyperlink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 xml:space="preserve">от ____________2014г.                                                                      №______     </w:t>
      </w:r>
    </w:p>
    <w:p>
      <w:pPr>
        <w:pStyle w:val="Style14"/>
        <w:spacing w:before="0" w:after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асти в заочном этап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конкурса профессио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ерства «Педагог год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вартовска – 201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риказом департамента образования города Нижневартовска от 30.10.2014г. № 529 «Об утверждении порядка проведения конкурса профессионального мастерства для работников подведомственных образовательных организаций города «Педагог года города Нижневартовска - 2015»,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местителю заведующего по ВМР Клейн А.Г., воспитателю (участник конкурса) Дергуновой Ю.А., инструктору ФИЗО Липиной Е.Е., воспитателю Порубовой Н.М., педагогу-психологу Павловой С.В. подготовить документы для участия в городском конкурсе профессионального мастерства «Педагог года города Нижневартовска – 2015», в номинации «Воспитатель года города Нижневартовска – 2015» (заочный этап) и предоставить 10.11.2014г. согласно перечню по формам приложения 1 к приказу департамента образования города Нижневартовска от 30.10.2014г. № 529 «Об утверждении порядка проведения конкурса профессионального мастерства для работников подведомственных образовательных организаций города «Педагог года города Нижневартовска – 2015»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заведующего по ВМР Клейн А.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</w:t>
        <w:tab/>
        <w:tab/>
        <w:tab/>
        <w:tab/>
        <w:tab/>
        <w:tab/>
        <w:t>Г.Н. Фед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риказом ознакомлен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51"/>
        <w:gridCol w:w="2880"/>
        <w:gridCol w:w="1980"/>
        <w:gridCol w:w="18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н А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зав. по В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ина Е.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ФИЗ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унова Ю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С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бова Н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doy46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14:00Z</dcterms:created>
  <dc:creator>user</dc:creator>
  <dc:description/>
  <cp:keywords/>
  <dc:language>en-US</dc:language>
  <cp:lastModifiedBy>Пользователь Windows</cp:lastModifiedBy>
  <cp:lastPrinted>2014-11-10T11:18:00Z</cp:lastPrinted>
  <dcterms:modified xsi:type="dcterms:W3CDTF">2015-07-20T07:36:00Z</dcterms:modified>
  <cp:revision>6</cp:revision>
  <dc:subject/>
  <dc:title/>
</cp:coreProperties>
</file>