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 Муниципального образования г. Няг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 №4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: </w:t>
            </w:r>
          </w:p>
          <w:p>
            <w:pPr>
              <w:pStyle w:val="Normal"/>
              <w:rPr/>
            </w:pPr>
            <w:r>
              <w:rPr/>
              <w:t xml:space="preserve">Управляющий совет МБОУ МО </w:t>
            </w:r>
          </w:p>
          <w:p>
            <w:pPr>
              <w:pStyle w:val="Normal"/>
              <w:rPr/>
            </w:pPr>
            <w:r>
              <w:rPr/>
              <w:t>г. Нягань “СОШ №4”</w:t>
            </w:r>
          </w:p>
          <w:p>
            <w:pPr>
              <w:pStyle w:val="Normal"/>
              <w:rPr/>
            </w:pPr>
            <w:r>
              <w:rPr/>
              <w:t>протокол  ________</w:t>
            </w:r>
          </w:p>
          <w:p>
            <w:pPr>
              <w:pStyle w:val="Normal"/>
              <w:rPr/>
            </w:pPr>
            <w:r>
              <w:rPr/>
              <w:t>от “_____”________2012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иректор МБОУ МО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г. Нягань  “СОШ №4”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__________И.П. Кунц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“</w:t>
            </w:r>
            <w:r>
              <w:rPr>
                <w:lang w:val="en-US"/>
              </w:rPr>
              <w:t>_</w:t>
            </w:r>
            <w:r>
              <w:rPr/>
              <w:t>__</w:t>
            </w:r>
            <w:r>
              <w:rPr>
                <w:lang w:val="en-US"/>
              </w:rPr>
              <w:t>__”__________2012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ружка</w:t>
      </w:r>
    </w:p>
    <w:p>
      <w:pPr>
        <w:pStyle w:val="Normal"/>
        <w:spacing w:before="280" w:after="28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ПОДРОСТОК И ЗАКОН»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 детей от 8 до 14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ограмма составл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оциальным педагого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акман Е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яг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ПРОГРАММЫ ДЕЯТЕЛЬНОСТИ КРУЖКА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ПОДРОСТОК И ЗАКОН”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06"/>
        <w:gridCol w:w="6217"/>
      </w:tblGrid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еятельности кружка “Подросток и закон”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р 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 Лакман Е.И.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, основные задачи 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го сознания школьников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ормирование учащихся об основных нормативных документах, законопроектах, регулирующих и защищающих их жизнедеятельность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действие в предупреждении антиобщественного, антисоциального поведения учащихся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спитание желания жить и трудиться, соблюдая нормы гражданского права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спитание чувства ответственности за совершённые дела и поступки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ность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педагогическая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 детей, на которых рассчитана программа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образовательной школы 8–14 лет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реднесрочная. Рассчитана на 2 года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реализации 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ягань , МБОУ МО г. Нягань «СОШ№4»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держание правового образования подростков определяется с учётом коренных изменений, которые происходят в России и новым характером отношений между государством, личностью и социальным положением граждани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нание норм права способствует подготовке школьника к жизни в обществе в реальных условиях. Знание законов поможет им скорее и конструктивнее адаптироваться к требованиям социум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авосознание личности формируется под влиянием окружающей правовой деятельности, научной организации правового обучения и юридической практики государства. Воспринимая эти требования, человек соотносит их с реальной правовой практикой, вырабатывает соответствующие оценочные суждения о праве. Происходит накопление правовых знаний, вырабатывается индивидуальная позиция по отношению к действующему прав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Активное применение ситуаций правовой ориентации (в играх, тренингах, упражнениях) способствует не только проверке, но и закреплению полученных правовых знаний. При использовании ситуации правовой ориентации создаются такие условия, которые заставляют учащихся напряжённо трудиться. Ведь именно в процессе преодоления трудностей возникает осознание, и чем сложнее будет ситуация, тем выше будет результа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Факторами, препятствующими совершению правонарушений, являются: осознание воспитанником отрицательного поведения, желание изменить его, отказ от вредных привычек, добросовестное отношение к учёбе и общественной работе; прекращение связей с антиобщественной средой; наличие у подростка собственного мнения, независимость его от влияния отдельных лиц или группы; устранение негативных влияний на подростка неблагоприятных условий жизни; контроль за поведением.</w:t>
      </w:r>
    </w:p>
    <w:p>
      <w:pPr>
        <w:pStyle w:val="Normal"/>
        <w:shd w:fill="FFFFFF" w:val="clear"/>
        <w:spacing w:lineRule="atLeast" w:line="360" w:before="192" w:after="192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правового воспитания, формирования законопослушного гражданина предполагает, что недостаточно иметь юридическую информацию, важно уметь грамотно ею пользоваться. Только тогда право защищает человека. В процессе учёбы школьники должны освоить специальные умения и навыки, научиться законным и нравственным способом защиты прав и свобод. Гражданское общество начинается с  воспитания гражданина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, задачи, предполагаемый результат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  <w:sz w:val="28"/>
          <w:szCs w:val="28"/>
        </w:rPr>
        <w:t>Цель программы: </w:t>
      </w:r>
      <w:r>
        <w:rPr>
          <w:color w:val="000000"/>
          <w:sz w:val="28"/>
          <w:szCs w:val="28"/>
        </w:rPr>
        <w:t>Формирование правовой культуры у учащихся, посредством ознакомления учащихся с их основными правами на основе нормативно-правовых документов международного, федерального, регионального, муниципального и школьного уровней. Профилактика правонарушений несовершеннолетних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учащихся об основных нормативных документах, законопроектах, регулирующих и защищающих их жизнедеятельность. Содействие в предупреждении антиобщественного, антисоциального поведения учащихся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желания жить и трудиться, соблюдая нормы гражданского права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увства ответственности за совершенные дела и поступк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Возраст детей</w:t>
      </w:r>
      <w:r>
        <w:rPr>
          <w:color w:val="000000"/>
          <w:sz w:val="28"/>
          <w:szCs w:val="28"/>
        </w:rPr>
        <w:t>, участвующих в реализации данной образовательной программы: от 7 до 14 лет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Срок реализации программы: </w:t>
      </w:r>
      <w:r>
        <w:rPr>
          <w:color w:val="000000"/>
          <w:sz w:val="28"/>
          <w:szCs w:val="28"/>
        </w:rPr>
        <w:t>2 год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материал делится на две части: теоретический и практический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жим занятий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ведутся группой, подгруппой, несколькими подгруппами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1 год занятий кружка воспитанники должн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Знать </w:t>
      </w:r>
      <w:r>
        <w:rPr>
          <w:color w:val="000000"/>
          <w:sz w:val="28"/>
          <w:szCs w:val="28"/>
        </w:rPr>
        <w:t>содержание наиболее законодательных актов (или фрагментов из них), общие правила применения права, содержание прав и свобод человека, порядок приобретения и утраты гражданства РФ; правила, соблюдение которых способствует охране личной безопасности человека от преступных посягательст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Иметь представление </w:t>
      </w:r>
      <w:r>
        <w:rPr>
          <w:color w:val="000000"/>
          <w:sz w:val="28"/>
          <w:szCs w:val="28"/>
        </w:rPr>
        <w:t>о действиях и поступках, составляющих угрозу безопасности личности; о месте гражданина России в осуществляющей системе экономических и политических отношений, регулируемых правом, об условиях и порядке участия в качестве субъектов правоотношений в экономической и политической жизни страны; о видах юридической ответственности граждан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Усвоить</w:t>
      </w:r>
      <w:r>
        <w:rPr>
          <w:color w:val="000000"/>
          <w:sz w:val="28"/>
          <w:szCs w:val="28"/>
        </w:rPr>
        <w:t> совокупность конкретных правил поведения в школе, на улице, в учреждениях культуры, на зрелищных мероприятиях, в местах отдыха, основанных на уважении к правам и свободам других граждан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000000"/>
          <w:sz w:val="28"/>
          <w:szCs w:val="28"/>
        </w:rPr>
        <w:t>Различать </w:t>
      </w:r>
      <w:r>
        <w:rPr>
          <w:color w:val="000000"/>
          <w:sz w:val="28"/>
          <w:szCs w:val="28"/>
        </w:rPr>
        <w:t>правомерное и неправомерное поведение, основание и порядок назначения наказаний; полномочия судов, органов внутренних дел, прокуратуры, адвоката, нотариуса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spacing w:before="280" w:after="280"/>
        <w:jc w:val="center"/>
        <w:rPr/>
      </w:pPr>
      <w:r>
        <w:rPr/>
        <w:t>I год обучения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2"/>
        <w:gridCol w:w="5032"/>
        <w:gridCol w:w="1120"/>
        <w:gridCol w:w="1202"/>
        <w:gridCol w:w="1537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Зачем нам необходимо знать законы? (знакомство, распределение обязанностей)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школьнико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ина? Что такое ответственность? Виды юридической ответственности. “Я – игра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ОН о правах ребенк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. 12, 13, 15, 17, 18)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“Человек. Личность. Гражданин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“Кто кого, или подросток в мире вредных привычек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“Я – гражданин России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(интересы, проблемы, конфликтные ситуации)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 “Вредным привычкам скажем нет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“Курить бросим – яд в папиросе!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Стоит ли идти за Клинским?”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упления, совершаемые подростками.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молодежных групп. Неформалы.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наркотизма. Механизм воздействия наркогенных веществ.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ависимости от наркотиков.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групп наркогенных веществ, используемых в молодежной среде. Просмотр презентаций.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(отношение к наркотикам)</w:t>
              <w:br/>
              <w:t>Итоговое занятие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сотрудниками инспекции по делам несовершеннолетних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газет “Есть выбор – жизнь без наркотиков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игра “Большой круг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тренинг “Как не стать жертвой преступления?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“Склонности к отклоняющемуся поведению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ыскания и наказания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опорядке. Правонарушения и преступления.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– практикум “Защити свои права”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часо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часо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час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ОЕ СОДЕРЖАНИЕ ТЕМ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одное занятие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работы на учебный год. Определение состава и структуры клуба. Знакомство, распределение обязанностей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Права и обязанности школьников”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едагогических требованиях к учащимся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Конвенция ООН о правах ребенка”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а ребенка. Применение их в жизни. Отношение к человеческой жизни со стороны государства и общества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Человек. Личность. Гражданин”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-правовое образование учащихся. Активная гражданская позиция. Развитие гражданской инициативы и гражданской ответственности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“Кто кого, или подросток в мире вредных привычек”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вредных привычек на организм подростка. Быть здоровыми – это необходимость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Диагностика”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нтересов, проблем, конфликтных ситуаций у подростков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Здоровый образ жизни. Вредным привычкам скажем нет!”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нятия “здоровый образ жизни”. Влияние вредных привычек на организм человека. Формирование взглядов и убеждений, соответствующих здоровому образу жизни. Выявление его преимуществ для личности и общества. Борьба против негативных явлений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Стоит ли идти за Клинским?”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ые привычки. Преступления, совершаемые подростками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Влияние молодежных групп”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молодежные группы. Их возникновение, основатели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ормалы – кто они?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Природа наркотизма. Механизм воздействия наркогенных веществ”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наркотики? Формирование зависимости от наркотиков. Характеристика основных групп наркогенных веществ, используемых в молодежной среде. Признаки использования наркотических или токсических веществ. Способы лечения. Анкетирование (отношение к наркотикам). Игра “Наркоманы – особые, особенные или…”. Игра-обсуждение “Эпидемия”. Меры наказания за хранение, употребление и сбыт наркотических веществ. Посещение Центра медицинской профилактик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год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92"/>
        <w:gridCol w:w="1415"/>
        <w:gridCol w:w="1426"/>
        <w:gridCol w:w="149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Знакомство с программой. Правила внутреннего распорядк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Кто виноват и что делать?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ркоманы – особые, особенные или…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сотрудниками инспекции по делам несовершеннолетни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обсуждение «Эпидем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Я граждан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наказания за хранение, употребление и сбыт наркотических вещест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Человек. Личность. Граждан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ласть и порядок в обществе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упление и наказание (об уголовном прав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мей сказать нет!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кодекс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. 54,56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кодекс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. 57,60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кодекс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. 26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Права и обязанности родителей и дете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фессиями – следователь, инспектор по делам несовершеннолетни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 о работе мили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 и собственность (о гражданском прав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отребительских знаний. Интеллектуальная игра 5х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фессиями сотрудника ГИБДД, участкового и т.д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йн – ринг «Жизненный компас молодёж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ОН о правах ребёнка. Основные стать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презентаций «Права ребёнка»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и наши права» - устный журнал (по материалам Конвенции ООН о правах ребёнк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Экологические правонарушения.  Юридическая ответственность за их совершение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меем ли мы сберечь природу с помощью права?» Ток – шо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Мы – будущие избирател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ый кодекс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. 20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 «В гостях у Шерлока Холмс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лие и закон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и правопоряд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Основы правовой культур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Могут ли быть права без обязанносте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Стоит ли идти за Клинским?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й «Так ли безобидно пиво?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игра «Умники и умниц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диагностики – уровень гражданских и патриотических качеств личности, уровень воспитанности, диагностика склонности к отклонению в поведен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Е СОДЕРЖАНИЕ Т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ое 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 на учебный год. Определение состава и структуры клуба. Знакомство, распределение обязан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школьн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едагогических требованиях к учащ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рода наркотизма. Механизм воздействия наркогенных вещест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аркотики? Формирование зависимости от наркотиков. Характеристика основных групп наркогенных веществ, используемых в молодежной среде. Признаки использования наркотических или токсических веществ. Способы лечения. Анкетирование (отношение к наркотикам). Игра «Наркоманы – особые, особенные или…». Игра-обсуждение «Эпидемия». Меры наказания за хранение, употребление и сбыт наркотических веществ. Посещение Центра медицинской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онвенция ООН о правах реб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ребенка. Применение их в жизни. Отношение к человеческой жизни со стороны государства и обще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«Человек. Личность. Гражданин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ое образование учащихся. Активная гражданская позиция. Развитие гражданской инициативы и гражданской ответств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мейный, трудовой, гражданский кодексы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, семейного, гражданского кодексов РФ. Нравственно-правовая культура, гражданская ответственность, культура прав и обязанностей взрослого и детей в семье. Ролевая игра «Мы – будущие избиратели». Правовая игра «Мой взгля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головный кодекс РФ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ы уголовного кодекса РФ. Формирование ответственности за поступки. Театрализованная игра «В гостях у Шерлока Холмса». Насилие и закон. Закон и правопорядок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жидаемый результа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 второй год занятий в кружке воспитанники долж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Знать </w:t>
      </w:r>
      <w:r>
        <w:rPr>
          <w:sz w:val="28"/>
          <w:szCs w:val="28"/>
        </w:rPr>
        <w:t>современные правовые системы, понятия и принципы правосудия, органы и способы правовой защиты прав человека; общие правила применения права; содержание юридической деятельности; порядок принятия и вступления в силу законодательных актов; порядок деятельности правоохранительных органов, судебной власти; основные юридические профессии и т.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Объяснять </w:t>
      </w:r>
      <w:r>
        <w:rPr>
          <w:sz w:val="28"/>
          <w:szCs w:val="28"/>
        </w:rPr>
        <w:t>взаимосвязь государства и права, условия наступления юридической ответственности, понятие прав, обязанностей и ответственности гражданина, избирателя, работника, налогоплательщика, потребителя и способы их защиты, особенности семейных правоотношений, значение юридических терминов и пон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Уметь </w:t>
      </w:r>
      <w:r>
        <w:rPr>
          <w:sz w:val="28"/>
          <w:szCs w:val="28"/>
        </w:rPr>
        <w:t>приводить примеры различных видов правоотношений, правонарушений, ответственности, экологических правонарушений и ответственности за причинение вреда окружающей среде; различать имущественные и неимущественные права и способы их защиты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именять приобретённые знания и умения в практической деятельности и повседневной жизни:</w:t>
      </w:r>
      <w:r>
        <w:rPr>
          <w:sz w:val="28"/>
          <w:szCs w:val="28"/>
        </w:rPr>
        <w:t xml:space="preserve"> выбирать конструктивные формы поведения и действий в типичных жизненных ситуациях, регулируемых правом: определять способы реализации и защиты собственных прав; обращаться в надлежащие органы за квалифицированной юридической помощью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организации занятий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кружка проводятся группой, подгруппой, несколькими подгруппами. Работая в группах воспитанники учатся размышлять, задавать вопросы, делать собственные выводы, критически воспринимать разнообразную информацию, самостоятельно искать решение проблемы, получают навык устного выступления, умение оценить свою работу и работу одноклассник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рмы и методы проведения занятий: беседа, сообщение, диалог, дискуссия, игра – тренинг, практикум, конференция, круглый стол, правовая игра, деловая игра, ролевая игра, викторина, ток – шоу, тестирование, анкетирование, мониторинг. Интерес к деятельности резко возрастает, если воспитанники включены в игру. В игре ребёнок действует не по принуждению, а по внутреннему побуждению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 – сделать серьёзный напряжённый труд интересным для воспитанник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кружка используются практические задания, которые позволяют заметно оживить беседу, преодолеть или ослабить влияние формального изложения материала, рассмотреть положение закона на конкретном примере с тем, чтобы раскрыть его актуальность и стимулировать интерес воспитанников в целом. Кроме того, практические задания дают информацию для разработки методики изучения педагогом степени сформированности гражданского сознания (гражданственност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Лекция</w:t>
      </w:r>
      <w:r>
        <w:rPr>
          <w:color w:val="000000"/>
          <w:sz w:val="28"/>
          <w:szCs w:val="28"/>
        </w:rPr>
        <w:t> – кратковременное выступление педагога (учащегося) в виде монолога по конкретной проблеме (теме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Семинар </w:t>
      </w:r>
      <w:r>
        <w:rPr>
          <w:color w:val="000000"/>
          <w:sz w:val="28"/>
          <w:szCs w:val="28"/>
        </w:rPr>
        <w:t>– предполагает самостоятельное изучение отдельных вопросов и тем по заданию педагога с последующим оформлением материала в виде тезисов для реферата, докла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Фронтальная беседа</w:t>
      </w:r>
      <w:r>
        <w:rPr>
          <w:color w:val="000000"/>
          <w:sz w:val="28"/>
          <w:szCs w:val="28"/>
        </w:rPr>
        <w:t> – специально организованный диалог, в ходе которого педагог руководит обменом мнений по проблеме (теме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color w:val="000000"/>
          <w:sz w:val="28"/>
          <w:szCs w:val="28"/>
        </w:rPr>
        <w:t>Диспут</w:t>
      </w:r>
      <w:r>
        <w:rPr>
          <w:color w:val="000000"/>
          <w:sz w:val="28"/>
          <w:szCs w:val="28"/>
        </w:rPr>
        <w:t> – специально организованное представление, в ходе которого происходит демонстративное столкновение мнений по проблеме (теме)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бука права. //автор-составитель Бобкова Н.Н. – Волгоград, 2006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С.С. Право. Законы, правосудие, юриспруденция в жизни людей. Начальные сведения. – Москва, 1998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кер Д. Тренинг разрешения конфликтов. – СПб, 2001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. Пособие для педагогов.//Осипова М.П., Козлович С.И., Король Е.Д.; под общей редакцией Осиповой М.П. – Минск, 2002. С.143 – 206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общая декларация прав человека для детей и взрослых. – Москва, 1992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ремова Н.П. Твои права, подросток.//Библиотека – №12, 2000. С.37-39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ОН о правах ребенка. – Москва, 2001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ов А.П. Конституция Российской Федерации: Альбом таблиц и схем. – Москва, 1998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человека: Новое издание. – Москва, 1995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ий словарь. – Ростов-на-Дону, 1998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знать свои права.//Библиотека – №6, 2000. С.45-47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ельева М. Знай закон смолоду.//Библиотека – №5, 1999. С.66-67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аботы школы по защите прав и законных интересов ребенка.//автор-составитель Маньшина Н.А. – Волгоград, 2007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гина Л.И. 100 уроков по правам ребенка. – Минск, 1998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классного руководителя. 5-11 классы.//Дереклеева Н.И. – Москва, 2003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имеешь право.// Составитель Жук Л.И. – Минск, 2003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ачев А.А. Приключения маленького человечка: Повесть-сказка. – Москва, 1994.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бельник Е.С. Права ребенка. – Москва, 1997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 Ю. Ваши права, дети. – Москва, 1992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понятия курс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одросток и закон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Альтруизм</w:t>
      </w:r>
      <w:r>
        <w:rPr/>
        <w:t xml:space="preserve"> – моральный принцип, предписывающий сострадание к людям, бескорыстное служение им и готовность к самопожертвованию во имя блага и счасть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Благодеяние – </w:t>
      </w:r>
      <w:r>
        <w:rPr/>
        <w:t>действие, направленное на благо другого человека или общности и реализующее обязанность человека по отношению к другим людям, к обществ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Благо – </w:t>
      </w:r>
      <w:r>
        <w:rPr/>
        <w:t>объективная ценность для человека. Благо субъективно связано с чувством удовлетворения от его достижения или полу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Гарантии социальные – </w:t>
      </w:r>
      <w:r>
        <w:rPr/>
        <w:t>материальные и юридические средства, обеспечивающие реализацию конституционных социально-экономических и социально-политических прав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Гражданин – </w:t>
      </w:r>
      <w:r>
        <w:rPr/>
        <w:t>человек, который принадлежит к постоянному населению данного государства и пользуется всеми правами, выполняет все обязанности этого государ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Гражданство – </w:t>
      </w:r>
      <w:r>
        <w:rPr/>
        <w:t>правовая принадлежность лица к данному государств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Гуманизм – </w:t>
      </w:r>
      <w:r>
        <w:rPr/>
        <w:t>признание ценности человека как личности, его права на свободное развитие и проявление своих способностей, утверждение блага человека как критерия оценки общественного отнош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Декларация – </w:t>
      </w:r>
      <w:r>
        <w:rPr/>
        <w:t>объявление, провозглашение основных принципов, программных положений; не имеет обязательной силы, это только рекомендация. Всеобщая декларация прав человека содержит основные стандарты прав и свобод, рекомендуемые для реализации во всех стран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Дискриминация – </w:t>
      </w:r>
      <w:r>
        <w:rPr/>
        <w:t>ограничение или лишение прав определенной категории граждан по расовой, национальной принадлежности или по каким-либо убеждениям (религиозным, политическим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Достоинство – </w:t>
      </w:r>
      <w:r>
        <w:rPr/>
        <w:t>уважение к себе, осознание своих прав, своей ценности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Желание – </w:t>
      </w:r>
      <w:r>
        <w:rPr/>
        <w:t>внутреннее стремление, влечение к осуществлению чего-либо, к обладанию чем-либ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Закон – </w:t>
      </w:r>
      <w:r>
        <w:rPr/>
        <w:t>обязательные для всех нормы (правила). Принимается государством, которое следит за его выполн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Законность – </w:t>
      </w:r>
      <w:r>
        <w:rPr/>
        <w:t>строгое исполнение законов и основанных на них правовых актов всеми государственными органами, должностными лицами, общественными организациями и граждан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Законодательство – </w:t>
      </w:r>
      <w:r>
        <w:rPr/>
        <w:t>единая и взаимосвязанная система нормативных актов государства</w:t>
      </w:r>
      <w:r>
        <w:rPr>
          <w:i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Истина – </w:t>
      </w:r>
      <w:r>
        <w:rPr/>
        <w:t>то, что существует в действительности, прав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Конвенция – </w:t>
      </w:r>
      <w:r>
        <w:rPr/>
        <w:t xml:space="preserve">международное соглашение, как правило, по какому-то специальному вопросу, имеющее обязательную силу для тех государств, которые к нему присоединились (подписали, ратифицировали). </w:t>
      </w:r>
      <w:r>
        <w:rPr>
          <w:i/>
        </w:rPr>
        <w:t>Пакт</w:t>
      </w:r>
      <w:r>
        <w:rPr/>
        <w:t xml:space="preserve"> – та же конвенция, только неоднородного содерж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Личность – </w:t>
      </w:r>
      <w:r>
        <w:rPr/>
        <w:t>совокупность свойств, присущих данному человеку, составляющих его индивидуаль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Миролюбие – </w:t>
      </w:r>
      <w:r>
        <w:rPr/>
        <w:t>стремление человека к миру, соглас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Миротворчество – </w:t>
      </w:r>
      <w:r>
        <w:rPr/>
        <w:t>социально-психологическая позиция личности, имеющая целью установление максимально бесконфликтных отношений в общест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Мораль – </w:t>
      </w:r>
      <w:r>
        <w:rPr/>
        <w:t>особая форма общественного сознания и вид общественных отношений (моральные отношен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Нравственность – </w:t>
      </w:r>
      <w:r>
        <w:rPr/>
        <w:t>правила, определяющие нравы, поведение, духовные и душевные качества, необходимые человеку в обществе, а также выполнение этих правил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>Обязанность</w:t>
      </w:r>
      <w:r>
        <w:rPr/>
        <w:t xml:space="preserve"> – определенные действия и поступки, которые должен выполнять человек, живя в государст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Право – </w:t>
      </w:r>
      <w:r>
        <w:rPr/>
        <w:t>совокупность устанавливаемых и охраняемых государством норм, правил поведения, регулирующих общественные отношения между людьми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Права человека – </w:t>
      </w:r>
      <w:r>
        <w:rPr/>
        <w:t xml:space="preserve">охраняемая, обеспечиваемая государством, узаконенная возможность что-то делать, осуществлять; то, что соответствует природе человека и разрешено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Правонарушение – </w:t>
      </w:r>
      <w:r>
        <w:rPr/>
        <w:t>нарушение определенных норм пр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Расизм – </w:t>
      </w:r>
      <w:r>
        <w:rPr/>
        <w:t>идеология, разделяющая людей на полноценных и неполноценных, на высших и низших на основе расовых черт и призна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Свобода – </w:t>
      </w:r>
      <w:r>
        <w:rPr/>
        <w:t>способность человека действовать в соответствии со своими интересами и целями, опираясь на познание объективной необходим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Совершеннолетие – </w:t>
      </w:r>
      <w:r>
        <w:rPr/>
        <w:t>возраст, по достижении которого человек становится полностью дееспособным гражданин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Суд – </w:t>
      </w:r>
      <w:r>
        <w:rPr/>
        <w:t>орган государства, рассматривающий гражданские, уголовные и другие де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Толерантность – </w:t>
      </w:r>
      <w:r>
        <w:rPr/>
        <w:t>терпимость, снисходитель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Уголовное право – </w:t>
      </w:r>
      <w:r>
        <w:rPr/>
        <w:t>юридические нормы, законы, которые предназначены для борьбы с преступлениями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>Устав школы</w:t>
      </w:r>
      <w:r>
        <w:rPr/>
        <w:t xml:space="preserve"> – свод правил, который устанавливает порядок деятельности и поведение учителей, работников школы, учащихся и их родителей, утвержденный на педсовет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Человечность – </w:t>
      </w:r>
      <w:r>
        <w:rPr/>
        <w:t>моральное качество, выражающее принцип гуманизма применительно к повседневным взаимоотношениям люд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Ценности (моральные) – </w:t>
      </w:r>
      <w:r>
        <w:rPr/>
        <w:t>одна из форм проявления моральных отношений общ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Эксплуатация</w:t>
      </w:r>
      <w:r>
        <w:rPr/>
        <w:t xml:space="preserve"> – использование чужого труда с целью наживы; присвоение результатов чужого труд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овой статус несовершеннолетних с рождения до совершенноле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183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 ребенк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, обязанности, ответствен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рожден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жизнь (ст. 6 Конвенции ООН о правах ребенка, ч.1 ст. 20 Конституции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имя (ст. 7 Конвенции ООН о правах ребенка, ст. 58 Конституции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всестороннее развитие и уважение человеческого достоинства (ст. 27 Конвенции ООН о правах ребенка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защиту своих прав и законных интересов родителями, органами опеки и попечительства, прокурором и судом.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самостоятельное обращение в орган опеки попечительства за защитой своих прав.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быть заслушанным в ходе любого судебного или административного заседания (ст.3 Конвенции ООН о правах ребенка, ст. 56, 57 С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жить и воспитываться в семье. Право на имущественные права (ст. 9, 12 Конвенции ООН о правах ребенка,  ст. 54, 57, 60 С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гражданство (ст. 7 Конвенции ООН о правах ребенка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пользование наиболее совершенными услугами системы здравоохранения и средствами лечения болезней и восстановления здоровья (ст. 24 Конвенции ООН о правах ребенка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отдых и досуг.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всестороннее участие в культурной и творческой жизни (ст. 31 Конвенции ООН о правах ребенка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защиту от экономической эксплуатации (ст. 32 Конвенции ООН о правах ребенка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защиту от незаконного употребления наркотических средств и психотропных веществ и использования противозаконном производстве таких веществ и торговле ими (ст. 33 Конвенции ООН о правах ребенка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защиту от сексуальной эксплуатации (ст. 34 Конвенции ООН о правах ребенка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защиту от похищения, торговли или контрабанды (ст. 35 Конвенции ООН о правах ребенка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6 ле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образование (обязанность получить основное общее образование – ст. 43 Конституции РФ).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совершения мелких бытовых сделок (ст. 28 Г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ле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быть членом и участником детского общественного объединения (ст. 19 Закона «Об общественных объединениях).</w:t>
            </w:r>
          </w:p>
          <w:p>
            <w:pPr>
              <w:pStyle w:val="Normal"/>
              <w:ind w:left="252" w:hanging="240"/>
              <w:rPr/>
            </w:pPr>
            <w:r>
              <w:rPr/>
              <w:t>Ответственность в виде помещения в специальное учебно-воспитательное учреждение открытого типа (Закон РФ № 120 «Об основах системы профилактики безнадзорности и правонарушений несовершеннолетних)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ле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давать согласие на изменение своего имение и фамилии, на восстановление родителя в родительских правах, на усыновление или передачу в приемную семью (ст. 134 СК РФ)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 ле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Ответственность в виде помещения в специальное воспитательное учреждение для детей и подростков (спецшкола, специнтернат и тому подобное) с девиантным (общественно опасным) поведением (ст. 50 Закона РФ «Об образовании»)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 ле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давать согласие на изменение своего гражданства (ст. 9 Закона «О гражданстве РФ»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отмены усыновления (ст. 142 С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требовать установления отцовства в отношении своего ребенка в судебном порядке (ст. 62 С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без согласия родителей распоряжаться заработком (стипендией) и иными доходами.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без согласия родителей осуществлять права автора результата своей интеллектуальн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самостоятельно совершать некоторые сделки, а также нести ответственность по заключенным сделкам (ст. 26 Г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Самостоятельная гражданская ответственность за причиненный вред (ст. 1074 Г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самостоятельно обращаться в суд для защиты своих интересов (ст. 56 С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быть принятым на работу в свободное от учебы время для выполнения легкого труда (ст. 63 Т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работать не более 24 часов в неделю (ст. 92 Т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поощрение за труд (ст. 191 Т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ежегодный оплачиваемый отпуск продолжительностью 31 календарный день в удобное для ребенка время (ст. 267 Т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объединение в профсоюзы.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Обязанность работать добросовестно, соблюдать трудовую дисциплину (ст. 21 Т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Дисциплинарная ответственность за нарушение трудовой дисциплины (ст. 192 Т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Материальная ответственность работника (ст. 242 Т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Обязанность иметь паспорт (Постановление Правительства РФ «Об утверждении положения о паспорте гражданина РФ»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Уголовная ответственность за преступления, предусмотренные ст. 20 УК РФ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ле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соглашаться или не соглашаться на медицинское вмешательство (ст. 24 Основ законодательства РФ об охране здоровья граждан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быть принятым на работу в случаях получения основного общего образования либо оставления его в соответствии с законодательством (ст. 63 ТК РФ)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 ле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вступить в брак при наличии уважительной причины с разрешения органа местного самоуправления (ст. 13 С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самостоятельно осуществлять родительские права (ст. 62 С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работать не более 36 часов в неделю (ст. 92 Т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Обязанность юношей пройти подготовку по основам военной службы (ст. 13 Закона РФ «О воинской обязанности и военной службе»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Административная ответственность (ст. 2 КоАП РФ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7 ле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ь юношей встать на воинский учет /пройти комиссию в военкомате и получить приписное свидетельство/ (ст. 9 Закона РФ «О воинской обязанности и военной службе)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8 ле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вступление в брак (ст. 13 С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избирать и голосовать на референдуме, участвовать в иных избирательных действиях (Закон «Об основных гарантиях избирательных прав и права на участие в референдуме граждан РФ»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на управление легковым автомобилем (ст. 25 Правил дорожного движения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раво быть учредителями, членами и участниками общественных объединений (ст. 19 Закона «Об общественных объединениях»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Воинская обязанность для юношей (ст. 59 Конституции РФ, ст. 22 Закона РФ «О воинской обязанности и военной службе»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олная материальная ответственность работника (ст. 242 ТК РФ).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40"/>
              <w:rPr/>
            </w:pPr>
            <w:r>
              <w:rPr/>
              <w:t>Полная уголовная ответственность (ст. 20, 87 УК РФ)</w:t>
            </w:r>
          </w:p>
          <w:p>
            <w:pPr>
              <w:pStyle w:val="Normal"/>
              <w:ind w:left="252" w:hanging="24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>
          <w:b/>
          <w:bCs/>
        </w:rPr>
        <w:t>РФ</w:t>
      </w:r>
      <w:r>
        <w:rPr/>
        <w:t xml:space="preserve"> – Российская Федерация</w:t>
        <w:tab/>
        <w:tab/>
      </w:r>
      <w:r>
        <w:rPr>
          <w:b/>
          <w:bCs/>
        </w:rPr>
        <w:t>ТК</w:t>
      </w:r>
      <w:r>
        <w:rPr/>
        <w:t xml:space="preserve"> – Трудовой кодекс</w:t>
      </w:r>
    </w:p>
    <w:p>
      <w:pPr>
        <w:pStyle w:val="Normal"/>
        <w:ind w:left="567" w:hanging="0"/>
        <w:rPr/>
      </w:pPr>
      <w:r>
        <w:rPr>
          <w:b/>
          <w:bCs/>
        </w:rPr>
        <w:t>ГК</w:t>
      </w:r>
      <w:r>
        <w:rPr/>
        <w:t xml:space="preserve"> – Гражданский кодекс</w:t>
        <w:tab/>
        <w:tab/>
      </w:r>
      <w:r>
        <w:rPr>
          <w:b/>
          <w:bCs/>
        </w:rPr>
        <w:t>СК</w:t>
      </w:r>
      <w:r>
        <w:rPr/>
        <w:t xml:space="preserve"> – Семейный кодекс</w:t>
      </w:r>
    </w:p>
    <w:p>
      <w:pPr>
        <w:pStyle w:val="Normal"/>
        <w:ind w:left="567" w:hanging="0"/>
        <w:rPr/>
      </w:pPr>
      <w:r>
        <w:rPr>
          <w:b/>
          <w:bCs/>
        </w:rPr>
        <w:t xml:space="preserve">УК </w:t>
      </w:r>
      <w:r>
        <w:rPr/>
        <w:t>– Уголовный кодекс</w:t>
      </w:r>
    </w:p>
    <w:p>
      <w:pPr>
        <w:pStyle w:val="Normal"/>
        <w:ind w:left="567" w:hanging="0"/>
        <w:rPr/>
      </w:pPr>
      <w:r>
        <w:rPr>
          <w:b/>
          <w:bCs/>
        </w:rPr>
        <w:t>КоАП</w:t>
      </w:r>
      <w:r>
        <w:rPr/>
        <w:t xml:space="preserve"> – кодекс административных правонару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5:00Z</dcterms:created>
  <dc:creator>lei</dc:creator>
  <dc:description/>
  <cp:keywords/>
  <dc:language>en-US</dc:language>
  <cp:lastModifiedBy>lei</cp:lastModifiedBy>
  <cp:lastPrinted>2013-01-25T15:34:00Z</cp:lastPrinted>
  <dcterms:modified xsi:type="dcterms:W3CDTF">2013-01-25T10:35:00Z</dcterms:modified>
  <cp:revision>2</cp:revision>
  <dc:subject/>
  <dc:title>Муниципальное бюджетное общеобразовательное  учреждение</dc:title>
</cp:coreProperties>
</file>