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нтонова Эмилия, 8 лет, Россия, Республика Татарстан, город Чистопол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уководитель:учитель татарского языка и литературы Файзрахманова Сирина Нурислам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реслектәге әкиятнең дәвамы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 Сон (сказ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тарском язык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Йокларга яратмый торган бер бала булган, ди.  Әнисе һәм әтисе, бабасы һәм әбисе аны ничек йоклатырга белмиләр икән. Бу турыда Йокы бабай ишеткән дә узенең ярдәмчесе, фәрештә-кызга болай дигән:</w:t>
      </w:r>
    </w:p>
    <w:p>
      <w:pPr>
        <w:pStyle w:val="ListParagraph"/>
        <w:numPr>
          <w:ilvl w:val="0"/>
          <w:numId w:val="1"/>
        </w:numPr>
        <w:spacing w:lineRule="auto" w:line="360"/>
        <w:ind w:left="142" w:firstLine="21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р, кызым, ул малай белән сөйләш, йокламасаң авырыйсың, төнлә бар кешеләрдә йоклый, йокы – ул сәламәтлеккә файдалы, йоклаганда кешеләр ял итәләр,- диген. </w:t>
      </w:r>
    </w:p>
    <w:p>
      <w:pPr>
        <w:pStyle w:val="ListParagraph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-фәрештә матур итеп киенеп, малай янына килгән. Үзенең Йокы бабайдан килүен әйткән, бабайның сүзләрен җиткергән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 рәхәтләнеп йокла,  бер нәрсәдән дә курыкма мин һәм Йокы бабай гел сине күзәтеп торырбыз, дигән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л көннән башлап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tt-RU"/>
        </w:rPr>
        <w:t xml:space="preserve"> малай вакытында йокларга ята башлаг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before="0" w:after="20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5:00Z</dcterms:created>
  <dc:creator>Admin</dc:creator>
  <dc:description/>
  <cp:keywords/>
  <dc:language>en-US</dc:language>
  <cp:lastModifiedBy>Расуль</cp:lastModifiedBy>
  <dcterms:modified xsi:type="dcterms:W3CDTF">2015-08-24T18:30:00Z</dcterms:modified>
  <cp:revision>4</cp:revision>
  <dc:subject/>
  <dc:title/>
</cp:coreProperties>
</file>