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Normal"/>
        <w:bidi w:val="0"/>
        <w:spacing w:lineRule="auto" w:line="360"/>
        <w:jc w:val="left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Normal"/>
        <w:bidi w:val="0"/>
        <w:spacing w:lineRule="auto" w:line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Формирование поликультурной и толерантной личности в процессе преподавания русского языка и литературы. 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Наша школа с октября 2012 года является членом Ассоциированных школ ЮНЕСКО.Одно из направлений развития темы  — это школа доступного образования, поликультурное воспитание в рамках эффективной информационной среды. Как работаем мы над этим направлением я немного расскажу. Школьный возраст -это  период становления личности, где закладываются базовые системы ценностей, формируется мировоззрение, национальное самосознание, нравственно-патриотические позиции.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овременная школа реализующая стандарты второго поколения нацелена на </w:t>
      </w:r>
      <w:r>
        <w:rPr>
          <w:b w:val="false"/>
          <w:bCs w:val="false"/>
          <w:sz w:val="26"/>
          <w:szCs w:val="26"/>
        </w:rPr>
        <w:t>системно-деятельностный подход,</w:t>
      </w:r>
      <w:r>
        <w:rPr>
          <w:rStyle w:val="31"/>
          <w:b w:val="false"/>
          <w:bCs w:val="false"/>
          <w:sz w:val="26"/>
          <w:szCs w:val="26"/>
        </w:rPr>
        <w:t xml:space="preserve"> который</w:t>
      </w:r>
      <w:r>
        <w:rPr>
          <w:rStyle w:val="39"/>
          <w:b w:val="false"/>
          <w:bCs w:val="false"/>
          <w:sz w:val="26"/>
          <w:szCs w:val="26"/>
        </w:rPr>
        <w:t xml:space="preserve"> </w:t>
      </w:r>
      <w:r>
        <w:rPr>
          <w:rStyle w:val="31"/>
          <w:b w:val="false"/>
          <w:bCs w:val="false"/>
          <w:sz w:val="26"/>
          <w:szCs w:val="26"/>
        </w:rPr>
        <w:t>предполагает:</w:t>
      </w:r>
      <w:r>
        <w:rPr>
          <w:rStyle w:val="31"/>
          <w:b w:val="false"/>
          <w:bCs w:val="false"/>
          <w:sz w:val="26"/>
          <w:szCs w:val="26"/>
          <w:lang w:val="ru-RU"/>
        </w:rPr>
        <w:t xml:space="preserve"> </w:t>
      </w:r>
      <w:r>
        <w:rPr>
          <w:b w:val="false"/>
          <w:bCs w:val="false"/>
          <w:sz w:val="26"/>
          <w:szCs w:val="26"/>
        </w:rPr>
        <w:t>воспитание и развитие качеств личности, отвечающих требованиям информационного общества, инновационной экономики, задачам построения российского гражданского общества на основе принципов толерантности, диалога культур и уважения его многонац</w:t>
      </w:r>
      <w:r>
        <w:rPr>
          <w:sz w:val="26"/>
          <w:szCs w:val="26"/>
        </w:rPr>
        <w:t>ионального, поликультурного состава.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Поликультурная направленность образования получает все больше признание в мировой практике, разрабатываются принципы и пути внедрения культуроведческого содержания в образовательные программы.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держание образования должно содействовать сохранению национальной специфики и этнического самосознания. </w:t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          </w:t>
      </w:r>
      <w:r>
        <w:rPr>
          <w:sz w:val="26"/>
          <w:szCs w:val="26"/>
        </w:rPr>
        <w:t xml:space="preserve">С учетом новых социокультурных реалий мировая педагогическая мысль разрабатывает соответствующие направления развития образования. Доклад международной комиссии ЮНЕСКО о глобальных стратегиях развития образования в ХХI веке подчеркивает, что образование должно способствовать тому, чтобы, с одной стороны, человек осознал свои корни и тем самым мог определить свое место в мире, и с другой - привить ему уважение к другим культурам. 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sz w:val="26"/>
          <w:szCs w:val="26"/>
        </w:rPr>
        <w:t>Цель поликультурного образования</w:t>
      </w:r>
      <w:r>
        <w:rPr>
          <w:sz w:val="26"/>
          <w:szCs w:val="26"/>
        </w:rPr>
        <w:t xml:space="preserve"> состоит в формировании человека, способного к активной и эффективной жизнедеятельности в многонациональной среде, обладающего развитым чувством понимания и уважения других культур, умения жить в мире и согласии с людьми разных национальностей.</w:t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         </w:t>
      </w:r>
      <w:r>
        <w:rPr>
          <w:sz w:val="26"/>
          <w:szCs w:val="26"/>
        </w:rPr>
        <w:t>Актуальность проблемы воспитания толерантной личности обусловлена социальными процессами, происходящими в современном мире: ростом различного рода экстремизма, агрессивностью, расширением зон конфликтов и  конфликтных  ситуаций,  изменением  социокультурной  жизни подрастающего поколения. Эти социальные явления особо затрагивают подростков и молодежь. Все это актуализирует проблему воспитания толерантности  отдельного  человека,  способного  преодолевать межкультурные конфликты и готового к диалогу культур. МАОУСШ №19  является многонациональным по своему составу учащихся. Поэтому проблема формирования толерантного сознания, развития взаимоотношений в поликультурном пространстве является значимой.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Одним из направлений развития нашей школы «школа — центр доступного образования,поликультурного воспитания, в рамках эффективной информационной среды».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Задача методической работы учителей в школе: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1.Создать условия для творческого самовыражения, самореализации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личности  ребёнка  в  процессе  обучения,  условия,  способствующие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эффективности процесса формирования толерантной личности на уроках, в частности на русского языка и литературы.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В основе деятельности лежит: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- принцип адекватности;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- принцип индивидуализации;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- принцип рефлексивной позиции;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- принцип создания толерантной среды.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Если в процессе обучения выполнить следующие условия: воспитывать у учеников умение терпимо относиться к особенностям поведения, культуре, обычаям и традициям людей, имеющих национальные, религиозные и другие отличия, если в урочной деятельности использовать методы  личностно-ориентированного  обучения,  то  это приведёт к становлению толерантной личности. Мы  считаем  необходимым  формирование  следующих социокультурных качеств, характеризующих толерантную личность: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- высокая коммуникативная культура;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- уважение к культуре других стран;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- умение  представлять  свою  собственную  культуру  в  ходе осуществления межкультурной коммуникации;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- доброта;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- взаимопонимание.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В концепции воспитания выпускника школы мы ориентируемся на такие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овременные подходы как: 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- личностно-ориентированный который является ведущим в организации внеурочной воспитательной работы по предмету с учениками, так как именно в ходе этой работы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создаются условия не только для гармоничного развития личности, но и для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формирования у учащихся готовности к организации своей творческой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деятельности;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- комплексный подход, предполагающий единство воспитательных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усилий педагогов, направленных на создание условий, способствующих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творческому,  духовно-нравственному,  межкультурному,  гражданскому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становлению учеников;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- коммуникативный подход , способствующий развитию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коммуникативной культуры учеников;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- социокультурный подход  – ориентирует будущего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выпускника на готовность к межкультурному иноязычному общению,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знакомит с общечеловеческими ценностями, способствует воспитанию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будущего выпускника в контексте «диалога культур». Социокультурный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подход позволяет формировать социокультурную толерантность – моральное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качество личности, характеризующее терпимое отношение к другим людям,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независимо от их этнической, национальной и культурной принадлежности.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В понятии термина «толерантность» мы выделяем следующие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аспекты: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- толерантное отношение к себе;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- толерантность в отношении с одноклассниками;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- толерантность по отношению к семье и традициям своего народа;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- межкультурная толерантность.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. Какова роль учителя русского языка и литературы в воспитании толерантной личности?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Русская литература – это своеобразный кладезь произведений,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иллюстрирующих тему толерантности. Задача преподавателя на данном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материале научить ребёнка толерантному отношению к людям другой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национальности, к людям, придерживающимся других взглядов, к тем, кто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чем-то отличается от представителей основной группы.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«Образование вне диалога превращается в мёртвую систему», - говорил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Бахтин. Вести диалог – значит искать истину вместе. Учебный диалог –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это не только форма, но и способ отношений. Он позволяет быть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услышанным;  главное  в  нём  не  воспроизведение  информации,  а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размышление, обсуждение проблемы. В диалоге осуществляются важнейшие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проявления человеческих отношений: взаимоуважение, взаимодополнение,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взаимообогащение, сотворчество.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Необходимо  в  процессе  обучения  чередовать  познавательные моменты с игровыми. Использование в работе с подростками игровых занятий, моделирующих взрослый мир (в том числе мир межкультурных отношений), позволит подростку пережить их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сложность и противоречивость. Метод проектов даёт прекрасную возможность для самовыражения,  содействует умению работать вместе, высказывать своё мнение и тактично его аргументировать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</w:rPr>
        <w:t xml:space="preserve">         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6"/>
          <w:szCs w:val="26"/>
        </w:rPr>
        <w:t>Методы и технологии преподавания литературы в полиэтнической и поликультурной среде.</w:t>
      </w:r>
    </w:p>
    <w:p>
      <w:pPr>
        <w:pStyle w:val="TextBody"/>
        <w:bidi w:val="0"/>
        <w:spacing w:lineRule="auto" w:line="360" w:before="0" w:after="0"/>
        <w:jc w:val="left"/>
        <w:rPr/>
      </w:pPr>
      <w:r>
        <w:rPr>
          <w:sz w:val="26"/>
          <w:szCs w:val="26"/>
        </w:rPr>
        <w:t xml:space="preserve">В организации процесса литературного образования школьников в контексте полиэтнической и поликультурной среды актуализируются </w:t>
      </w:r>
      <w:r>
        <w:rPr>
          <w:rStyle w:val="StrongEmphasis"/>
          <w:sz w:val="26"/>
          <w:szCs w:val="26"/>
        </w:rPr>
        <w:t>все группы методов преподавания литературы</w:t>
      </w:r>
      <w:r>
        <w:rPr>
          <w:sz w:val="26"/>
          <w:szCs w:val="26"/>
        </w:rPr>
        <w:t xml:space="preserve"> (традиционные, развивающие, личностно-ориентированные), основным механизмом комплексной реализации которых являются </w:t>
      </w:r>
      <w:r>
        <w:rPr>
          <w:rStyle w:val="StrongEmphasis"/>
          <w:sz w:val="26"/>
          <w:szCs w:val="26"/>
        </w:rPr>
        <w:t>сравнительно-сопоставительный и концептный методы,</w:t>
      </w:r>
      <w:r>
        <w:rPr>
          <w:sz w:val="26"/>
          <w:szCs w:val="26"/>
        </w:rPr>
        <w:t xml:space="preserve"> направленные на установление и развитие </w:t>
      </w:r>
      <w:r>
        <w:rPr>
          <w:rStyle w:val="StrongEmphasis"/>
          <w:sz w:val="26"/>
          <w:szCs w:val="26"/>
        </w:rPr>
        <w:t>межкультурной коммуникации.</w:t>
      </w:r>
    </w:p>
    <w:p>
      <w:pPr>
        <w:pStyle w:val="TextBody"/>
        <w:bidi w:val="0"/>
        <w:spacing w:lineRule="auto" w:line="360" w:before="0" w:after="0"/>
        <w:jc w:val="left"/>
        <w:rPr/>
      </w:pPr>
      <w:r>
        <w:rPr>
          <w:rStyle w:val="StrongEmphasis"/>
          <w:sz w:val="26"/>
          <w:szCs w:val="26"/>
        </w:rPr>
        <w:t>Межкультурная коммуникация</w:t>
      </w:r>
      <w:r>
        <w:rPr>
          <w:sz w:val="26"/>
          <w:szCs w:val="26"/>
        </w:rPr>
        <w:t xml:space="preserve"> способствует изучению литературы в контексте мировой культуры, что создает необходимые условия для организации процесса литературного образования в полиэтнических классах, а также формирования знаний, умений и навыков, важных для становления личности, способной ориентироваться в пространстве поликультурной среды современного мира и продолжить образование в условиях двухуровневой системы образования в высшем учебном заведении.</w:t>
      </w:r>
    </w:p>
    <w:p>
      <w:pPr>
        <w:pStyle w:val="TextBody"/>
        <w:bidi w:val="0"/>
        <w:spacing w:lineRule="auto" w:line="360" w:before="0" w:after="0"/>
        <w:jc w:val="left"/>
        <w:rPr/>
      </w:pPr>
      <w:r>
        <w:rPr>
          <w:rStyle w:val="StrongEmphasis"/>
          <w:sz w:val="26"/>
          <w:szCs w:val="26"/>
        </w:rPr>
        <w:t>Сравнительно-сопоставительный метод преподавания литературы</w:t>
      </w:r>
      <w:r>
        <w:rPr>
          <w:sz w:val="26"/>
          <w:szCs w:val="26"/>
        </w:rPr>
        <w:t xml:space="preserve"> основывается на выявлении и актуализации диалога культур в художественном тексте посредством технологии сопоставления:</w:t>
      </w:r>
    </w:p>
    <w:p>
      <w:pPr>
        <w:pStyle w:val="TextBody"/>
        <w:bidi w:val="0"/>
        <w:spacing w:lineRule="auto" w:line="360" w:before="0" w:after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• </w:t>
      </w:r>
      <w:r>
        <w:rPr>
          <w:b w:val="false"/>
          <w:bCs w:val="false"/>
          <w:sz w:val="26"/>
          <w:szCs w:val="26"/>
        </w:rPr>
        <w:t>с мифами народов мира;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казками народов мира;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бразцами мировой литературы разных периодов развития;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интерпретациями художественного текста в мировом искусстве разных периодов развития (изобразительное искусство, театр, кино, музыка).</w:t>
      </w:r>
    </w:p>
    <w:p>
      <w:pPr>
        <w:pStyle w:val="Normal"/>
        <w:bidi w:val="0"/>
        <w:spacing w:lineRule="auto" w:line="360"/>
        <w:jc w:val="left"/>
        <w:rPr/>
      </w:pPr>
      <w:r>
        <w:rPr>
          <w:rStyle w:val="StrongEmphasis"/>
          <w:sz w:val="26"/>
          <w:szCs w:val="26"/>
        </w:rPr>
        <w:t>Концептный метод</w:t>
      </w:r>
      <w:r>
        <w:rPr>
          <w:sz w:val="26"/>
          <w:szCs w:val="26"/>
        </w:rPr>
        <w:t xml:space="preserve"> преподавания литературы основывается на установлении соотношения полярных составляющих концептной оппозиции (например, добро – зло, правда – ложь) посредством технологии сопоставления ее значений в контексте изучаемого художественного текста и поликультурного пространства.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ак педагог, я вижу перед собой задачу способствовать тому, чтобы разные культуры мирно и плодотворно взаимодействовали в среде классного коллектива и страны в целом. </w:t>
      </w:r>
      <w:r>
        <w:rPr>
          <w:b w:val="false"/>
          <w:bCs w:val="false"/>
          <w:sz w:val="26"/>
          <w:szCs w:val="26"/>
        </w:rPr>
        <w:t>Так как я по национальности татарка, поэтому мне  близка  татарская литература. На некоторых  примерах  покажу, как я использую на своих уроках литературы с</w:t>
      </w:r>
      <w:r>
        <w:rPr>
          <w:rStyle w:val="StrongEmphasis"/>
          <w:b w:val="false"/>
          <w:bCs w:val="false"/>
          <w:sz w:val="26"/>
          <w:szCs w:val="26"/>
        </w:rPr>
        <w:t>равнительно-сопоставительный метод .</w:t>
      </w:r>
    </w:p>
    <w:p>
      <w:pPr>
        <w:pStyle w:val="Normal"/>
        <w:bidi w:val="0"/>
        <w:spacing w:lineRule="auto" w:line="360"/>
        <w:jc w:val="left"/>
        <w:rPr/>
      </w:pPr>
      <w:r>
        <w:rPr>
          <w:rStyle w:val="StrongEmphasis"/>
          <w:b w:val="false"/>
          <w:bCs w:val="false"/>
          <w:sz w:val="26"/>
          <w:szCs w:val="26"/>
        </w:rPr>
        <w:t>На уроках изучения устного народного творчества возможны и необходимы сравнения некоторых традиций и устоев различных народов. Этот диалог культур послужит подлинной основой взаимопонимания, установления уважения не только к культуре своего народа, но и к культуре других народов.</w:t>
      </w:r>
    </w:p>
    <w:p>
      <w:pPr>
        <w:pStyle w:val="Normal"/>
        <w:bidi w:val="0"/>
        <w:spacing w:lineRule="auto" w:line="360"/>
        <w:jc w:val="left"/>
        <w:rPr/>
      </w:pPr>
      <w:r>
        <w:rPr>
          <w:rStyle w:val="StrongEmphasis"/>
          <w:b w:val="false"/>
          <w:bCs w:val="false"/>
          <w:sz w:val="26"/>
          <w:szCs w:val="26"/>
        </w:rPr>
        <w:t xml:space="preserve">Внимание к русскому празднику Масленице (проводы зимы и встреча весны) и Наурузу – празднику тюркских народов (возрождения, весны) помогает проложить мостик к уважительному отношению к праздникам и славян, и мусульман. Самое главное – оба праздника сопровождаются народными песнями, присказками, пословицами, поговорками, передающими национальный колорит. Такое сопоставительное изучение способствует воспитанию разносторонне развитой личности, обладающей высокими нравственными качествами. </w:t>
      </w:r>
    </w:p>
    <w:p>
      <w:pPr>
        <w:pStyle w:val="Normal"/>
        <w:bidi w:val="0"/>
        <w:spacing w:lineRule="auto" w:line="360"/>
        <w:jc w:val="left"/>
        <w:rPr/>
      </w:pPr>
      <w:r>
        <w:rPr>
          <w:rStyle w:val="StrongEmphasis"/>
          <w:b w:val="false"/>
          <w:bCs w:val="false"/>
          <w:sz w:val="26"/>
          <w:szCs w:val="26"/>
        </w:rPr>
        <w:t>С шестиклассниками мы организовали сбор пословиц, поговорок народов, проживающих на территории Ульяновской области, сравнили их с русскими пословицами и поговорками, выявили их сходство и отличие, сгруппировали по темам “Добро и зло”, “Отечество”, “Ум и глупость”, “Труд и лень”, создали презентацию, а затем представили на занятии по теме “Пословицы и поговорки народов  Ульяновской области».</w:t>
      </w:r>
    </w:p>
    <w:p>
      <w:pPr>
        <w:pStyle w:val="Normal"/>
        <w:bidi w:val="0"/>
        <w:spacing w:lineRule="auto" w:line="360"/>
        <w:jc w:val="left"/>
        <w:rPr/>
      </w:pPr>
      <w:r>
        <w:rPr>
          <w:rStyle w:val="StrongEmphasis"/>
          <w:b w:val="false"/>
          <w:bCs w:val="false"/>
          <w:sz w:val="26"/>
          <w:szCs w:val="26"/>
        </w:rPr>
        <w:t>В 9 классе диалог между Пушкиным  и Габдуллой Тукаем, замечательным татарским поэтом,продолжается при чтении стихотворений русского поэта  о назначении поэта и поэзии. Татарский поэт Г.Тукай считал себя учеником Пушкина, вслед за великим поэтом писал о высоком назначении поэта служить интересам народа. На уроке читаются стихотворения г.Тукая «Поэт»,  «Поэту», «Без заглавия», в которых он также, как и Пушкин,отстаивает гражданское звучание поэзии, её общественное назначение. Учащимся интересно будет узнать, что Тукай мечтал создать «роман в стихах по- татарски», такой, как «Евгений Онегин».Заметим,что у Тукая, как и у Пушкина, было немало недругов, которые травили и преследовали поэта.</w:t>
      </w:r>
    </w:p>
    <w:p>
      <w:pPr>
        <w:pStyle w:val="Normal"/>
        <w:bidi w:val="0"/>
        <w:spacing w:lineRule="auto" w:line="360"/>
        <w:jc w:val="left"/>
        <w:rPr/>
      </w:pPr>
      <w:r>
        <w:rPr>
          <w:rStyle w:val="StrongEmphasis"/>
          <w:b w:val="false"/>
          <w:bCs w:val="false"/>
          <w:sz w:val="26"/>
          <w:szCs w:val="26"/>
        </w:rPr>
        <w:t>Диалог культур продолжается и на уроках, посвящённых изучению лирики М.Ю.Лермонтова. Здесь сопоставляются стихотворение Лермонтова «Дума» и Тукая «Молодёжь», в котором татарский  поэт, как и Лермонтов, осуждает молодое поколение за безволие, бездействие, малодушие.   Стихи Г.Тукая читают и на уроках , посвящённых изучению творчества Николая Алексеевича Некрасова.Анализируя стихотворение Некрасова «Эллегия»,  учащиеся вспоминают стихотворение Тукая «Поэт», делая при этом вывод, что Тукай и Некрасов видели назначение поэта в служении народу, в борьбе за его идеалы.</w:t>
      </w:r>
    </w:p>
    <w:p>
      <w:pPr>
        <w:pStyle w:val="Normal"/>
        <w:bidi w:val="0"/>
        <w:spacing w:lineRule="auto" w:line="360"/>
        <w:jc w:val="left"/>
        <w:rPr/>
      </w:pPr>
      <w:r>
        <w:rPr>
          <w:rStyle w:val="StrongEmphasis"/>
          <w:b w:val="false"/>
          <w:bCs w:val="false"/>
          <w:sz w:val="26"/>
          <w:szCs w:val="26"/>
        </w:rPr>
        <w:t>В11 классе при изучении  поэзии времен ВОВ для сопоставления предлагается творчество великого татарского поэта, Героя Советского Союза Мусы Джалиля. Показывая страницы «Моабитской тетради», комментируя и читая стихи Джалиля, «Палачу», «Варварство», «Прости, Родина» восхищаемся мужеством , проявленным Джалилем и его соратниками на войне, в тюремных застенках.</w:t>
      </w:r>
    </w:p>
    <w:p>
      <w:pPr>
        <w:pStyle w:val="Normal"/>
        <w:bidi w:val="0"/>
        <w:spacing w:lineRule="auto" w:line="360"/>
        <w:jc w:val="left"/>
        <w:rPr/>
      </w:pPr>
      <w:r>
        <w:rPr>
          <w:rStyle w:val="StrongEmphasis"/>
          <w:b w:val="false"/>
          <w:bCs w:val="false"/>
          <w:i w:val="false"/>
          <w:iCs w:val="false"/>
          <w:color w:val="000000"/>
          <w:sz w:val="26"/>
          <w:szCs w:val="26"/>
        </w:rPr>
        <w:t>Также в качестве примера можно привести произведение другого татарского</w:t>
      </w:r>
    </w:p>
    <w:p>
      <w:pPr>
        <w:pStyle w:val="Normal"/>
        <w:bidi w:val="0"/>
        <w:spacing w:lineRule="auto" w:line="360"/>
        <w:jc w:val="left"/>
        <w:rPr/>
      </w:pPr>
      <w:r>
        <w:rPr>
          <w:rStyle w:val="StrongEmphasis"/>
          <w:b w:val="false"/>
          <w:bCs w:val="false"/>
          <w:i w:val="false"/>
          <w:iCs w:val="false"/>
          <w:color w:val="000000"/>
          <w:sz w:val="26"/>
          <w:szCs w:val="26"/>
        </w:rPr>
        <w:t>писателя,   большого друга М.Джалиля, Абдурахмана Сафиевича Абсалямова.</w:t>
      </w:r>
      <w:r>
        <w:rPr>
          <w:rStyle w:val="StrongEmphasis"/>
          <w:rFonts w:ascii="Arial;sans-serif" w:hAnsi="Arial;sans-serif"/>
          <w:b/>
          <w:bCs w:val="false"/>
          <w:i w:val="false"/>
          <w:iCs w:val="false"/>
          <w:color w:val="C00000"/>
          <w:sz w:val="40"/>
          <w:szCs w:val="26"/>
        </w:rPr>
        <w:t xml:space="preserve"> </w:t>
      </w:r>
      <w:r>
        <w:rPr>
          <w:rStyle w:val="StrongEmphasis"/>
          <w:b w:val="false"/>
          <w:bCs w:val="false"/>
          <w:i w:val="false"/>
          <w:iCs w:val="false"/>
          <w:color w:val="000000"/>
          <w:sz w:val="26"/>
          <w:szCs w:val="26"/>
        </w:rPr>
        <w:t>Его</w:t>
      </w:r>
      <w:r>
        <w:rPr>
          <w:rStyle w:val="StrongEmphasis"/>
          <w:rFonts w:ascii="Arial;sans-serif" w:hAnsi="Arial;sans-serif"/>
          <w:b/>
          <w:bCs w:val="false"/>
          <w:i w:val="false"/>
          <w:iCs w:val="false"/>
          <w:color w:val="C00000"/>
          <w:sz w:val="40"/>
          <w:szCs w:val="26"/>
        </w:rPr>
        <w:t xml:space="preserve"> </w:t>
      </w:r>
      <w:r>
        <w:rPr>
          <w:rStyle w:val="StrongEmphasis"/>
          <w:b w:val="false"/>
          <w:bCs w:val="false"/>
          <w:i w:val="false"/>
          <w:iCs w:val="false"/>
          <w:color w:val="000000"/>
          <w:sz w:val="26"/>
          <w:szCs w:val="26"/>
        </w:rPr>
        <w:t>р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>оман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 xml:space="preserve"> «Газинур», </w:t>
      </w:r>
      <w:r>
        <w:rPr>
          <w:rStyle w:val="StrongEmphasis"/>
          <w:b w:val="false"/>
          <w:bCs w:val="false"/>
          <w:sz w:val="26"/>
          <w:szCs w:val="26"/>
        </w:rPr>
        <w:t xml:space="preserve">посвящённый  Герою Советского Союза, великому сыну татарского народа, повторившего подвиг Александра Матросова – Газинуру Гафиятуллину вызывает у учащихся большой интерес. </w:t>
      </w:r>
    </w:p>
    <w:p>
      <w:pPr>
        <w:pStyle w:val="Normal"/>
        <w:bidi w:val="0"/>
        <w:spacing w:lineRule="auto" w:line="360"/>
        <w:jc w:val="left"/>
        <w:rPr/>
      </w:pPr>
      <w:r>
        <w:rPr>
          <w:rStyle w:val="StrongEmphasis"/>
          <w:b w:val="false"/>
          <w:bCs w:val="false"/>
          <w:sz w:val="26"/>
          <w:szCs w:val="26"/>
        </w:rPr>
        <w:t xml:space="preserve">При изучении рассказа В.Распутина «Уроки французского» для сопоставления я предлагаю ребятам роман этого же писателя «Зелёный берег». В романе показана жизнь школы, нелегкий, но благородный труд учителя. Это роман о тех, кто нашел свое призвание в воспитании подрастающего поколения. В центре повествования образ молодой учительницы Гаухар, ее жизненный путь от юной студентки до опытного педагога-наставника, умеющего найти подход к каждому ученику, порой весьма "трудному". 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rStyle w:val="StrongEmphasis"/>
          <w:b w:val="false"/>
          <w:bCs w:val="false"/>
          <w:sz w:val="26"/>
          <w:szCs w:val="26"/>
          <w:shd w:fill="auto" w:val="clear"/>
        </w:rPr>
        <w:t xml:space="preserve">В умении красиво и правдиво изобразить женский образ, таким образом, проявляется истинный талант чувашского писателя. Невозможно не остановиться на героическом образе </w:t>
      </w:r>
      <w:r>
        <w:rPr>
          <w:rStyle w:val="StrongEmphasis"/>
          <w:b/>
          <w:bCs/>
          <w:sz w:val="26"/>
          <w:szCs w:val="26"/>
          <w:shd w:fill="auto" w:val="clear"/>
        </w:rPr>
        <w:t xml:space="preserve">Тани ( в поэме «Дочь родины») Пётра Петровича  Хузангая -народного поэта чувАшии. </w:t>
      </w:r>
      <w:r>
        <w:rPr>
          <w:rStyle w:val="StrongEmphasis"/>
          <w:b w:val="false"/>
          <w:bCs w:val="false"/>
          <w:sz w:val="26"/>
          <w:szCs w:val="26"/>
          <w:shd w:fill="auto" w:val="clear"/>
        </w:rPr>
        <w:t xml:space="preserve">Подвиг Тани изображается как проявление массового героизма многонационального советского народа. Эта идея охватывает читателя уже с первой главы, где широким планом дана </w:t>
      </w:r>
      <w:r>
        <w:rPr>
          <w:rStyle w:val="StrongEmphasis"/>
          <w:b/>
          <w:bCs/>
          <w:sz w:val="26"/>
          <w:szCs w:val="26"/>
          <w:shd w:fill="auto" w:val="clear"/>
        </w:rPr>
        <w:t>картина Москвы в суровые дни осени 1941 года.</w:t>
      </w:r>
      <w:r>
        <w:rPr>
          <w:rStyle w:val="StrongEmphasis"/>
          <w:b w:val="false"/>
          <w:bCs w:val="false"/>
          <w:sz w:val="26"/>
          <w:szCs w:val="26"/>
          <w:shd w:fill="auto" w:val="clear"/>
        </w:rPr>
        <w:t xml:space="preserve"> Эта картина, хорошо представляет механизм изучения идеала мужественных девушек, противостоящих тяготам войны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Style w:val="StrongEmphasis"/>
          <w:b w:val="false"/>
          <w:bCs w:val="false"/>
          <w:sz w:val="26"/>
          <w:szCs w:val="26"/>
          <w:shd w:fill="auto" w:val="clear"/>
        </w:rPr>
        <w:t xml:space="preserve">В конце ещё раз хотелось бы отметить что, решение задач Стандарта </w:t>
      </w:r>
      <w:r>
        <w:rPr>
          <w:rStyle w:val="StrongEmphasis"/>
          <w:b w:val="false"/>
          <w:bCs w:val="false"/>
          <w:sz w:val="26"/>
          <w:szCs w:val="26"/>
          <w:shd w:fill="auto" w:val="clear"/>
          <w:lang w:val="en-US"/>
        </w:rPr>
        <w:t xml:space="preserve">II </w:t>
      </w:r>
      <w:r>
        <w:rPr>
          <w:rStyle w:val="StrongEmphasis"/>
          <w:b w:val="false"/>
          <w:bCs w:val="false"/>
          <w:sz w:val="26"/>
          <w:szCs w:val="26"/>
          <w:shd w:fill="auto" w:val="clear"/>
          <w:lang w:val="ru-RU"/>
        </w:rPr>
        <w:t xml:space="preserve">поколения </w:t>
      </w:r>
      <w:r>
        <w:rPr>
          <w:rStyle w:val="StrongEmphasis"/>
          <w:b w:val="false"/>
          <w:bCs w:val="false"/>
          <w:sz w:val="26"/>
          <w:szCs w:val="26"/>
          <w:shd w:fill="auto" w:val="clear"/>
        </w:rPr>
        <w:t xml:space="preserve"> предполагает: </w:t>
      </w:r>
      <w:r>
        <w:rPr>
          <w:b w:val="false"/>
          <w:bCs w:val="false"/>
          <w:sz w:val="26"/>
          <w:szCs w:val="26"/>
          <w:shd w:fill="auto" w:val="clear"/>
        </w:rPr>
        <w:t xml:space="preserve">воспитание и развитие качеств личности, отвечающих требованиям информационногообщества, инновационной экономики, задачам построения демократического гражданского общества на основе толерантности, диалога культур и уважения многонационального, поликультурного 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bCs w:val="false"/>
          <w:sz w:val="26"/>
          <w:szCs w:val="26"/>
          <w:shd w:fill="auto" w:val="clear"/>
        </w:rPr>
      </w:pPr>
      <w:r>
        <w:rPr>
          <w:b w:val="false"/>
          <w:bCs w:val="false"/>
          <w:sz w:val="26"/>
          <w:szCs w:val="26"/>
          <w:shd w:fill="auto" w:val="clear"/>
        </w:rPr>
        <w:t xml:space="preserve"> </w:t>
      </w:r>
      <w:r>
        <w:rPr>
          <w:b w:val="false"/>
          <w:bCs w:val="false"/>
          <w:sz w:val="26"/>
          <w:szCs w:val="26"/>
          <w:shd w:fill="auto" w:val="clear"/>
        </w:rPr>
        <w:t xml:space="preserve">состава российского общества. 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  <w:b w:val="false"/>
          <w:b w:val="false"/>
          <w:bCs w:val="false"/>
          <w:sz w:val="26"/>
          <w:szCs w:val="26"/>
          <w:shd w:fill="FF0000" w:val="clear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  <w:b w:val="false"/>
          <w:b w:val="false"/>
          <w:bCs w:val="false"/>
          <w:sz w:val="26"/>
          <w:szCs w:val="26"/>
          <w:shd w:fill="FF0000" w:val="clear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pBdr/>
        <w:bidi w:val="0"/>
        <w:jc w:val="left"/>
        <w:rPr/>
      </w:pPr>
      <w:r>
        <w:rPr>
          <w:strike w:val="false"/>
          <w:dstrike w:val="false"/>
          <w:color w:val="000000"/>
          <w:u w:val="none"/>
          <w:effect w:val="none"/>
          <w:shd w:fill="FFFFFF" w:val="clear"/>
        </w:rPr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Arial">
    <w:altName w:val="sans-serif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Mangal"/>
        <w:kern w:val="2"/>
        <w:sz w:val="24"/>
        <w:szCs w:val="24"/>
        <w:lang w:val="ru-RU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Mangal"/>
      <w:b/>
      <w:bCs/>
      <w:sz w:val="36"/>
      <w:szCs w:val="3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Основной шрифт абзаца"/>
    <w:qFormat/>
    <w:rPr/>
  </w:style>
  <w:style w:type="character" w:styleId="3">
    <w:name w:val="Заголовок №3_"/>
    <w:basedOn w:val="Style13"/>
    <w:qFormat/>
    <w:rPr>
      <w:b/>
      <w:bCs/>
      <w:sz w:val="22"/>
      <w:szCs w:val="22"/>
      <w:lang w:bidi="ar-SA"/>
    </w:rPr>
  </w:style>
  <w:style w:type="character" w:styleId="31">
    <w:name w:val="Заголовок №3 + Не полужирный"/>
    <w:basedOn w:val="3"/>
    <w:qFormat/>
    <w:rPr/>
  </w:style>
  <w:style w:type="character" w:styleId="39">
    <w:name w:val="Заголовок №3 + Не полужирный9"/>
    <w:basedOn w:val="3"/>
    <w:qFormat/>
    <w:rPr>
      <w:lang w:val="zxx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  <Pages>7</Pages>
  <Words>1565</Words>
  <Characters>11555</Characters>
  <CharactersWithSpaces>13148</CharactersWithSpaces>
  <Paragraphs>8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4:22:56Z</dcterms:created>
  <dc:creator/>
  <dc:description/>
  <dc:language>en-US</dc:language>
  <cp:lastModifiedBy/>
  <dcterms:modified xsi:type="dcterms:W3CDTF">2015-08-19T10:18:00Z</dcterms:modified>
  <cp:revision>4</cp:revision>
  <dc:subject/>
  <dc:title/>
</cp:coreProperties>
</file>