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>
          <w:sz w:val="28"/>
          <w:szCs w:val="28"/>
        </w:rPr>
        <w:t>Муниципальное бюджетное дошкольное образовательное учреждение «Детский сад» общеразвивающего вида с приоритетным осуществлением деятельности по художественно-эстетическому развитию детей № 22 «Тополёк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нспект итогового занят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ознакомлению с окружающим миром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о второй младшей группе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ема: «Путешествие в лес с куклой Машенькой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000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</w:t>
      </w:r>
      <w:r>
        <w:rPr>
          <w:sz w:val="36"/>
          <w:szCs w:val="36"/>
        </w:rPr>
        <w:t xml:space="preserve">Подготовила </w:t>
      </w:r>
    </w:p>
    <w:p>
      <w:pPr>
        <w:pStyle w:val="Normal"/>
        <w:tabs>
          <w:tab w:val="clear" w:pos="708"/>
          <w:tab w:val="left" w:pos="6000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</w:t>
      </w:r>
      <w:r>
        <w:rPr>
          <w:sz w:val="36"/>
          <w:szCs w:val="36"/>
        </w:rPr>
        <w:t>Григорьева Т. Н.</w:t>
      </w:r>
    </w:p>
    <w:p>
      <w:pPr>
        <w:pStyle w:val="Normal"/>
        <w:tabs>
          <w:tab w:val="clear" w:pos="708"/>
          <w:tab w:val="left" w:pos="6000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000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000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000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000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000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000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000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Цели: 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разовательные: 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- закреплять знания детей о птицах;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-уточнить и закрепить представления детей о диких и домашних  животных                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- закрепить названия мебели;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- закреплять и называть названия мебели;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- закреплять и называть названия посуды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i/>
          <w:sz w:val="28"/>
          <w:szCs w:val="28"/>
        </w:rPr>
        <w:t>Развивающие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- развивать внимание детей;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- развивать речь, память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 xml:space="preserve">Воспитательные: 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- воспитывать интерес и желание познанию окружающего мира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ы: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- словесный (беседы, диалоги);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-наглядный (демонстрационный материал, игрушки домашних животных, деревья, посуда, муляж фруктов и овощей.);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Содержание: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оспитатель встречает детей с куклой Машенькой. </w:t>
      </w:r>
    </w:p>
    <w:p>
      <w:pPr>
        <w:pStyle w:val="Normal"/>
        <w:tabs>
          <w:tab w:val="clear" w:pos="708"/>
          <w:tab w:val="left" w:pos="0" w:leader="none"/>
        </w:tabs>
        <w:ind w:firstLine="180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  Ребята, к нам пришла кукла Машенька, она хочет сходить в лес, но                                    одна  боится заблудиться, давайте составим ей компанию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  …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 xml:space="preserve"> Когда мы с вами пойдем  лес, какую одежду нам нужно одеть, а что мы будем одевать в первую очередь, а потом?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…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итация одевания,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 xml:space="preserve"> Правильно, теперь мы можем идти в лес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вучит музыка Шаинского « Красная шапочка»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По дороге встречают ручей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Ребята, что это такое у нас на пути?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…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 Кто это здесь плавает, да еще с детками?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…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 Давайте вспомним, каких еще птиц вы еще знаете?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…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 xml:space="preserve">В.  </w:t>
      </w:r>
      <w:r>
        <w:rPr>
          <w:sz w:val="28"/>
          <w:szCs w:val="28"/>
        </w:rPr>
        <w:t>Скажи, Лена, а как у курицы называются детки? И т.д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…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 Даша, а если гусенок потерялся, как его будет звать мама?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…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 Все эти птицы живут рядом с человеком, он ухаживает за ними, значит это какие птицы?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…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учит музыка «Красная шапочка». Приходим на луг, где пасутся домашние животные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 Ой, а это еще кто пасется на лугу?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 xml:space="preserve">Д. </w:t>
      </w:r>
      <w:r>
        <w:rPr>
          <w:sz w:val="28"/>
          <w:szCs w:val="28"/>
        </w:rPr>
        <w:t>…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 Это, какие животные?  Саша, почему это домашние животные? 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…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 xml:space="preserve"> Ребята, смотрите, у наших животных потерялись детеныши, они все перепутались, давайте мы им поможем. (д. и. «Домашние животные и их детеныши»)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 Милена, опиши нам козу, она какая?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…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 Ну, что идем дальше?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учит музыка «Красная шапочка». Подойдя к лесу звучит музыка пения птиц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 Вот ребята, мы оказались в весеннем лесу. Ребята в лесу есть свои правила поведения. Кто мне расскажет  эти правила?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…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 Правильно, так можно испугать лесных зверей, а кто еще живет в лесу?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…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 Ребята, посмотрите, как много разных птиц на деревьях. Назовите мне, какие птицы сидят на ветках деревьев?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…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 Ваня, опиши нам вот эту птицу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…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 Молодцы, а кто еще живет в лесу?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…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 Заяц, белка, лиса, медведь, волк, они живут в лесу, как их можно назвать одним словом, Антон?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…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 А почему их называют дикими?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>Женя.</w:t>
      </w:r>
      <w:r>
        <w:rPr>
          <w:sz w:val="28"/>
          <w:szCs w:val="28"/>
        </w:rPr>
        <w:t xml:space="preserve">  Потому что они живут в лесу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 xml:space="preserve"> Лена, а расскажи нам про медведя, он какой?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…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 xml:space="preserve"> А сейчас мы с вами поиграем. Давайте представим, что мы с вами зайчики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минутка  «Зайка серенький сидит»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 Пора нам идти дальше. (Музыка красной шапочки, автор  Шаинский)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Вот мы и пришли  к домику, как вы думаете, кто здесь живет?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 медведь…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 Ребята, посмотрите, какой красивый стол накрыт у медведя. А скажите, что стоит на столе?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…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 Назовите мне, что здесь стоит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…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 Молодцы. А на чем стоит посуда?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…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.  А возле стола?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…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.  Умнички, а как это все называется одним словом?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…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 Ребята, смотрите, медведь собрал урожай и сложил все в одну корзину, давайте поможем ему разложить фрукты в вазу, а овощи в лукошко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i/>
          <w:sz w:val="32"/>
          <w:szCs w:val="32"/>
        </w:rPr>
        <w:t>Игра   «Разложи овощи и фрукты»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знания об овощах и фруктах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 Полина, скажи, что лежит в вазе? Ариадна, а что лежит в лукошке? Молодцы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Вот и пришла пора возвращаться нам в детский сад.  Пойдем снова через лес, луг, ручей. (Звучит музыка «Красная шапочка»)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Вот мы и пришли в детский сад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Скажите, вам понравилось? А, что вам понравилось? Мне тоже очень понравилось. 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60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8:33:00Z</dcterms:created>
  <dc:creator>Admin</dc:creator>
  <dc:description/>
  <cp:keywords/>
  <dc:language>en-US</dc:language>
  <cp:lastModifiedBy>АДМИН</cp:lastModifiedBy>
  <dcterms:modified xsi:type="dcterms:W3CDTF">2015-08-25T15:12:00Z</dcterms:modified>
  <cp:revision>5</cp:revision>
  <dc:subject/>
  <dc:title>              </dc:title>
</cp:coreProperties>
</file>