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60" w:leader="none"/>
        </w:tabs>
        <w:ind w:left="-340" w:right="-85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</w:t>
      </w:r>
      <w:r>
        <w:rPr>
          <w:b/>
          <w:sz w:val="18"/>
          <w:szCs w:val="18"/>
        </w:rPr>
        <w:t>Тема. «Лазание по гимнастической стенке различными способами».</w:t>
      </w:r>
    </w:p>
    <w:p>
      <w:pPr>
        <w:pStyle w:val="Normal"/>
        <w:ind w:left="-340" w:right="-850" w:hanging="0"/>
        <w:rPr/>
      </w:pPr>
      <w:r>
        <w:rPr>
          <w:b/>
          <w:sz w:val="18"/>
          <w:szCs w:val="18"/>
        </w:rPr>
        <w:t xml:space="preserve">       </w:t>
      </w:r>
      <w:r>
        <w:rPr>
          <w:b/>
          <w:sz w:val="18"/>
          <w:szCs w:val="18"/>
        </w:rPr>
        <w:t>Цель.   Расширение двигательного опыта, обогащение его новыми, более</w:t>
      </w:r>
    </w:p>
    <w:p>
      <w:pPr>
        <w:pStyle w:val="Normal"/>
        <w:tabs>
          <w:tab w:val="clear" w:pos="708"/>
          <w:tab w:val="left" w:pos="6640" w:leader="none"/>
        </w:tabs>
        <w:ind w:left="-340" w:right="-85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</w:t>
      </w:r>
      <w:r>
        <w:rPr>
          <w:b/>
          <w:sz w:val="18"/>
          <w:szCs w:val="18"/>
        </w:rPr>
        <w:t>сложными движениями.</w:t>
        <w:tab/>
      </w:r>
    </w:p>
    <w:p>
      <w:pPr>
        <w:pStyle w:val="Normal"/>
        <w:ind w:left="-340" w:right="-85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</w:t>
      </w:r>
      <w:r>
        <w:rPr>
          <w:b/>
          <w:sz w:val="18"/>
          <w:szCs w:val="18"/>
        </w:rPr>
        <w:t>Задачи.*Научить детей лазанию по гимнастической стенке различными        способами.</w:t>
      </w:r>
    </w:p>
    <w:p>
      <w:pPr>
        <w:pStyle w:val="Normal"/>
        <w:ind w:left="-340" w:right="-85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</w:t>
      </w:r>
      <w:r>
        <w:rPr>
          <w:b/>
          <w:sz w:val="18"/>
          <w:szCs w:val="18"/>
        </w:rPr>
        <w:t xml:space="preserve">*Развивать внимание, силу рук, ловкость, координацию движений  рук и ног.        </w:t>
      </w:r>
    </w:p>
    <w:p>
      <w:pPr>
        <w:pStyle w:val="Normal"/>
        <w:ind w:left="-340" w:right="-85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</w:t>
      </w:r>
      <w:r>
        <w:rPr>
          <w:b/>
          <w:sz w:val="18"/>
          <w:szCs w:val="18"/>
        </w:rPr>
        <w:t>*Корригировать  точность движений и правильность осанки.</w:t>
      </w:r>
    </w:p>
    <w:p>
      <w:pPr>
        <w:pStyle w:val="Normal"/>
        <w:ind w:left="-340" w:right="-85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</w:t>
      </w:r>
      <w:r>
        <w:rPr>
          <w:b/>
          <w:sz w:val="18"/>
          <w:szCs w:val="18"/>
        </w:rPr>
        <w:t>*Закрепить медленный бег.</w:t>
      </w:r>
    </w:p>
    <w:p>
      <w:pPr>
        <w:pStyle w:val="Normal"/>
        <w:ind w:left="-340" w:right="-850" w:hanging="0"/>
        <w:rPr/>
      </w:pPr>
      <w:r>
        <w:rPr>
          <w:b/>
          <w:sz w:val="18"/>
          <w:szCs w:val="18"/>
        </w:rPr>
        <w:t xml:space="preserve">                </w:t>
      </w:r>
      <w:r>
        <w:rPr>
          <w:b/>
          <w:sz w:val="18"/>
          <w:szCs w:val="18"/>
        </w:rPr>
        <w:t xml:space="preserve">*Воспитывать товарищеские взаимоотношения и    дисциплинированность.                   </w:t>
      </w:r>
    </w:p>
    <w:p>
      <w:pPr>
        <w:pStyle w:val="Normal"/>
        <w:ind w:left="-340" w:right="-85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</w:t>
      </w:r>
      <w:r>
        <w:rPr>
          <w:b/>
          <w:sz w:val="18"/>
          <w:szCs w:val="18"/>
        </w:rPr>
        <w:t>Оборудование: кукла «Петрушка», флажки, коврики, гимнастическая      стенка, тетрадные листы по количеству детей.</w:t>
      </w:r>
    </w:p>
    <w:p>
      <w:pPr>
        <w:pStyle w:val="Normal"/>
        <w:ind w:left="-340" w:right="-85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</w:t>
      </w:r>
      <w:r>
        <w:rPr>
          <w:b/>
          <w:sz w:val="18"/>
          <w:szCs w:val="18"/>
        </w:rPr>
        <w:t>Дата проведения: 15.11.2014 г.</w:t>
      </w:r>
    </w:p>
    <w:p>
      <w:pPr>
        <w:pStyle w:val="Normal"/>
        <w:ind w:left="-340" w:right="-85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</w:t>
      </w:r>
      <w:r>
        <w:rPr>
          <w:b/>
          <w:sz w:val="18"/>
          <w:szCs w:val="18"/>
        </w:rPr>
        <w:t xml:space="preserve">Место проведения: спортивный зал.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                                               </w:t>
      </w:r>
      <w:r>
        <w:rPr>
          <w:b/>
          <w:sz w:val="18"/>
          <w:szCs w:val="18"/>
        </w:rPr>
        <w:t>Ход урока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4500"/>
        <w:gridCol w:w="1080"/>
        <w:gridCol w:w="3933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ст-и урок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зи-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вка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онные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и методические 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указания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водна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сть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ая часть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остроение.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нас на уроке присутствуют гости. Особенный гость-Петрушк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Сообщение задач урока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учение лазанию по гимнастической стенке различными способами; закрепление навыков медленного бега; формирование правильной осан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Ходьба по кругу, медленный бег на носках по кругу, ходьба на носках, на пятках, подскоки, ходьба с упражнениями для ру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омплекс общеразвивающих упражн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•</w:t>
            </w:r>
            <w:r>
              <w:rPr>
                <w:sz w:val="18"/>
                <w:szCs w:val="18"/>
              </w:rPr>
              <w:tab/>
              <w:t xml:space="preserve">И.п.основная стойка, флажки в прямых руках внизу. 1- руки вперед,2-руки вверх, 3-руки в стороны, 4 исходное положение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И.п. стойка ноги на ширине плеч, руки прямые, флажки внизу. 1-2- поворот вправо (влево) флажки в стороны, руки прямые,3-4- исходное положение.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И.П. основная стойка, флажки около груди в согнутых руках. 1-2-присесть, флажки вынести вперед, 3-4- исходное положени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И.п. сидя, ноги в стороны, флажки около груди. 1- наклон вперед, флажки положить  около носков ног, 2- выпрямиться, руки на пояс, 3- наклон вперед, взять флажки, 4- исходное положение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И.п. лежа на спине, ноги вытянуть, руки за головой. 1- поднять согнутые в коленях ноги, коснуться палочками флажков колен, 2- исходное положе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И.п. основная стойка, флажки внизу. Прыжки – ноги врозь, флажки в стороны, вернуться в исходное положе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Лазание по гимнастической стенке различными способа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Передвижение по гимнастической стенке приставными шагами лицом к стенке, руки согнуты, захват рейки на высоте груди (Катя, Юля).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Передвижение приставными  шагами лицом к стенке, руки прямые, захват рейки на высоте груди (Алёна, Гена).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торожно на стенку влезай. Каждую ступеньку ногой проверя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Медленный бег (закрепление)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одвижная игра «Ловишки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считалки выбирается ловишка, он становится на середину площадки. По сигналу «Раз, два три – лови!»все разбегаются по площадке, увертываются от ловишки, который старается догнать кого – либо и запятнать. Пойманный  становится ловишкой. Игра повторяется 3-4 раз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и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 к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ми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ми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мин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ласс, равняйсь, смирно!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аправо, вперёд по кругу шагом марш!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на прямая, руки прямы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и на мест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на прям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и не сгиба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ни вмест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и и ноги в стороны одновременн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ахов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одновременный, на одинаковом расстоя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егать по сигналу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лючительная часть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Упражнения на выработку правильной осанки и восстановление дыхания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Построе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едение итогов. Оценки. Прощание с Петрушк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ективный выход из за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ми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0сек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ь тетрадные листы на голову, двигаться вперёд так, чтобы не упали листы. Спина прям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ласс становись!»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ыставление оцен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ласс нале-во!», на выход шагом марш.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18"/>
          <w:szCs w:val="18"/>
        </w:rPr>
        <w:t xml:space="preserve">Литература. 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В.С.Кузнецов, Г.А. Колодницкий. Физкультурно-оздоровительная работа в школе: Метод, пособие. – М.: Изд-во НЦ ЭНАС, 2003. 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>В.С.Кузнецов, Г.А. Колодницкий. Методика обучения основным видам движений на уроках физической культуры в школе. – М.: Гуманит. изд. Центр ВЛАДОС, 2003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Л.Д. Глазырина, Т.А. Лопатик .Физическая культура.-М.:Гуманит. изд. Центр ВЛАДОС, 1998.</w:t>
      </w:r>
    </w:p>
    <w:p>
      <w:pPr>
        <w:pStyle w:val="Normal"/>
        <w:ind w:left="360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386" w:right="170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05:15:00Z</dcterms:created>
  <dc:creator>XP GAME 2007</dc:creator>
  <dc:description/>
  <cp:keywords/>
  <dc:language>en-US</dc:language>
  <cp:lastModifiedBy>пк</cp:lastModifiedBy>
  <dcterms:modified xsi:type="dcterms:W3CDTF">2015-01-05T15:42:00Z</dcterms:modified>
  <cp:revision>25</cp:revision>
  <dc:subject/>
  <dc:title>                        Конспект урока по физической культуре</dc:title>
</cp:coreProperties>
</file>