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</w:t>
      </w:r>
      <w:r>
        <w:rPr/>
        <w:t xml:space="preserve">Муниципальное дошкольное образовательное учреждение детский сад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развивающего вида № 275 «Звездны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44"/>
          <w:szCs w:val="44"/>
          <w:u w:val="single"/>
        </w:rPr>
        <w:t>Детско-взрослый дизайн-проект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Поговорим о любви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таршая группа «Звоночки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4853305" cy="360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305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sz w:val="36"/>
          <w:szCs w:val="36"/>
        </w:rPr>
        <w:t xml:space="preserve">                     </w:t>
      </w:r>
      <w:r>
        <w:rPr>
          <w:i/>
          <w:sz w:val="32"/>
          <w:szCs w:val="32"/>
          <w:u w:val="single"/>
        </w:rPr>
        <w:t>Подготовила и провела: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                                           </w:t>
      </w:r>
      <w:r>
        <w:rPr>
          <w:i/>
          <w:sz w:val="32"/>
          <w:szCs w:val="32"/>
        </w:rPr>
        <w:t>Педагог дошкольного образования</w:t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Машенцева Юлия Викторо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Самара, 2014 г.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  <w:u w:val="single"/>
        </w:rPr>
        <w:t>Паспорт проектной работы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звание проекта</w:t>
      </w:r>
      <w:r>
        <w:rPr>
          <w:sz w:val="28"/>
          <w:szCs w:val="28"/>
        </w:rPr>
        <w:t>:  «Поговорим о любви»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Авторы проекта</w:t>
      </w:r>
      <w:r>
        <w:rPr>
          <w:sz w:val="28"/>
          <w:szCs w:val="28"/>
        </w:rPr>
        <w:t>: Машенцева Юлия Викторовна</w:t>
      </w:r>
    </w:p>
    <w:p>
      <w:pPr>
        <w:pStyle w:val="Normal"/>
        <w:rPr/>
      </w:pPr>
      <w:r>
        <w:rPr>
          <w:i/>
          <w:iCs/>
          <w:sz w:val="28"/>
          <w:szCs w:val="28"/>
        </w:rPr>
        <w:t>Участники проекта</w:t>
      </w:r>
      <w:r>
        <w:rPr>
          <w:sz w:val="28"/>
          <w:szCs w:val="28"/>
        </w:rPr>
        <w:t>:  воспитатель, дети старшей группы, родители воспитанников.</w:t>
      </w:r>
    </w:p>
    <w:p>
      <w:pPr>
        <w:pStyle w:val="Normal"/>
        <w:rPr/>
      </w:pPr>
      <w:r>
        <w:rPr>
          <w:i/>
          <w:iCs/>
          <w:sz w:val="28"/>
          <w:szCs w:val="28"/>
        </w:rPr>
        <w:t>Направленность</w:t>
      </w:r>
      <w:r>
        <w:rPr>
          <w:i/>
          <w:sz w:val="28"/>
          <w:szCs w:val="28"/>
        </w:rPr>
        <w:t xml:space="preserve"> развития детей, в рамках которого проводится работа по проекту:</w:t>
      </w:r>
      <w:r>
        <w:rPr>
          <w:sz w:val="28"/>
          <w:szCs w:val="28"/>
        </w:rPr>
        <w:t xml:space="preserve"> комплексная (разные виды детской деятельности: познавательно-речевая, изобразительная, ручной труд, конструирование, игровая.)</w:t>
      </w:r>
    </w:p>
    <w:p>
      <w:pPr>
        <w:pStyle w:val="Normal"/>
        <w:rPr/>
      </w:pPr>
      <w:r>
        <w:rPr>
          <w:i/>
          <w:iCs/>
          <w:sz w:val="28"/>
          <w:szCs w:val="28"/>
        </w:rPr>
        <w:t>Тип проекта</w:t>
      </w:r>
      <w:r>
        <w:rPr>
          <w:sz w:val="28"/>
          <w:szCs w:val="28"/>
        </w:rPr>
        <w:t xml:space="preserve"> – групповой, творческий, познавательный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Форма проведения </w:t>
      </w:r>
      <w:r>
        <w:rPr>
          <w:sz w:val="28"/>
          <w:szCs w:val="28"/>
        </w:rPr>
        <w:t>– занятия, беседы, дидактические, сюжетно-ролевые и подвижные игры, свободная деятельность, работа с родителями.</w:t>
      </w:r>
    </w:p>
    <w:p>
      <w:pPr>
        <w:pStyle w:val="Normal"/>
        <w:rPr/>
      </w:pPr>
      <w:r>
        <w:rPr>
          <w:i/>
          <w:iCs/>
          <w:sz w:val="28"/>
          <w:szCs w:val="28"/>
        </w:rPr>
        <w:t>Продолжительность –</w:t>
      </w:r>
      <w:r>
        <w:rPr>
          <w:sz w:val="28"/>
          <w:szCs w:val="28"/>
        </w:rPr>
        <w:t xml:space="preserve"> краткосрочный (с 10 по 14 февраля)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резентация</w:t>
      </w:r>
      <w:r>
        <w:rPr>
          <w:sz w:val="28"/>
          <w:szCs w:val="28"/>
        </w:rPr>
        <w:t xml:space="preserve"> – выставка поделок и рисунков, фото - панно «Сердце группы», декоративная композиция « Любовь вокруг нас»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Предполагаемый результат </w:t>
      </w:r>
      <w:r>
        <w:rPr>
          <w:sz w:val="28"/>
          <w:szCs w:val="28"/>
        </w:rPr>
        <w:t>– на основе полученной информации у детей будут достаточные знания о празднике «Дне Святого Валентина», о традициях его провед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ктуальность:</w:t>
      </w:r>
      <w:r>
        <w:rPr>
          <w:sz w:val="28"/>
          <w:szCs w:val="28"/>
        </w:rPr>
        <w:t xml:space="preserve"> С недавних пор праздник «День Святого  Валентина» стали отмечать в нашей стране. Это добрый и весёлый праздник, но историю возникновения этого праздника дети не знают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детей с историей возникновения праздника и традициями его проведения. Воспитывать любовь к своим близким и желание доставить им радость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адачи: </w:t>
      </w:r>
      <w:r>
        <w:rPr>
          <w:sz w:val="28"/>
          <w:szCs w:val="28"/>
        </w:rPr>
        <w:t>Учить детей принимать осмысленное активное участие в проведении праздника, уметь объяснить, что это за праздник, когда он бывает, как готовятся к празднику и как его проводят. Побуждать детей проявлять творчество и инициативу в подготовке и проведении праз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говорим о любв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боты с детьми над проектом  :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седа об истории праздника и традициях его провед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седа о том, как дома отмечают этот праздни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ение рассказов о дружб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учивание песен, стихов, пословиц о дружбе и любв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/игры: «Назови ласково», «Найди другую половинку», «Назови красивые слова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/р игра «Семья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/игра «Ручеек» (создание игровой ситуации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ОД – Рисование «Валентинка»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епка (коллективное панно) «Сердце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удожественное конструирование (бросовый материа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Снегир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  Развлечение «Поговорим о любв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  <w:u w:val="single"/>
        </w:rPr>
        <w:t>Приложение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ньше мальчиков вод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стригаться с пушк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еперь они гордя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ысою макушк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а Соня научила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ко глазками стреля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м теперь бронежиле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м придётся покупа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её пока вож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елосипед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да стану Президент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ет первой Лед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х, противная Олесь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осички словно лё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Олеську ненавиж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 косички я влюблён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подножек и щип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а Настя плач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ня стал к ней пристава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влюбился, значи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й жених серьёзней все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ткин – улыба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неё сейчас спрош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ет, поменяетс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жно зеркальце добы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умеет говори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докажет всем мальчишка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красивей я Ириш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он толпой за мной ид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хажёров тридц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х, куда же, подскажит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е от них всех скрытьс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ита слишком толстова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ня ростом малова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Максимка славный мал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влюблюсь в него, пожалу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Ты обманщица, ромашк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же «нет», не может бы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же «душка» и «милашка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должны меня люби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  <w:lang w:eastAsia="ru-RU"/>
        </w:rPr>
        <w:t xml:space="preserve">       </w:t>
      </w:r>
      <w:r>
        <w:rPr>
          <w:bCs/>
          <w:i/>
          <w:sz w:val="28"/>
          <w:szCs w:val="28"/>
          <w:u w:val="single"/>
          <w:lang w:eastAsia="ru-RU"/>
        </w:rPr>
        <w:t>Приложение 2</w:t>
      </w:r>
      <w:r>
        <w:rPr>
          <w:bCs/>
          <w:i/>
          <w:sz w:val="28"/>
          <w:szCs w:val="28"/>
          <w:lang w:eastAsia="ru-RU"/>
        </w:rPr>
        <w:t xml:space="preserve">                     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  <w:lang w:eastAsia="ru-RU"/>
        </w:rPr>
        <w:t xml:space="preserve">       </w:t>
      </w:r>
      <w:r>
        <w:rPr>
          <w:bCs/>
          <w:i/>
          <w:sz w:val="28"/>
          <w:szCs w:val="28"/>
          <w:u w:val="single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Пословицы о дружбе</w:t>
      </w:r>
    </w:p>
    <w:p>
      <w:pPr>
        <w:pStyle w:val="Normal"/>
        <w:jc w:val="center"/>
        <w:rPr>
          <w:b/>
          <w:b/>
          <w:bCs/>
          <w:sz w:val="48"/>
          <w:szCs w:val="48"/>
          <w:lang w:eastAsia="ru-RU"/>
        </w:rPr>
      </w:pPr>
      <w:r>
        <w:rPr>
          <w:b/>
          <w:bCs/>
          <w:sz w:val="48"/>
          <w:szCs w:val="48"/>
          <w:lang w:eastAsia="ru-RU"/>
        </w:rPr>
      </w:r>
    </w:p>
    <w:p>
      <w:pPr>
        <w:pStyle w:val="Normal"/>
        <w:rPr/>
      </w:pPr>
      <w:r>
        <w:rPr>
          <w:sz w:val="28"/>
          <w:szCs w:val="28"/>
          <w:lang w:eastAsia="ru-RU"/>
        </w:rPr>
        <w:t>Друг за друга держаться - ничего не бояться.</w:t>
        <w:br/>
        <w:br/>
        <w:t>Дружба дороже денег.</w:t>
        <w:br/>
        <w:br/>
        <w:t>Дружба не гриб - в лесу не найдешь.</w:t>
        <w:br/>
        <w:br/>
        <w:t>Дружба, что стекло: сломаешь - не починишь.</w:t>
        <w:br/>
        <w:br/>
        <w:t>Дружбу помни, а зло забывай.</w:t>
        <w:br/>
      </w:r>
      <w:r>
        <w:rPr>
          <w:color w:val="000000"/>
          <w:sz w:val="28"/>
          <w:szCs w:val="28"/>
        </w:rPr>
        <w:br/>
        <w:t>Назвался другом - помогай в беде.</w:t>
        <w:br/>
        <w:br/>
        <w:t>С волками жить – по-волчьи выть.</w:t>
        <w:br/>
        <w:br/>
        <w:t>Был бы друг, найдется и досуг.</w:t>
        <w:br/>
        <w:br/>
        <w:t>Недоверие убивает дружбу.</w:t>
        <w:br/>
        <w:br/>
        <w:t>От теплого слова и лед тает.</w:t>
        <w:br/>
        <w:br/>
        <w:t>Умный себя винит, глупый - свего товарища.</w:t>
        <w:br/>
        <w:br/>
        <w:t>Все любят добро, да не всех любит оно.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дечный друг не родится вдруг.</w:t>
        <w:br/>
        <w:br/>
        <w:t>Лучше матери друга не сыщешь.</w:t>
        <w:br/>
        <w:br/>
        <w:t>Друг познается в беде.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друга - мороз да вьюга.</w:t>
        <w:br/>
        <w:br/>
        <w:t>Кто хвалится, тот кается.</w:t>
        <w:br/>
        <w:br/>
        <w:t>Волк — хищник по природе, а человек — по зависти.</w:t>
        <w:br/>
        <w:br/>
        <w:t>Чужому горю не смейся.</w:t>
        <w:br/>
        <w:br/>
        <w:t>Нет такого дружка, как родная матушка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color w:val="000000"/>
          <w:sz w:val="28"/>
          <w:szCs w:val="28"/>
        </w:rPr>
        <w:br/>
        <w:t>Ласковое слово лучше сладкого пирога.</w:t>
        <w:br/>
        <w:br/>
        <w:t>И собака помнит, кто ее кормит.</w:t>
        <w:br/>
        <w:br/>
        <w:t>Завистливый от чужого счастья сохнет.</w:t>
      </w:r>
      <w:r>
        <w:rPr>
          <w:b/>
          <w:color w:val="000000"/>
          <w:sz w:val="28"/>
          <w:szCs w:val="28"/>
        </w:rPr>
        <w:br/>
        <w:br/>
      </w:r>
      <w:r>
        <w:rPr>
          <w:i/>
          <w:sz w:val="28"/>
          <w:szCs w:val="28"/>
          <w:u w:val="single"/>
        </w:rPr>
        <w:t xml:space="preserve">Приложение 3. </w:t>
      </w:r>
    </w:p>
    <w:p>
      <w:pPr>
        <w:pStyle w:val="Normal"/>
        <w:jc w:val="center"/>
        <w:rPr/>
      </w:pPr>
      <w:r>
        <w:rPr/>
        <w:t>Стихи о дружбе.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315" w:type="dxa"/>
          <w:bottom w:w="0" w:type="dxa"/>
          <w:right w:w="0" w:type="dxa"/>
        </w:tblCellMar>
      </w:tblPr>
      <w:tblGrid>
        <w:gridCol w:w="9916"/>
      </w:tblGrid>
      <w:tr>
        <w:trPr>
          <w:trHeight w:val="450" w:hRule="atLeast"/>
        </w:trPr>
        <w:tc>
          <w:tcPr>
            <w:tcW w:w="9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ДРУЗЬЯ-ТОВАРИЩИ. С.Маршак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  <w:lang w:eastAsia="ru-RU"/>
        </w:rPr>
      </w:pPr>
      <w:r>
        <w:rPr>
          <w:rFonts w:cs="Verdana" w:ascii="Verdana" w:hAnsi="Verdana"/>
          <w:vanish/>
          <w:sz w:val="20"/>
          <w:szCs w:val="20"/>
          <w:lang w:eastAsia="ru-RU"/>
        </w:rPr>
      </w:r>
    </w:p>
    <w:tbl>
      <w:tblPr>
        <w:tblW w:w="5300" w:type="pct"/>
        <w:jc w:val="left"/>
        <w:tblInd w:w="-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6"/>
      </w:tblGrid>
      <w:tr>
        <w:trPr/>
        <w:tc>
          <w:tcPr>
            <w:tcW w:w="991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sz w:val="28"/>
                <w:szCs w:val="28"/>
                <w:lang w:eastAsia="ru-RU"/>
              </w:rPr>
            </w:r>
          </w:p>
          <w:tbl>
            <w:tblPr>
              <w:tblW w:w="2576" w:type="dxa"/>
              <w:jc w:val="left"/>
              <w:tblInd w:w="0" w:type="dxa"/>
              <w:tblLayout w:type="fixed"/>
              <w:tblCellMar>
                <w:top w:w="0" w:type="dxa"/>
                <w:left w:w="300" w:type="dxa"/>
                <w:bottom w:w="0" w:type="dxa"/>
                <w:right w:w="0" w:type="dxa"/>
              </w:tblCellMar>
            </w:tblPr>
            <w:tblGrid>
              <w:gridCol w:w="2576"/>
            </w:tblGrid>
            <w:tr>
              <w:trPr/>
              <w:tc>
                <w:tcPr>
                  <w:tcW w:w="2576" w:type="dxa"/>
                  <w:tcBorders/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 xml:space="preserve">День стоял веселый </w:t>
                    <w:br/>
                    <w:t xml:space="preserve">Раннею весной. </w:t>
                    <w:br/>
                    <w:t xml:space="preserve">Шли мы после школы – </w:t>
                    <w:br/>
                    <w:t>Я да ты со мной.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 xml:space="preserve">Куртки нараспашку, </w:t>
                    <w:br/>
                    <w:t xml:space="preserve">Шапки набекрень, - </w:t>
                    <w:br/>
                    <w:t xml:space="preserve">Шли куда попало </w:t>
                    <w:br/>
                    <w:t>В первый теплый день.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 xml:space="preserve">Шли куда попало – </w:t>
                    <w:br/>
                    <w:t xml:space="preserve">Просто наугад, </w:t>
                    <w:br/>
                    <w:t>Прямо и направо,</w:t>
                    <w:br/>
                    <w:t>А потом назад.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 xml:space="preserve">А потом обратно, </w:t>
                    <w:br/>
                    <w:t xml:space="preserve">А потом кругом, </w:t>
                    <w:br/>
                    <w:t xml:space="preserve">А потом вприпрыжку, </w:t>
                    <w:br/>
                    <w:t>А потом бегом.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 xml:space="preserve">Весело бродили </w:t>
                    <w:br/>
                    <w:t xml:space="preserve">Я да ты со мной, </w:t>
                    <w:br/>
                    <w:t xml:space="preserve">Весело вернулись </w:t>
                    <w:br/>
                    <w:t>К вечеру домой.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 xml:space="preserve">Весело расстались – </w:t>
                    <w:br/>
                    <w:t xml:space="preserve">Что нам унывать? </w:t>
                    <w:br/>
                    <w:t xml:space="preserve">Весело друг с другом </w:t>
                    <w:br/>
                    <w:t>Встретимся опять!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18"/>
                      <w:szCs w:val="18"/>
                      <w:lang w:eastAsia="ru-RU"/>
                    </w:rPr>
                    <w:t>С.Маршак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9916" w:type="dxa"/>
            <w:tcBorders/>
            <w:tcMar>
              <w:left w:w="3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МЫ – ДРУЗЬЯ. Б.Заходер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8"/>
          <w:szCs w:val="28"/>
          <w:lang w:eastAsia="ru-RU"/>
        </w:rPr>
      </w:pPr>
      <w:r>
        <w:rPr>
          <w:rFonts w:cs="Verdana" w:ascii="Verdana" w:hAnsi="Verdana"/>
          <w:vanish/>
          <w:sz w:val="28"/>
          <w:szCs w:val="28"/>
          <w:lang w:eastAsia="ru-RU"/>
        </w:rPr>
      </w:r>
    </w:p>
    <w:tbl>
      <w:tblPr>
        <w:tblW w:w="5300" w:type="pct"/>
        <w:jc w:val="left"/>
        <w:tblInd w:w="-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6"/>
      </w:tblGrid>
      <w:tr>
        <w:trPr/>
        <w:tc>
          <w:tcPr>
            <w:tcW w:w="991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ru-RU"/>
              </w:rPr>
            </w:pPr>
            <w:r>
              <w:rPr>
                <w:rFonts w:cs="Verdana" w:ascii="Verdana" w:hAnsi="Verdana"/>
                <w:sz w:val="18"/>
                <w:szCs w:val="18"/>
                <w:lang w:eastAsia="ru-RU"/>
              </w:rPr>
            </w:r>
          </w:p>
          <w:tbl>
            <w:tblPr>
              <w:tblW w:w="3295" w:type="dxa"/>
              <w:jc w:val="left"/>
              <w:tblInd w:w="0" w:type="dxa"/>
              <w:tblLayout w:type="fixed"/>
              <w:tblCellMar>
                <w:top w:w="0" w:type="dxa"/>
                <w:left w:w="300" w:type="dxa"/>
                <w:bottom w:w="0" w:type="dxa"/>
                <w:right w:w="0" w:type="dxa"/>
              </w:tblCellMar>
            </w:tblPr>
            <w:tblGrid>
              <w:gridCol w:w="3295"/>
            </w:tblGrid>
            <w:tr>
              <w:trPr/>
              <w:tc>
                <w:tcPr>
                  <w:tcW w:w="3295" w:type="dxa"/>
                  <w:tcBorders/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 xml:space="preserve">С виду мы </w:t>
                    <w:br/>
                    <w:t xml:space="preserve">Не очень схожи: </w:t>
                    <w:br/>
                    <w:t xml:space="preserve">Петька толстый, </w:t>
                    <w:br/>
                    <w:t xml:space="preserve">Я худой, </w:t>
                    <w:br/>
                    <w:t xml:space="preserve">Не похожи мы, а всё же </w:t>
                    <w:br/>
                    <w:t xml:space="preserve">Нас не разольёшь водой! </w:t>
                    <w:br/>
                    <w:br/>
                    <w:t xml:space="preserve">Дело в том, </w:t>
                    <w:br/>
                    <w:t xml:space="preserve">Что он и я - </w:t>
                    <w:br/>
                    <w:t xml:space="preserve">Закадычные друзья! </w:t>
                    <w:br/>
                    <w:t xml:space="preserve">Всё мы делаем вдвоём. </w:t>
                    <w:br/>
                    <w:t xml:space="preserve">Даже вместе... </w:t>
                    <w:br/>
                    <w:t xml:space="preserve">Отстаём! </w:t>
                    <w:br/>
                    <w:br/>
                    <w:t xml:space="preserve">Дружба дружбою, </w:t>
                    <w:br/>
                    <w:t xml:space="preserve">Однако </w:t>
                    <w:br/>
                    <w:t xml:space="preserve">И у нас случилась драка. </w:t>
                    <w:br/>
                    <w:t xml:space="preserve">Был, конечно, важный повод. </w:t>
                    <w:br/>
                    <w:t xml:space="preserve">Очень важный повод был! </w:t>
                    <w:br/>
                    <w:t xml:space="preserve">Помнишь, Петя? </w:t>
                    <w:br/>
                    <w:t xml:space="preserve">- Что-то, Вова, </w:t>
                    <w:br/>
                    <w:t xml:space="preserve">Позабыл! </w:t>
                    <w:br/>
                    <w:t xml:space="preserve">- И я забыл... </w:t>
                    <w:br/>
                    <w:t xml:space="preserve">Ну, неважно! Дрались честно, </w:t>
                    <w:br/>
                    <w:t xml:space="preserve">Как положено друзьям: </w:t>
                    <w:br/>
                    <w:t xml:space="preserve">Я как стукну! </w:t>
                    <w:br/>
                    <w:t xml:space="preserve">- Я как тресну! </w:t>
                    <w:br/>
                    <w:t xml:space="preserve">- Он как даст! </w:t>
                    <w:br/>
                    <w:t xml:space="preserve">- А я как дам!.. </w:t>
                    <w:br/>
                    <w:br/>
                    <w:t xml:space="preserve">Скоро в ход пошли портфели. </w:t>
                    <w:br/>
                    <w:t xml:space="preserve">Книжки в воздух полетели. </w:t>
                    <w:br/>
                    <w:t xml:space="preserve">Словом, скромничать не буду - </w:t>
                    <w:br/>
                    <w:t xml:space="preserve">Драка вышла хоть куда! </w:t>
                    <w:br/>
                    <w:t xml:space="preserve">Только смотрим - что за чудо? </w:t>
                    <w:br/>
                    <w:t xml:space="preserve">С нас ручьём бежит вода! </w:t>
                    <w:br/>
                    <w:t xml:space="preserve">Это Вовкина сестра </w:t>
                    <w:br/>
                    <w:t xml:space="preserve">Облила нас из ведра! </w:t>
                    <w:br/>
                    <w:br/>
                    <w:t xml:space="preserve">С нас вода ручьями льётся, </w:t>
                    <w:br/>
                    <w:t xml:space="preserve">А она ещё смеется: </w:t>
                    <w:br/>
                    <w:t xml:space="preserve">- Вы действительно друзья! </w:t>
                    <w:br/>
                    <w:t xml:space="preserve">Вас водой разлить нельзя!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ru-RU"/>
              </w:rPr>
            </w:pPr>
            <w:r>
              <w:rPr>
                <w:rFonts w:cs="Verdana" w:ascii="Verdana" w:hAnsi="Verdana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9916" w:type="dxa"/>
            <w:tcBorders/>
            <w:tcMar>
              <w:left w:w="3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ОДРУЖКИ. А.Кузнецова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8"/>
          <w:szCs w:val="28"/>
          <w:lang w:eastAsia="ru-RU"/>
        </w:rPr>
      </w:pPr>
      <w:r>
        <w:rPr>
          <w:rFonts w:cs="Verdana" w:ascii="Verdana" w:hAnsi="Verdana"/>
          <w:vanish/>
          <w:sz w:val="28"/>
          <w:szCs w:val="28"/>
          <w:lang w:eastAsia="ru-RU"/>
        </w:rPr>
      </w:r>
    </w:p>
    <w:tbl>
      <w:tblPr>
        <w:tblW w:w="5300" w:type="pct"/>
        <w:jc w:val="left"/>
        <w:tblInd w:w="-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6"/>
      </w:tblGrid>
      <w:tr>
        <w:trPr/>
        <w:tc>
          <w:tcPr>
            <w:tcW w:w="991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sz w:val="28"/>
                <w:szCs w:val="28"/>
                <w:lang w:eastAsia="ru-RU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300" w:type="dxa"/>
                <w:bottom w:w="0" w:type="dxa"/>
                <w:right w:w="0" w:type="dxa"/>
              </w:tblCellMar>
            </w:tblPr>
            <w:tblGrid>
              <w:gridCol w:w="3153"/>
            </w:tblGrid>
            <w:tr>
              <w:trPr/>
              <w:tc>
                <w:tcPr>
                  <w:tcW w:w="3153" w:type="dxa"/>
                  <w:tcBorders/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 xml:space="preserve">Мы поссорились с подругой </w:t>
                    <w:br/>
                    <w:t xml:space="preserve">И уселись по углам. </w:t>
                    <w:br/>
                    <w:t xml:space="preserve">Очень скучно друг без друга! </w:t>
                    <w:br/>
                    <w:t xml:space="preserve">Помириться нужно нам. </w:t>
                    <w:br/>
                    <w:br/>
                    <w:t xml:space="preserve">Я ее не обижала, </w:t>
                    <w:br/>
                    <w:t xml:space="preserve">Только Мишку подержала, </w:t>
                    <w:br/>
                    <w:t xml:space="preserve">Только с Мишкой убежала </w:t>
                    <w:br/>
                    <w:t xml:space="preserve">И сказала: "Не отдам". </w:t>
                    <w:br/>
                    <w:br/>
                    <w:t xml:space="preserve">Я пойду и помирюсь. </w:t>
                    <w:br/>
                    <w:t xml:space="preserve">Дам ей Мишку, извинюсь, </w:t>
                    <w:br/>
                    <w:t xml:space="preserve">Дам ей куклу, дам трамвай </w:t>
                    <w:br/>
                    <w:t xml:space="preserve">И скажу: "Играть давай!"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9916" w:type="dxa"/>
            <w:tcBorders/>
            <w:tcMar>
              <w:left w:w="31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Я, АЛЁША И АЛИ. С.Капутикян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8"/>
          <w:szCs w:val="28"/>
          <w:lang w:eastAsia="ru-RU"/>
        </w:rPr>
      </w:pPr>
      <w:r>
        <w:rPr>
          <w:rFonts w:cs="Verdana" w:ascii="Verdana" w:hAnsi="Verdana"/>
          <w:vanish/>
          <w:sz w:val="28"/>
          <w:szCs w:val="28"/>
          <w:lang w:eastAsia="ru-RU"/>
        </w:rPr>
      </w:r>
    </w:p>
    <w:tbl>
      <w:tblPr>
        <w:tblW w:w="5300" w:type="pct"/>
        <w:jc w:val="left"/>
        <w:tblInd w:w="-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6"/>
      </w:tblGrid>
      <w:tr>
        <w:trPr/>
        <w:tc>
          <w:tcPr>
            <w:tcW w:w="991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ru-RU"/>
              </w:rPr>
            </w:pPr>
            <w:r>
              <w:rPr>
                <w:rFonts w:cs="Verdana" w:ascii="Verdana" w:hAnsi="Verdana"/>
                <w:sz w:val="18"/>
                <w:szCs w:val="18"/>
                <w:lang w:eastAsia="ru-RU"/>
              </w:rPr>
            </w:r>
          </w:p>
          <w:tbl>
            <w:tblPr>
              <w:tblW w:w="4984" w:type="dxa"/>
              <w:jc w:val="left"/>
              <w:tblInd w:w="0" w:type="dxa"/>
              <w:tblLayout w:type="fixed"/>
              <w:tblCellMar>
                <w:top w:w="0" w:type="dxa"/>
                <w:left w:w="300" w:type="dxa"/>
                <w:bottom w:w="0" w:type="dxa"/>
                <w:right w:w="0" w:type="dxa"/>
              </w:tblCellMar>
            </w:tblPr>
            <w:tblGrid>
              <w:gridCol w:w="4984"/>
            </w:tblGrid>
            <w:tr>
              <w:trPr/>
              <w:tc>
                <w:tcPr>
                  <w:tcW w:w="4984" w:type="dxa"/>
                  <w:tcBorders/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>Мы в одном году родились,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>Мы все вместе подросли.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>Мы навеки подружились –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>Я, Алёша и Али.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>Этой осенью все трое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>Вместе в школу мы пошли.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>На уроке, за игрою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>Я с Алёшей и Али.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>И в кино всегда мы вместе.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>Мы обычай завели: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>Всюду вместе, всюду с песней –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>Я, Алёша и Али.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>Пусть пройдут года, и будем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>Друг от друга мы вдали,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 xml:space="preserve">Но друг друга не забудем – 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eastAsia="ru-RU"/>
                    </w:rPr>
                    <w:t>Я, Алёша и Али.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i/>
                      <w:i/>
                      <w:i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18"/>
                      <w:szCs w:val="18"/>
                      <w:lang w:eastAsia="ru-RU"/>
                    </w:rPr>
                    <w:t>                  </w:t>
                  </w:r>
                  <w:r>
                    <w:rPr>
                      <w:rFonts w:eastAsia="Verdana" w:cs="Verdana" w:ascii="Verdana" w:hAnsi="Verdana"/>
                      <w:i/>
                      <w:iCs/>
                      <w:sz w:val="18"/>
                      <w:szCs w:val="18"/>
                      <w:lang w:eastAsia="ru-RU"/>
                    </w:rPr>
                    <w:t xml:space="preserve"> </w:t>
                  </w:r>
                  <w:r>
                    <w:rPr>
                      <w:rFonts w:cs="Verdana" w:ascii="Verdana" w:hAnsi="Verdana"/>
                      <w:i/>
                      <w:iCs/>
                      <w:sz w:val="18"/>
                      <w:szCs w:val="18"/>
                      <w:lang w:eastAsia="ru-RU"/>
                    </w:rPr>
                    <w:t>С.Капутикян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i/>
                      <w:i/>
                      <w:i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70"/>
                    <w:rPr>
                      <w:i/>
                      <w:i/>
                      <w:sz w:val="28"/>
                      <w:szCs w:val="28"/>
                      <w:u w:val="single"/>
                      <w:lang w:eastAsia="ru-RU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  <w:lang w:eastAsia="ru-RU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  <w:u w:val="single"/>
                      <w:lang w:eastAsia="ru-RU"/>
                    </w:rPr>
                    <w:t>Приложение 4.</w:t>
                  </w:r>
                </w:p>
                <w:p>
                  <w:pPr>
                    <w:pStyle w:val="Normal"/>
                    <w:spacing w:lineRule="atLeast" w:line="27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eastAsia="ru-RU"/>
                    </w:rPr>
                    <w:t xml:space="preserve">                                      </w:t>
                  </w:r>
                  <w:r>
                    <w:rPr>
                      <w:b/>
                      <w:sz w:val="28"/>
                      <w:szCs w:val="28"/>
                      <w:lang w:eastAsia="ru-RU"/>
                    </w:rPr>
                    <w:t>Песня о дружбе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ru-RU"/>
              </w:rPr>
            </w:pPr>
            <w:r>
              <w:rPr>
                <w:rFonts w:cs="Verdana" w:ascii="Verdana" w:hAnsi="Verdana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rFonts w:eastAsia="Cambria" w:cs="Cambria"/>
          <w:b w:val="false"/>
          <w:sz w:val="32"/>
          <w:szCs w:val="32"/>
        </w:rPr>
        <w:t xml:space="preserve">                                        </w:t>
      </w:r>
      <w:r>
        <w:rPr>
          <w:b w:val="false"/>
          <w:sz w:val="32"/>
          <w:szCs w:val="32"/>
        </w:rPr>
        <w:t>"Улыбка"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32"/>
          <w:szCs w:val="32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лова: Пляцковский </w:t>
        <w:br/>
        <w:br/>
        <w:t xml:space="preserve">От улыбки хмурый день светлей </w:t>
        <w:br/>
        <w:t xml:space="preserve">От улыбки в небе радуга проснется </w:t>
        <w:br/>
        <w:t xml:space="preserve">Поделись улыбкою своей </w:t>
        <w:br/>
        <w:t xml:space="preserve">И она к тебе не раз еще вернется </w:t>
        <w:br/>
        <w:br/>
        <w:t xml:space="preserve">И тогда наверняка вдруг запляшут облака </w:t>
        <w:br/>
        <w:t xml:space="preserve">И кузнечик запиликает на скрипке </w:t>
        <w:br/>
        <w:t xml:space="preserve">С голубого ручейка начинается река </w:t>
        <w:br/>
        <w:t xml:space="preserve">Ну а дружба начинается с улыбки </w:t>
        <w:br/>
        <w:t xml:space="preserve">С голубого ручейка начинается река </w:t>
        <w:br/>
        <w:t xml:space="preserve">Ну а дружба начинается с улыбки </w:t>
        <w:br/>
        <w:br/>
        <w:t xml:space="preserve">От улыбки солнечной одной </w:t>
        <w:br/>
        <w:t xml:space="preserve">Перестанет плакать самый грустный дождик </w:t>
        <w:br/>
        <w:t xml:space="preserve">Сонный лес простится с тишиной </w:t>
        <w:br/>
        <w:t xml:space="preserve">И захлопает в зеленые ладоши </w:t>
        <w:br/>
        <w:br/>
        <w:t xml:space="preserve">И тогда наверняка вдруг запляшут облака </w:t>
        <w:br/>
        <w:t xml:space="preserve">И кузнечик запиликает на скрипке </w:t>
        <w:br/>
        <w:t xml:space="preserve">С голубого ручейка начинается река </w:t>
        <w:br/>
        <w:t xml:space="preserve">Ну а дружба начинается с улыбки </w:t>
        <w:br/>
        <w:t xml:space="preserve">С голубого ручейка начинается река </w:t>
        <w:br/>
        <w:t>Ну а дружба начинается с улыб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Дизайнерское решение для оформления группы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оративная композиция «Любовь вокруг на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ке активно принимали участие родители воспитанников, а дети мастерили снегирей из бросового и природного материа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93895" cy="3307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drawing>
          <wp:inline distT="0" distB="0" distL="0" distR="0">
            <wp:extent cx="4486275" cy="3342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 – панно «Сердце групп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08195" cy="3285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drawing>
          <wp:inline distT="0" distB="0" distL="0" distR="0">
            <wp:extent cx="4611370" cy="3300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авка детских поделок.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03140" cy="3596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basedOn w:val="Style12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InternetLink">
    <w:name w:val="Hyperlink"/>
    <w:basedOn w:val="Style12"/>
    <w:rPr>
      <w:rFonts w:ascii="Verdana" w:hAnsi="Verdana" w:cs="Verdana"/>
      <w:b w:val="false"/>
      <w:bCs w:val="false"/>
      <w:strike w:val="false"/>
      <w:dstrike w:val="false"/>
      <w:color w:val="0000FF"/>
      <w:sz w:val="20"/>
      <w:szCs w:val="20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8:30:00Z</dcterms:created>
  <dc:creator>1</dc:creator>
  <dc:description/>
  <cp:keywords/>
  <dc:language>en-US</dc:language>
  <cp:lastModifiedBy>213</cp:lastModifiedBy>
  <cp:lastPrinted>2014-02-23T20:55:00Z</cp:lastPrinted>
  <dcterms:modified xsi:type="dcterms:W3CDTF">2014-02-23T17:10:00Z</dcterms:modified>
  <cp:revision>8</cp:revision>
  <dc:subject/>
  <dc:title/>
</cp:coreProperties>
</file>