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ский сад № 82 комбинированного вида  Фрунзенского района Санкт-Петербур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ценарий осеннего праздника для детей подготовительно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"  «</w:t>
      </w:r>
      <w:r>
        <w:rPr>
          <w:rFonts w:cs="Times New Roman" w:ascii="Times New Roman" w:hAnsi="Times New Roman"/>
          <w:b/>
          <w:sz w:val="48"/>
          <w:szCs w:val="48"/>
          <w:lang w:eastAsia="ru-RU"/>
        </w:rPr>
        <w:t>Осенины» на Руси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( совместная деятельность музыкального руководителя, детей и воспитател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1.Тан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2.Стихотво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3.Хороводные песни-пля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4.Несложные тематические зага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5.Русские народные пес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6.Подвижны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7.Театрализованн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Супрун Л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музыкальный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Санкт-Петербу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015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оздать атмосферу праздника.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ЫЕ ЗАДА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чь детям реализовать свое впечатление и эмоциональное состояние в танцевальном, песенном и игровом творчестве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знания детей о времени года «осень»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выразительность исполнения танцевальных движений в номерах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интерес к игре на инструментах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 ЗАДАЧИ: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 детей интерес к музыкальному творчеству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 детей интерес к народному творчеству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 дошкольников интерес к танцевальному, вокальному и театральному творчеству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звать у детей эмоциональный отклик веселого праздника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 детей художественный вкус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ТРИБУТЫ:</w:t>
      </w:r>
    </w:p>
    <w:p>
      <w:pPr>
        <w:pStyle w:val="Normal"/>
        <w:numPr>
          <w:ilvl w:val="0"/>
          <w:numId w:val="1"/>
        </w:numPr>
        <w:spacing w:lineRule="auto" w:line="240" w:before="280" w:after="11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Шумовые инструменты (деревянные ложки, бубен, трещетк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стюмы в народном стил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льница, бутафорские дрова, колоски из картона для игры ,2 корзинки, осенние ветки, зонты, палка, 2 мольберта, 2 маркера, 4 обруча, каравай хлеба, вышитый рушник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Шарфики для танцевальной композиции"Осень в парке"(4 шт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Шапочки грибов по кол-ву дете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енты на палочках 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ЙСТВУЮЩИЕ  ЛИЦА:</w:t>
      </w:r>
    </w:p>
    <w:p>
      <w:pPr>
        <w:pStyle w:val="Normal"/>
        <w:spacing w:lineRule="auto" w:line="240" w:before="280" w:after="11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ень, Петушок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 Кукушка, Лягушка, Мышата(2 ч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– дети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рона Карповна- инструктор по физической культуре                                  2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ПРАЗДНИ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зал входит воспитатель и чита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 лето, короткое ле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по нотам разыграно, спето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его было ярким, зовущ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-то, зачем-то, в какие-то кущи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ивень промчался с литаврами гро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с отозвался органно, огромно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их ураган, только ягодки-но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зы блестят на рябине-красотк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. Под музыку выходят дети и исполняют композицию с осенними ветками, останавливаются и встают врассыпну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осень наступ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ную скатерть нам накры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тоят багряные ряби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утся красавицы-осинки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резка желтою листв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о прощается со мн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лькнуло быстро ле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жало по цве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рами бродит где-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нас скучает 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бенок                                                                                                            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желт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улетели. Види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стучит по крыш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льней, то тише. Слыши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листья нос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осень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"ОСЕНИНЫ НА РУСИ"музыка и слова Л. Олифирово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на мес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 ОСЕНИ под музыку валь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Как быстро пролетело лето, и я- Осень к вам опять пришла на праздник. Какие вы все красивые, нарядные...Слышу- встретили меня замечательной песней и чудесными стихами .Вижу - красивые рисунки нарисовали... Я тоже, ребята, очень люблю рисовать. Только рисую я не на бумаге, а в лесу, в поле, в городе. И кисточка у меня не простая, а волшебная. а хотите вместе со мной нарисовать осенний пейзаж? (ответы детей)Тогда выходи самый смелы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ит ребенок и читает стихотворение, участники танцевальной композиции "Осень в парке" идут за кулис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ца 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гости приш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е краски она прине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лько взмахну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идимой ки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иг разноцветны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и все лист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удожником пишем,                                                                              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й пейза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х приглаш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ернисаж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ЦЕВАЛЬНАЯ КОМПОЗИЦИЯ "ОСЕНЬ В ПАРКЕ" под музыку вальса Е. Дог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 время исполнения танца Осень и ребенок делают несколько махов рукой в воздухе, как будто рису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й, ребята, мы пейзаж нарисовали?</w:t>
      </w:r>
      <w:r>
        <w:rPr>
          <w:rFonts w:cs="Times New Roman" w:ascii="Times New Roman" w:hAnsi="Times New Roman"/>
          <w:i/>
          <w:sz w:val="28"/>
          <w:szCs w:val="28"/>
        </w:rPr>
        <w:t>(Ответ детей, появляется воро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вернисаж, ах, вернисаж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ртрет, какой пейзаж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ерез минуту картинная галерея закрывается. Попрошу всех на выход! Кар! Кар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ернисаж закрываетс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вы, Ворона Карповна раскарка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! По сведениям синоптиков здесь ожидается проливной дождь, и поэтому все картины, все листочки, девочки и мальчики непременно размок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Карповна! Вы нас своими прогнозами не пуг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дождика нисколько не боя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зонтами поют и веселятс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ОЗИЦИЯ С ЗОНТАМИ под музыку песни "Улетай, туча"муз. В. Рез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вочки идут за кулисы готовиться к танцу с лентам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ую композицию мы нарисовали, правда, ребята? (ответ детей) А родителям понравилось? (ответ родителей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ит ребенок, участник танца с лент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прош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небо я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е лет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крас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чаем мы нисколь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ентами мы спляшем бойко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ЛЕНТ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налево, хвост направо. Вот так танец станцевали девчушки-молодцы! Еще один рисунок в нашем вернисаже прибавился. Ну а теперь самое время стихотворение послуш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а в листву золотую оде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одиноко на краешке л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шепчется больше с рябиной-сосед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ится вздохну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дрогнули в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ит тихонько у ветра поща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дуй на меня, ветерочек, не надо!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усти осенней березка желте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листочек упавший жале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осень бывает разной: грустной и веселой, пасмурной и солнечной. Но она прекрасна в каждом своем мгновении, как ваши рисунки, танцы и песня "Осенний бал - маскарад"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стают врассыпну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"ОСЕННИЙ БАЛ МАСКАРАД" муз. Л. Сибирцев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-кар! Я бы тоже улетела, да нельзя мне, работа у меня такая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у вас работа, Ворона Карпов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птица - секретарь!Кар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 считаю, за моря их посылаю. А вот кукушку никак не могу в теплые края отправить. Она мне говорит, что без своей подружки- лягушки никуда не полетит. Что с ней 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живайте, Ворона Карповна. Сейчас мы эту кукушку нарисуем и поговорим с не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ит ребенок и вместе с Осенью делает в воздухе взмахи рукой, выбегает девочка - Кукуш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у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з своей подружки-Лягушки никуда не поле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лись мы ле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 часто с ней дуэто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тите нас послушать? </w:t>
      </w:r>
      <w:r>
        <w:rPr>
          <w:rFonts w:cs="Times New Roman" w:ascii="Times New Roman" w:hAnsi="Times New Roman"/>
          <w:i/>
          <w:sz w:val="28"/>
          <w:szCs w:val="28"/>
        </w:rPr>
        <w:t>(Ответ детей, выбегает Лягу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а: Здравствуй, подруж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: Здравствуй подруж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а: Давай вместе с ребятами споем песенку про н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: Давай, споем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ят дети и встают врассыпну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"КУКУШКА И ЛЯГУШКА" сл. и муз. Л. Олифиров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адятся на места, Кукушка и Лягушка остаются, мальчики идут за ширму готовиться к танц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-кар! Браво! Пели вы прекрасно, но нам пора отправляться в заморские гастрол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Кукушка и Лягушка берутся за края палочки, делают круг по залу и убегают за ширму, Ворона Карповна улетают за ними) </w:t>
      </w:r>
      <w:r>
        <w:rPr>
          <w:rFonts w:cs="Times New Roman" w:ascii="Times New Roman" w:hAnsi="Times New Roman"/>
          <w:b/>
          <w:sz w:val="28"/>
          <w:szCs w:val="28"/>
        </w:rPr>
        <w:t>До свиданья, ребят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и на юг птицы, тихо стало в лесу... Только слышно, как шуршат на тропинках сухие листья. А под листиками, ребята, знаете что растет? (Грибы). А какие грибы вы знаете? (ответы детей). А у нас на празднике веселые Грибы и сейчас я приглашаю их на танец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ГРИ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садятся на мест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была дружная грибная семейка... Ребята, а давайте на память вместе нарисуем ваш семейный портрет для нашего верниса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"НАРИСУЙ ГРИБНУЮ СЕМЕЙКУ" 2 команды, 2 мольб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бегают Мышата Круть и Верт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Ос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, друзья от нашей дружной веселой семей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ышонок Круть, а я мышонок Верть!                                                         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только не быв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телись и скакали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а,ш вернисаж узн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, чтобы вы нас тоже нарисо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ышата! Ну, что, нарисуем, как вы мышиные загадки отгадываете? (Ответ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ГА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гуля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отдых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ревьям скок - ск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решек щелк - щел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 (Бел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ГА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в огороде пус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ам растет? (Капус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ГА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отву, как за верев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вытянуть? (Морков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ГА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гайся, если вдр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ы лить заставит? (Л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ГА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дом,                                                                                                  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 дом зерном? (Колос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ам задание, игра называется "Собери колоски в поле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"СОБЕРИ КОЛОСКИ В ПОЛЕ" 2 коман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ребята! Только на этом ваша задача не заканчивается. Колоски надо на мельницу Петушку отнести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берутся за руки и двигаются под музыку "змейкой", у первого в руках колоски. В это время воспитатель выносит Мельницу и выходит Петушок, пляшет около мельницы, дети останавливаются, встают в 2 шеренги по обе стороны за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с колос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Петушок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инесли тебе колоски, чтобы ты их на мельнице обмолотил </w:t>
      </w:r>
      <w:r>
        <w:rPr>
          <w:rFonts w:cs="Times New Roman" w:ascii="Times New Roman" w:hAnsi="Times New Roman"/>
          <w:i/>
          <w:sz w:val="28"/>
          <w:szCs w:val="28"/>
        </w:rPr>
        <w:t>(отдает колоски Петуш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ш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-ко-ко! Ко-ко-к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ельница на коч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звесила ус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дети, выход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ы буйные зови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йте, дуйте, ветры в по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ельницы моло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втра из му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кли нам пирог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етушок крутит мельницу, воспитатель выносит каравай хлеба, отдает Петушку)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ш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ся карав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обный и душист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 солнечных луч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й, золотисты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хор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вай, карава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хочешь выбирай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тушок отдает каравай Осени, ведущий и Осень стоят в центре за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Осени имени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празднуем "Осенины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Осень мы прославля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Осенинами" всех поздравляем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сень передает каравай заведующей, а детям корзину с яблокам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словно сказочный худож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сит самый скучный дожд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ит мне грибов корзин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к осенний - октябри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змахнет своей рук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о попращается со мною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стают полукруг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"ДО СВИДАНЬЯ, ОСЕНЬ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аздник встретили чудес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умной пляскою и пес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роститься нам по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 счастливо, детв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Ребята! (Осень уходи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ихо Осень стучит, осыпая цветы.</w:t>
      </w:r>
    </w:p>
    <w:p>
      <w:pPr>
        <w:pStyle w:val="Normal"/>
        <w:widowControl w:val="false"/>
        <w:shd w:fill="FFFFFF" w:val="clear"/>
        <w:autoSpaceDE w:val="false"/>
        <w:ind w:left="162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мы слышим ее тихо из темноты.</w:t>
      </w:r>
    </w:p>
    <w:p>
      <w:pPr>
        <w:pStyle w:val="Normal"/>
        <w:widowControl w:val="false"/>
        <w:shd w:fill="FFFFFF" w:val="clear"/>
        <w:autoSpaceDE w:val="false"/>
        <w:ind w:left="162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сидеть без дела не любит она,</w:t>
      </w:r>
    </w:p>
    <w:p>
      <w:pPr>
        <w:pStyle w:val="Normal"/>
        <w:widowControl w:val="false"/>
        <w:shd w:fill="FFFFFF" w:val="clear"/>
        <w:autoSpaceDE w:val="false"/>
        <w:ind w:left="162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сыпает зерном  она  все закрома.</w:t>
      </w:r>
    </w:p>
    <w:p>
      <w:pPr>
        <w:pStyle w:val="Normal"/>
        <w:widowControl w:val="false"/>
        <w:shd w:fill="FFFFFF" w:val="clear"/>
        <w:autoSpaceDE w:val="false"/>
        <w:ind w:left="162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разве не любит весь народ</w:t>
      </w:r>
    </w:p>
    <w:p>
      <w:pPr>
        <w:pStyle w:val="Normal"/>
        <w:widowControl w:val="false"/>
        <w:shd w:fill="FFFFFF" w:val="clear"/>
        <w:autoSpaceDE w:val="false"/>
        <w:ind w:left="162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вощи, фрукты да сладкий мед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оздравляем всех с праздником, уважаемые родител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 музыку выходят из зал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праздником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01:00Z</dcterms:created>
  <dc:creator>user</dc:creator>
  <dc:description/>
  <cp:keywords/>
  <dc:language>en-US</dc:language>
  <cp:lastModifiedBy>Екатерина</cp:lastModifiedBy>
  <dcterms:modified xsi:type="dcterms:W3CDTF">2015-08-23T17:54:00Z</dcterms:modified>
  <cp:revision>23</cp:revision>
  <dc:subject/>
  <dc:title/>
</cp:coreProperties>
</file>