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исание внеш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дгорно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15.09.10.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 англий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« </w:t>
      </w:r>
      <w:r>
        <w:rPr>
          <w:sz w:val="28"/>
          <w:szCs w:val="28"/>
        </w:rPr>
        <w:t>Описание внешно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рактическое применение умений и навыков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 окончанию урока мои уче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обретут, навык составления монологических высказываний по теме,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могут грамотно применять при составлении монолога глаголы во времен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источнику знаний: практические, наглядны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уровню познавательной активности:  репродуктивн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принципу расчленения  или соединения знаний: обобщающий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ник  «Английский в фокусе 11 класс», Дж. Дули  и д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еопроектор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экран,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айт в интерне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jc w:val="both"/>
        <w:rPr/>
      </w:pPr>
      <w:r>
        <w:rPr/>
        <w:t>Структура урока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61"/>
        <w:gridCol w:w="3229"/>
        <w:gridCol w:w="2589"/>
        <w:gridCol w:w="183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рем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д деятельност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струкци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ормы работы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зультаты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- организационны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 xml:space="preserve">Приветствие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Организация рабочей обстановки;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проверка готовности учащихся к урок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моциональ-ный, психологичес-кий настрой на предстоящий урок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 этап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 – мотивац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D3D3D"/>
                <w:sz w:val="28"/>
                <w:szCs w:val="28"/>
                <w:lang w:val="en-US" w:eastAsia="en-US"/>
              </w:rPr>
              <w:t>C</w:t>
            </w:r>
            <w:r>
              <w:rPr>
                <w:color w:val="3D3D3D"/>
                <w:sz w:val="28"/>
                <w:szCs w:val="28"/>
                <w:lang w:eastAsia="en-US"/>
              </w:rPr>
              <w:t xml:space="preserve">ообщение темы и постановка цели урока, 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краткая характеристика предстоящей работы на уроке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роить детей на рабочий лад на уро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товность учащихся к активной работе на уроке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–актуализация опорных знани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ерка домашнего задания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ние на повторение пройденного материал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и уточнение правильности понимания опорных понятий, прави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оспроизведе-ние полученных ранее знаний</w:t>
            </w:r>
            <w:r>
              <w:rPr>
                <w:color w:val="000000"/>
                <w:sz w:val="28"/>
                <w:szCs w:val="28"/>
                <w:lang w:eastAsia="en-US"/>
              </w:rPr>
              <w:t>.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4 этап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практическое применение умений и навык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.Групповая работа. Формулировка выводов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бота с цифровыми ресурсам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Работа в парах. Проверка  - фронтально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ботка  и коррекция зна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крепление практических знаний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здоровье сберегающие технолог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зические упражнения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пражнения для снятия утомления с плечевого пояса и ру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лизоват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м, активность, собранность, уверенность в себе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 этап</w:t>
            </w:r>
            <w:r>
              <w:rPr>
                <w:color w:val="000000"/>
                <w:sz w:val="28"/>
                <w:szCs w:val="28"/>
                <w:lang w:eastAsia="en-US"/>
              </w:rPr>
              <w:t>–диагности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мостоятельная работ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верочных упражн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ботка навыков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этап–</w:t>
            </w:r>
            <w:r>
              <w:rPr>
                <w:bCs/>
                <w:color w:val="000000"/>
                <w:lang w:eastAsia="en-US"/>
              </w:rPr>
              <w:t>итоги урока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лиц – опрос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сформированных умений и навыков, являющихся опор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ие материала, изученного на данном уроке и ранее пройденного, связанного с новым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8этап – </w:t>
            </w:r>
            <w:r>
              <w:rPr>
                <w:bCs/>
                <w:color w:val="000000"/>
                <w:lang w:eastAsia="en-US"/>
              </w:rPr>
              <w:t>домашнее задание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здать презентацию по теме «Как выглядят члены моей семьи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ь творческие способности учащих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8FCFF" w:val="clear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знание учащимися, где в дальнейшем будут применяться их умения и навыки по данной тем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етствие (организационный момент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705" w:firstLine="705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b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 Good morning children</w:t>
      </w:r>
      <w:r>
        <w:rPr>
          <w:color w:val="000000"/>
          <w:sz w:val="28"/>
          <w:szCs w:val="28"/>
          <w:lang w:val="en-US"/>
        </w:rPr>
        <w:t>!</w:t>
      </w:r>
      <w:r>
        <w:rPr>
          <w:color w:val="000000"/>
          <w:sz w:val="28"/>
          <w:szCs w:val="28"/>
          <w:lang w:val="en-GB"/>
        </w:rPr>
        <w:t xml:space="preserve"> I am glad to see you. Sit down, please! </w:t>
      </w:r>
      <w:r>
        <w:rPr>
          <w:color w:val="000000"/>
          <w:sz w:val="28"/>
          <w:szCs w:val="28"/>
          <w:lang w:val="en-US"/>
        </w:rPr>
        <w:t>Let’s start our     lesson.</w:t>
      </w:r>
    </w:p>
    <w:p>
      <w:pPr>
        <w:pStyle w:val="Normal"/>
        <w:spacing w:lineRule="auto" w:line="360"/>
        <w:ind w:left="-705" w:firstLine="705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GB"/>
        </w:rPr>
        <w:t xml:space="preserve"> Good morning</w:t>
      </w:r>
      <w:r>
        <w:rPr>
          <w:color w:val="000000"/>
          <w:sz w:val="28"/>
          <w:szCs w:val="28"/>
          <w:lang w:val="en-US"/>
        </w:rPr>
        <w:t xml:space="preserve"> teacher.</w:t>
      </w:r>
      <w:r>
        <w:rPr>
          <w:color w:val="000000"/>
          <w:sz w:val="28"/>
          <w:szCs w:val="28"/>
          <w:lang w:val="en-GB"/>
        </w:rPr>
        <w:t xml:space="preserve"> We are fine.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 Постановка цели. Мотивация:</w:t>
      </w:r>
    </w:p>
    <w:p>
      <w:pPr>
        <w:pStyle w:val="Normal"/>
        <w:spacing w:lineRule="auto" w:line="360"/>
        <w:ind w:left="-70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 xml:space="preserve">- Today we would repeat the words that we have learned. We should make some exercises for repeating  our theme. 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b/>
          <w:color w:val="000000"/>
          <w:sz w:val="28"/>
          <w:szCs w:val="28"/>
          <w:lang w:val="en-US"/>
        </w:rPr>
        <w:t>3.</w:t>
      </w:r>
      <w:r>
        <w:rPr>
          <w:b/>
          <w:color w:val="000000"/>
          <w:sz w:val="28"/>
          <w:szCs w:val="28"/>
          <w:lang w:eastAsia="en-US"/>
        </w:rPr>
        <w:t xml:space="preserve"> Актуализация опорных знаний:</w:t>
      </w:r>
    </w:p>
    <w:p>
      <w:pPr>
        <w:pStyle w:val="Normal"/>
        <w:spacing w:lineRule="auto" w:line="360"/>
        <w:ind w:left="-705" w:hanging="0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 xml:space="preserve">- Let’s check up our homework. We should repeat the words. Fill the gaps: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eyes, hair, the tallest etc. </w:t>
      </w:r>
    </w:p>
    <w:p>
      <w:pPr>
        <w:pStyle w:val="Normal"/>
        <w:spacing w:lineRule="auto" w:line="360"/>
        <w:ind w:left="-705" w:hanging="0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fac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round, oval, triang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hair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dark, fair, long, short, curly, straight, pony t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eyes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green, brown, blue, b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nos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Long, hooked, straight, short, turned 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ag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middle-aged, old, young, twenty - thre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height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tall, short, middle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’s got blue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inda is the ________girl in our clas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he is a beautiful girl. She’s got a curly _____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актическое применение умений и навыков: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Let’s do exercise. We should do it on computers. </w:t>
      </w:r>
      <w:r>
        <w:rPr>
          <w:color w:val="000000"/>
          <w:sz w:val="28"/>
          <w:szCs w:val="28"/>
          <w:lang w:eastAsia="en-US"/>
        </w:rPr>
        <w:t xml:space="preserve">Сядьте за компьютеры. Зайдите на сайт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window.edu.ru/</w:t>
        </w:r>
      </w:hyperlink>
      <w:r>
        <w:rPr>
          <w:color w:val="000000"/>
          <w:sz w:val="28"/>
          <w:szCs w:val="28"/>
          <w:lang w:eastAsia="en-US"/>
        </w:rPr>
        <w:t>. Выберите необходимое нам упражнение. Ваша задача: вы слушаете текст, затем текст выводится на экран. Вы читаете текст (описание внешности людей), и выбираете героя, который подходит под предложенное описание, вставляя его портрет в свободное окошко. После того как вы сделали выбор компьютер  сразу выдаст результат и определит верно дан ответ или нет. Вам необходимо узнать описание 6 героев. Каждый работает за своим компьютером – индивидуально. Учитель подходит к каждому ученику и оценивает его работу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  <w:sz w:val="28"/>
          <w:szCs w:val="28"/>
          <w:lang w:eastAsia="en-US"/>
        </w:rPr>
        <w:tab/>
        <w:t>- Следующее упражнение. Сопоставьте прилагательное соответствующему выражению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1- energetic, 2 - easy-going, 3- talkative, 4- lazy, 5- bossy, 6- optimistic, 7- ambitious, 8- selfish 9- hot-tempered, 10- popular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A always looks on the bright sight of lif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B never stops chatting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C is always telling people what to do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D only cares about himself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E is always on the go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F has lots of friends and is liked by everyon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G isn’t easily annoyed, worried or upset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H doesn’t like working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I has a strong desire to be successful in lif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J gets angry really easily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пражнение выполняется письменно в тетради, а затем полученные варианты озвучиваются и проговариваются для всего класс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- Следующее упражнение. Составим диалог по предложенной картинке. На интерактивной доске вы видите картинку с изображением людей разных национальностей. Ваша задача описать картинку, составляя диалог. Один из участников задаёт наводящие вопросы, другой ученик отвечает на поставленный вопрос. Работа проходит в парах.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drawing>
          <wp:inline distT="0" distB="0" distL="0" distR="0">
            <wp:extent cx="1752600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шите диаграмму,  изображённую на интерактивной доске. Вы должны рассказать сколько каких национальностей проживает на территории Великобритании. Опишите внешность людей, принадлежащих к определённой национальности. Вы вытягиваете карточку, на которой написано название национальности. Вы описываете именно ту национальность, которая указана у вас в карточке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 xml:space="preserve">Задание выполняется устно. 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05pt;height:135.75pt" filled="f" o:ole="">
            <v:imagedata r:id="rId5" o:title=""/>
          </v:shape>
          <o:OLEObject Type="Embed" ProgID="" ShapeID="ole_rId4" DrawAspect="Content" ObjectID="_43394632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прашивает  4 учащихся. Каждому предлагается описать национальность, которая указана у него в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:</w:t>
      </w:r>
    </w:p>
    <w:p>
      <w:pPr>
        <w:pStyle w:val="Normal"/>
        <w:ind w:left="502" w:hanging="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Listen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music. Try to relax. You have 2 minutes. </w:t>
      </w:r>
      <w:r>
        <w:rPr>
          <w:sz w:val="28"/>
          <w:szCs w:val="28"/>
        </w:rPr>
        <w:t>Учитель предлагает учащимся послушать расслабляющую музыку. Ученики закрывают глаза и слушают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Диагности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Ваша задача описать фотографию семьи. Вам помогут опоры в виде вопросов. Отвечая на вопросы вы описываете фотографию. Описание выполняется на компьютерах в программе </w:t>
      </w:r>
      <w:r>
        <w:rPr>
          <w:sz w:val="28"/>
          <w:szCs w:val="28"/>
          <w:lang w:val="en-US"/>
        </w:rPr>
        <w:t xml:space="preserve">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77" r="-1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терактивной до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at a working class family? Why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re they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they dressed in: everyday clothes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re appearance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работы учащихся во время урока и сразу выставляет оценку за рабо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тог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пасибо за прекрасную работу. Надеюсь, что мы с вами хорошо закрепили пройденную тему. Все учащиеся, которые активно участвовали в ходе урока получили отличные оценки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. Домашнее зад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ма вы готовите презентацию, в которой описываете членов вашей семьи по тем же вопросам, которые были опорными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44:00Z</dcterms:created>
  <dc:creator>Admin</dc:creator>
  <dc:description/>
  <cp:keywords/>
  <dc:language>en-US</dc:language>
  <cp:lastModifiedBy>name</cp:lastModifiedBy>
  <cp:lastPrinted>2010-11-07T11:50:00Z</cp:lastPrinted>
  <dcterms:modified xsi:type="dcterms:W3CDTF">2002-03-10T09:26:00Z</dcterms:modified>
  <cp:revision>15</cp:revision>
  <dc:subject/>
  <dc:title/>
</cp:coreProperties>
</file>