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 англий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куда ты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Подгорнова А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 английский язы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 « </w:t>
      </w:r>
      <w:r>
        <w:rPr>
          <w:sz w:val="28"/>
          <w:szCs w:val="28"/>
        </w:rPr>
        <w:t>Откуда ты?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ого матери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к окончанию урока мои ученик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ут, навык применения лексических единиц по теме в монологической и диалогической реч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огут продемонстрировать знания в употреблении глаголов-связок и личных местоим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познавательной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, групповая, работа в пар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у знаний: практические, наглядны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уровню познавательной активности:  репродуктивны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инципу расчленения  или соединения знаний: обобщающ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чевой материал:</w:t>
      </w:r>
      <w:r>
        <w:rPr>
          <w:sz w:val="28"/>
          <w:szCs w:val="28"/>
        </w:rPr>
        <w:t xml:space="preserve"> лексические единицы по теме на доске, активная лексика по теме на географической карте, упражнения на закрепление пройденного материала в учебнике и на интерактивной  дос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 «Английский в фокусе 5 класс», Дж. Дули. и д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очки – зад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кар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еопроектор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ран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crosoft Power Point 2000 или аналогичный редактор презентаций. </w:t>
      </w:r>
    </w:p>
    <w:p>
      <w:pPr>
        <w:pStyle w:val="Normal"/>
        <w:jc w:val="both"/>
        <w:rPr/>
      </w:pPr>
      <w:r>
        <w:rPr/>
        <w:t>Структура урока: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04"/>
        <w:gridCol w:w="2999"/>
        <w:gridCol w:w="2410"/>
        <w:gridCol w:w="2245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рем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ид деятельност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нструкции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Формы рабо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и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зультаты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 ми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1 этап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- организационный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3D3D3D"/>
                <w:sz w:val="28"/>
                <w:szCs w:val="28"/>
                <w:lang w:eastAsia="en-US"/>
              </w:rPr>
              <w:t xml:space="preserve">Приветстви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D3D3D"/>
                <w:sz w:val="28"/>
                <w:szCs w:val="28"/>
                <w:lang w:eastAsia="en-US"/>
              </w:rPr>
            </w:pPr>
            <w:r>
              <w:rPr>
                <w:color w:val="3D3D3D"/>
                <w:sz w:val="28"/>
                <w:szCs w:val="28"/>
                <w:lang w:eastAsia="en-US"/>
              </w:rPr>
              <w:t>Организация рабочей обстановки;</w:t>
            </w:r>
          </w:p>
          <w:p>
            <w:pPr>
              <w:pStyle w:val="Normal"/>
              <w:spacing w:lineRule="auto" w:line="276"/>
              <w:jc w:val="both"/>
              <w:rPr>
                <w:color w:val="3D3D3D"/>
                <w:sz w:val="28"/>
                <w:szCs w:val="28"/>
                <w:lang w:eastAsia="en-US"/>
              </w:rPr>
            </w:pPr>
            <w:r>
              <w:rPr>
                <w:color w:val="3D3D3D"/>
                <w:sz w:val="28"/>
                <w:szCs w:val="28"/>
                <w:lang w:eastAsia="en-US"/>
              </w:rPr>
              <w:t>проверка готовности учащихся к уроку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Эмоциональ-ный, психологичес-кий настрой на предстоящий урок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ми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 этап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 – мотивация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D3D3D"/>
                <w:sz w:val="28"/>
                <w:szCs w:val="28"/>
                <w:lang w:eastAsia="en-US"/>
              </w:rPr>
            </w:pPr>
            <w:r>
              <w:rPr>
                <w:color w:val="3D3D3D"/>
                <w:sz w:val="28"/>
                <w:szCs w:val="28"/>
                <w:lang w:eastAsia="en-US"/>
              </w:rPr>
              <w:t xml:space="preserve">Сообщение темы и постановка цели урока, </w:t>
            </w:r>
          </w:p>
          <w:p>
            <w:pPr>
              <w:pStyle w:val="Normal"/>
              <w:spacing w:lineRule="auto" w:line="276"/>
              <w:jc w:val="both"/>
              <w:rPr>
                <w:color w:val="3D3D3D"/>
                <w:sz w:val="28"/>
                <w:szCs w:val="28"/>
                <w:lang w:eastAsia="en-US"/>
              </w:rPr>
            </w:pPr>
            <w:r>
              <w:rPr>
                <w:color w:val="3D3D3D"/>
                <w:sz w:val="28"/>
                <w:szCs w:val="28"/>
                <w:lang w:eastAsia="en-US"/>
              </w:rPr>
              <w:t>краткая характеристика предстоящей работы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строить детей на рабочий лад на уроке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товность учащихся к активной работе на уроке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 ми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3 этап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 –актуализация опорных знаний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верка домашнего зад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Речевая заря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торение лексических и грамматических единиц по ранее изученной теме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оспроизведе-ние полученных ранее знаний</w:t>
            </w:r>
            <w:r>
              <w:rPr>
                <w:color w:val="000000"/>
                <w:sz w:val="28"/>
                <w:szCs w:val="28"/>
                <w:lang w:eastAsia="en-US"/>
              </w:rPr>
              <w:t>.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10ми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4 этап </w:t>
            </w:r>
            <w:r>
              <w:rPr>
                <w:color w:val="000000"/>
                <w:sz w:val="28"/>
                <w:szCs w:val="28"/>
                <w:lang w:eastAsia="en-US"/>
              </w:rPr>
              <w:t>–формирование умений и навыков учащихся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1.Введение новых лексических единиц по теме. 2.Работа с географической картой.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Устное проговаривание лексики по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ведение лексических единиц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крепление практических знаний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ми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5 этап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– здоровье сберегающие технологи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Физические упраж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пражнения для снятия утомления с плечевого пояса и рук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рмализовать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тимизм, активность, собранность, уверенность в себе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15 ми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6 этап</w:t>
            </w:r>
            <w:r>
              <w:rPr>
                <w:color w:val="000000"/>
                <w:sz w:val="28"/>
                <w:szCs w:val="28"/>
                <w:lang w:eastAsia="en-US"/>
              </w:rPr>
              <w:t>–выполнение упражнений на закрепление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амостоятельная работа, работа в парах, групповая работа. Выполнение устных и письменных упраж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ыполнение устных и письменных упражнений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работка навыков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 ми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7этап–</w:t>
            </w:r>
            <w:r>
              <w:rPr>
                <w:bCs/>
                <w:color w:val="000000"/>
                <w:lang w:eastAsia="en-US"/>
              </w:rPr>
              <w:t>итоги урока.</w:t>
            </w:r>
          </w:p>
          <w:p>
            <w:pPr>
              <w:pStyle w:val="TextBody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лиц – опро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торение сформированных умений и навыков, являющихся опорой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крепление материала, изученного на данном уроке и ранее пройденного, связанного с новым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ми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lang w:eastAsia="en-US"/>
              </w:rPr>
              <w:t xml:space="preserve">8этап – </w:t>
            </w:r>
            <w:r>
              <w:rPr>
                <w:bCs/>
                <w:color w:val="000000"/>
                <w:lang w:eastAsia="en-US"/>
              </w:rPr>
              <w:t>домашнее задание.</w:t>
            </w:r>
          </w:p>
          <w:p>
            <w:pPr>
              <w:pStyle w:val="TextBody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дготовиться к словарному диктан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крепить знание лексики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8FCFF" w:val="clear"/>
              <w:spacing w:lineRule="auto" w:line="276"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ознание учащимися, где в дальнейшем будут применяться их умения и навыки по данной тем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Организационный момент: 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GB"/>
        </w:rPr>
        <w:t>Go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GB"/>
        </w:rPr>
        <w:t>morn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GB"/>
        </w:rPr>
        <w:t>children</w:t>
      </w:r>
      <w:r>
        <w:rPr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  <w:lang w:val="en-GB"/>
        </w:rPr>
        <w:t xml:space="preserve">I am glad to see you. Sit down, please! </w:t>
      </w:r>
      <w:r>
        <w:rPr>
          <w:color w:val="000000"/>
          <w:sz w:val="28"/>
          <w:szCs w:val="28"/>
          <w:lang w:val="en-US"/>
        </w:rPr>
        <w:t xml:space="preserve">Let’s start our     lesson. 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en-GB"/>
        </w:rPr>
        <w:t xml:space="preserve"> Good morning</w:t>
      </w:r>
      <w:r>
        <w:rPr>
          <w:color w:val="000000"/>
          <w:sz w:val="28"/>
          <w:szCs w:val="28"/>
          <w:lang w:val="en-US"/>
        </w:rPr>
        <w:t xml:space="preserve"> teacher.</w:t>
      </w:r>
      <w:r>
        <w:rPr>
          <w:color w:val="000000"/>
          <w:sz w:val="28"/>
          <w:szCs w:val="28"/>
          <w:lang w:val="en-GB"/>
        </w:rPr>
        <w:t xml:space="preserve"> We are fine.</w:t>
      </w:r>
    </w:p>
    <w:p>
      <w:pPr>
        <w:pStyle w:val="Normal"/>
        <w:tabs>
          <w:tab w:val="clear" w:pos="708"/>
          <w:tab w:val="left" w:pos="255" w:leader="none"/>
        </w:tabs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Постановка цели: </w:t>
      </w:r>
    </w:p>
    <w:p>
      <w:pPr>
        <w:pStyle w:val="Normal"/>
        <w:tabs>
          <w:tab w:val="clear" w:pos="708"/>
          <w:tab w:val="left" w:pos="25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- Сегодня мы приступаем к изучению новой темы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rom</w:t>
      </w:r>
      <w:r>
        <w:rPr>
          <w:b/>
          <w:sz w:val="28"/>
          <w:szCs w:val="28"/>
        </w:rPr>
        <w:t>…”.</w:t>
      </w:r>
      <w:r>
        <w:rPr>
          <w:sz w:val="28"/>
          <w:szCs w:val="28"/>
        </w:rPr>
        <w:t xml:space="preserve"> Попробуйте перевести название темы на русский язык. Ученики высказывают свои варианты перевода. </w:t>
      </w:r>
      <w:r>
        <w:rPr>
          <w:color w:val="000000"/>
          <w:sz w:val="28"/>
          <w:szCs w:val="28"/>
        </w:rPr>
        <w:t>На электронной доске написано название темы.</w:t>
      </w:r>
    </w:p>
    <w:p>
      <w:pPr>
        <w:pStyle w:val="Normal"/>
        <w:tabs>
          <w:tab w:val="clear" w:pos="708"/>
          <w:tab w:val="left" w:pos="255" w:leader="none"/>
        </w:tabs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“</w:t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</w:rPr>
        <w:t>’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from</w:t>
      </w:r>
      <w:r>
        <w:rPr>
          <w:b/>
          <w:i/>
          <w:color w:val="000000"/>
          <w:sz w:val="28"/>
          <w:szCs w:val="28"/>
        </w:rPr>
        <w:t>..”.</w:t>
      </w:r>
    </w:p>
    <w:p>
      <w:pPr>
        <w:pStyle w:val="Normal"/>
        <w:tabs>
          <w:tab w:val="clear" w:pos="708"/>
          <w:tab w:val="left" w:pos="255" w:leader="none"/>
        </w:tabs>
        <w:spacing w:lineRule="auto" w:line="360"/>
        <w:jc w:val="both"/>
        <w:rPr>
          <w:rStyle w:val="StrongEmphasis"/>
          <w:bCs w:val="false"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Актуализация опорных знаний. Речевая зарядка: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Давайте повторим тему прошлого урока. Выполним это упражнение устно. Ваша задача правильно назвать слово.  Назовите этот предмет по-английски и составьте предложения по образцу 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 интерактивной доске: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i/>
          <w:sz w:val="28"/>
          <w:szCs w:val="28"/>
        </w:rPr>
        <w:t>Ручка, карандаш, тетрадь, учебник, парта, доска, портфель, ластик, точилка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Составьте предложение используя данные слова. Измените единственное число на множественное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разец</w:t>
      </w:r>
      <w:r>
        <w:rPr>
          <w:rStyle w:val="StrongEmphasis"/>
          <w:b w:val="false"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-</w:t>
      </w:r>
      <w:r>
        <w:rPr>
          <w:rStyle w:val="StrongEmphasis"/>
          <w:i/>
          <w:sz w:val="28"/>
          <w:szCs w:val="28"/>
          <w:lang w:val="en-US"/>
        </w:rPr>
        <w:t xml:space="preserve"> This is a pen. – These are pens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Форимирование умений и навыков учащихся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- На интерактивной доске вы видите небольшую презентацию. В этой презентации кратко рассказано о местоположении Великобритании, о том, какие страны входят в состав Великобритании и о символах этих стран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104515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Тема, которую вы видите на доске переводится </w:t>
      </w:r>
      <w:r>
        <w:rPr>
          <w:b/>
          <w:i/>
          <w:sz w:val="28"/>
          <w:szCs w:val="28"/>
        </w:rPr>
        <w:t>«Я из…».</w:t>
      </w:r>
      <w:r>
        <w:rPr>
          <w:sz w:val="28"/>
          <w:szCs w:val="28"/>
        </w:rPr>
        <w:t xml:space="preserve"> Это выражение мы используем, когда хотим сообщить откуда мы приехали. Ученики слушают объяснение учителя и запоминают перевод темы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:  </w:t>
      </w:r>
      <w:r>
        <w:rPr>
          <w:b/>
          <w:i/>
          <w:sz w:val="28"/>
          <w:szCs w:val="28"/>
          <w:lang w:val="en-US"/>
        </w:rPr>
        <w:t>- I am from Russ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  <w:lang w:val="en-US"/>
        </w:rPr>
        <w:t xml:space="preserve">               </w:t>
      </w:r>
      <w:r>
        <w:rPr>
          <w:b/>
          <w:i/>
          <w:sz w:val="28"/>
          <w:szCs w:val="28"/>
        </w:rPr>
        <w:tab/>
        <w:t xml:space="preserve">     </w:t>
      </w:r>
      <w:r>
        <w:rPr>
          <w:b/>
          <w:i/>
          <w:sz w:val="28"/>
          <w:szCs w:val="28"/>
          <w:lang w:val="en-US"/>
        </w:rPr>
        <w:t xml:space="preserve"> -  I am from Japan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На интерактивной </w:t>
      </w:r>
      <w:r>
        <w:rPr/>
        <w:t>доске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637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untrie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tionalities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UK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itish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USA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merican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stralia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stralian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w Zealand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w Zealander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ance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ench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apan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apanese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nada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nadian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доске. Вы видите названия нескольких стран мира. Давайте проговорим эти названия все вместе (учитель проговаривает названия стран и национальностей, ученики повторяют за учителем – 2 раза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 Вы видите географическую карту на английском языке. Давайте попробуем найти страны, которые мы записали в таблицу, на карте и ещё раз проговорим их названия национальностей, образованных от названия стран. Учитель произносит называние страны и национальности по-английски, учащиеся выходят к доске и обозначают положение страны на кар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Физические упражнени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  <w:lang w:val="en-US"/>
        </w:rPr>
        <w:t>Pu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up</w:t>
      </w:r>
      <w:r>
        <w:rPr>
          <w:b/>
          <w:i/>
          <w:sz w:val="28"/>
          <w:szCs w:val="28"/>
        </w:rPr>
        <w:t xml:space="preserve">! </w:t>
      </w:r>
      <w:r>
        <w:rPr>
          <w:b/>
          <w:i/>
          <w:sz w:val="28"/>
          <w:szCs w:val="28"/>
          <w:lang w:val="en-US"/>
        </w:rPr>
        <w:t>Pu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own</w:t>
      </w:r>
      <w:r>
        <w:rPr>
          <w:b/>
          <w:i/>
          <w:sz w:val="28"/>
          <w:szCs w:val="28"/>
        </w:rPr>
        <w:t xml:space="preserve">! </w:t>
      </w:r>
      <w:r>
        <w:rPr>
          <w:b/>
          <w:i/>
          <w:sz w:val="28"/>
          <w:szCs w:val="28"/>
          <w:lang w:val="en-US"/>
        </w:rPr>
        <w:t>Stan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up</w:t>
      </w:r>
      <w:r>
        <w:rPr>
          <w:b/>
          <w:i/>
          <w:sz w:val="28"/>
          <w:szCs w:val="28"/>
        </w:rPr>
        <w:t xml:space="preserve">! </w:t>
      </w:r>
      <w:r>
        <w:rPr>
          <w:b/>
          <w:i/>
          <w:sz w:val="28"/>
          <w:szCs w:val="28"/>
          <w:lang w:val="en-US"/>
        </w:rPr>
        <w:t>Si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own</w:t>
      </w:r>
      <w:r>
        <w:rPr>
          <w:b/>
          <w:i/>
          <w:sz w:val="28"/>
          <w:szCs w:val="28"/>
        </w:rPr>
        <w:t>!</w:t>
      </w:r>
      <w:r>
        <w:rPr>
          <w:sz w:val="28"/>
          <w:szCs w:val="28"/>
        </w:rPr>
        <w:t xml:space="preserve"> Проговаривая э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остишие, ученики выполняют соответствующие действия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-Руки вверх! Руки вниз! Встали! Сели!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олнение упражнений на закрепление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 в учебник стр. 28. Вы видите изображение нескольких известных людей: </w:t>
      </w:r>
      <w:r>
        <w:rPr>
          <w:sz w:val="28"/>
          <w:szCs w:val="28"/>
          <w:lang w:val="en-US"/>
        </w:rPr>
        <w:t>Avri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v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ing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nada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Spiderma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A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Ju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w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M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bso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or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Australia</w:t>
      </w:r>
      <w:r>
        <w:rPr>
          <w:sz w:val="28"/>
          <w:szCs w:val="28"/>
        </w:rPr>
        <w:t>). Представьте, что вы ведущий популярного ток-шоу и берёте интервью у известного человека. Ваша задача узнать , из какой он страны, сколько ему лет, где он живёт сейчас, какое у него хобби, его любимая еда. В диалоге участвуют несколько учеников. Учащиеся рассаживаются по местам как в телестудии (полукругом).  В центре находятся ведущий и знаменитая личность. Вопросы могут задавать и зрители в студии. В руках у ведущего микрофон, он начинает диалог с приветствия студии. Диалог: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- We glad to see a great actor in our studio. This man is Jude Low. Greet him please!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- Oh, thank you very much. Glad to see all of you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- Well. I have some questions to this great man. All of us know your name and we would like to know your age. How old are you?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- So, I am 35 years old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- Where are you from?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- I’m from England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- Where do you live now?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- Oh, now I live in the USA. I am so happy to live there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- If it’s not a secret, what’s your hobby?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- I have a lot of hobbies. One of them is speeding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  <w:lang w:val="en-US"/>
        </w:rPr>
        <w:t>It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very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angerou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hobby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And what is your favorite food?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- I like Chinese cuisin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  <w:lang w:val="en-US"/>
        </w:rPr>
        <w:t>- Today we have a lot of information about you. Thank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you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very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much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W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hop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o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e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you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gain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нтерактивной доске фотография главного геро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1525" cy="1196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" t="-79" r="-1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Jud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ow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им следующее упражнение. Расскажите о себе, но это будет не просто рассказ, а обсуждение за «круглым столом». Вы приехали из разных стран на конференцию. Ваша задача познакомиться друг с другом. Вы можете задавать уточняющие вопросы собеседнику, если вам было что-то непонятно из его рассказа.  Обратите внимание на образец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en-US"/>
        </w:rPr>
        <w:t>Hello</w:t>
      </w:r>
      <w:r>
        <w:rPr>
          <w:b/>
          <w:i/>
          <w:sz w:val="28"/>
          <w:szCs w:val="28"/>
        </w:rPr>
        <w:t xml:space="preserve">!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Natasha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m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rom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Russia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a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peak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Russia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n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English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u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an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peak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German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В работе принимает участие вся групп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Следующее упражнение. На интерактивной  доске вы видите несколько картинок с изображением людей (надпись под картинкой: имя,  возраст, страна).  На партах у вас лежат карточки с данными о конкретном человеке. Вы должны заполнить анкету по образцу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на доске: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dentificatio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ard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Name:  Meg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Age: 12 years ol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Country: Canad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Nationality: Canadia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Language: English, French</w:t>
      </w:r>
    </w:p>
    <w:p>
      <w:pPr>
        <w:pStyle w:val="Normal"/>
        <w:spacing w:lineRule="auto" w:line="360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картинки, которые необходимо описать. Упражнение выполняется письменно в тетради (каждый ученик работает индивидуально, описывая своего геро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нам предстоит выполнить очень интересное упражнение. Мы будем выполнять это упражнение не в тетради, а работая за компьютерами. </w:t>
      </w:r>
      <w:r>
        <w:rPr>
          <w:b/>
          <w:sz w:val="28"/>
          <w:szCs w:val="28"/>
        </w:rPr>
        <w:t>Наберите в интернете «тесты по английскому языку он-лайн», выберите вариант «</w:t>
      </w:r>
      <w:r>
        <w:rPr>
          <w:b/>
          <w:sz w:val="28"/>
          <w:szCs w:val="28"/>
          <w:lang w:val="en-US"/>
        </w:rPr>
        <w:t>Presen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imple</w:t>
      </w:r>
      <w:r>
        <w:rPr>
          <w:b/>
          <w:sz w:val="28"/>
          <w:szCs w:val="28"/>
        </w:rPr>
        <w:t>». Ваша задача правильно употребить глаголы-связки в предложении, заполняя пропуски.</w:t>
      </w:r>
      <w:r>
        <w:rPr>
          <w:sz w:val="28"/>
          <w:szCs w:val="28"/>
        </w:rPr>
        <w:t xml:space="preserve"> Когда тест будет выполнен, вы сразу сможете оценить свой результат. Вы увидите сколько заданий выполнено верно, а сколько нет,  сможете посмотреть, в каких задания были допущены ошибки при выполнении тес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ледующее упражнение, которое нам необходимо выполнить - это работа с текстом. На доске вы видите текст. Ваша задача прочитать предложенный текст и ответить на несколько вопросов по тексту (работа выполняется коллективно, учащиеся работают устно, отвечая на вопрос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к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Hello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 xml:space="preserve">My name is John. I’m 12 years old. I’m in Hillside Secondary School. I’m in 5 B class.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’m from the USA. I can speak English and French, but I can’t speak Japanese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к текст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What’s his nam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How old is h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What class is he in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Where is he from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What languages can he speak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тог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асибо за отличную работ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- Thank you for your work. 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s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ver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y</w:t>
      </w:r>
      <w:r>
        <w:rPr>
          <w:sz w:val="28"/>
          <w:szCs w:val="28"/>
        </w:rPr>
        <w:t>! Сегодня мы  научились правильно называть страны, национальности. Научились правильно задавать вопрос «Откуда ты?» и отвечать на него. А также, мы попробовали составить рассказы о себе по новой теме. Надеюсь, что у нас всё получило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Домашнее задание: </w:t>
      </w:r>
      <w:r>
        <w:rPr>
          <w:sz w:val="28"/>
          <w:szCs w:val="28"/>
        </w:rPr>
        <w:t xml:space="preserve"> учить слова по теме (название стран и национальностей). Подготовиться к словарному диктанту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" w:leader="non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" w:leader="non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2:49:00Z</dcterms:created>
  <dc:creator>Admin</dc:creator>
  <dc:description/>
  <cp:keywords/>
  <dc:language>en-US</dc:language>
  <cp:lastModifiedBy>user</cp:lastModifiedBy>
  <cp:lastPrinted>2010-11-25T09:38:00Z</cp:lastPrinted>
  <dcterms:modified xsi:type="dcterms:W3CDTF">2015-08-25T16:00:00Z</dcterms:modified>
  <cp:revision>27</cp:revision>
  <dc:subject/>
  <dc:title>План  открытого  урока</dc:title>
</cp:coreProperties>
</file>