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                  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                               </w:t>
      </w:r>
      <w:r>
        <w:rPr>
          <w:sz w:val="72"/>
          <w:szCs w:val="72"/>
        </w:rPr>
        <w:t>«Покормите птиц зимой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социальный проект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дготов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пова Татьяна Александровн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Тема</w:t>
      </w:r>
      <w:r>
        <w:rPr>
          <w:b/>
        </w:rPr>
        <w:t xml:space="preserve">: </w:t>
      </w:r>
      <w:r>
        <w:rPr>
          <w:b/>
          <w:sz w:val="36"/>
          <w:szCs w:val="36"/>
        </w:rPr>
        <w:t>Покормите птиц зимо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удно птицам зимовать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до птица помогать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</w:rPr>
        <w:t>Учащиеся должны знать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основные виды зимующих птиц, значение птиц в жизни человека; опасности, подстерегающие птиц зимой; разновидности кормушек; исходный материал для изготовления корм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Учащиеся должны уметь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выполнять частично поисковую деятельность, анализировать её результаты, делать выводы; составлять связные рассказы по материалам проведённой работы; работать в группах; пользоваться продуктами совместной проектной дея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жидаемый результат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роекта мы ожидаем, что наш опыт используют в своей деятельности ребята из других классов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ша работа будет служить примером для подраж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Оборудование:</w:t>
      </w:r>
      <w:r>
        <w:rPr>
          <w:sz w:val="28"/>
          <w:szCs w:val="28"/>
        </w:rPr>
        <w:t xml:space="preserve"> раздаточный материал для выполнения заданий каждой группой; альбомные листы для оформления разделов проекта; справочная литература; клей, фломастеры, кормушки, корм для птиц, фотоаппа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32"/>
          <w:szCs w:val="32"/>
        </w:rPr>
        <w:t>Ход уро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  Организационный 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Распределение детей по групп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ель организует несколько инициативных груп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Уточнение особенностей работы на уроке с применением проектн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ятельности.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32"/>
          <w:szCs w:val="32"/>
        </w:rPr>
        <w:t>Формулирование темы, целей и задач урока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Учитель предлагает детям принять участие в проекте «Покормите птиц           зимой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 что такое проек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то значит проектировать? (ответы дете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итель обобщает: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, проектировать - это значит разрабатывать, составлять, предполагать собираться сделать что - либ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сегодня мы и будем намечать пути своей деятельнос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ля работы над проектом нам надо разделиться на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32"/>
          <w:szCs w:val="32"/>
        </w:rPr>
        <w:t>Действия в групп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660" w:firstLine="60"/>
        <w:rPr>
          <w:sz w:val="28"/>
          <w:szCs w:val="28"/>
        </w:rPr>
      </w:pPr>
      <w:r>
        <w:rPr>
          <w:sz w:val="28"/>
          <w:szCs w:val="28"/>
        </w:rPr>
        <w:t>Обсуждение задания (коллективно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660" w:firstLine="60"/>
        <w:rPr>
          <w:sz w:val="28"/>
          <w:szCs w:val="28"/>
        </w:rPr>
      </w:pPr>
      <w:r>
        <w:rPr>
          <w:sz w:val="28"/>
          <w:szCs w:val="28"/>
        </w:rPr>
        <w:t>Выполнение практического задания («Экспериментаторы»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660" w:firstLine="60"/>
        <w:rPr>
          <w:sz w:val="28"/>
          <w:szCs w:val="28"/>
        </w:rPr>
      </w:pPr>
      <w:r>
        <w:rPr>
          <w:sz w:val="28"/>
          <w:szCs w:val="28"/>
        </w:rPr>
        <w:t>Формулирование выводов («Аналитики»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660" w:firstLine="60"/>
        <w:rPr>
          <w:sz w:val="28"/>
          <w:szCs w:val="28"/>
        </w:rPr>
      </w:pPr>
      <w:r>
        <w:rPr>
          <w:sz w:val="28"/>
          <w:szCs w:val="28"/>
        </w:rPr>
        <w:t>Применение результатов («Исследователи»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660" w:firstLine="60"/>
        <w:rPr>
          <w:sz w:val="28"/>
          <w:szCs w:val="28"/>
        </w:rPr>
      </w:pPr>
      <w:r>
        <w:rPr>
          <w:sz w:val="28"/>
          <w:szCs w:val="28"/>
        </w:rPr>
        <w:t>Творчество («Писатели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оллективные действи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ведение испытания своего проек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лагаю детям обсудить цели и задач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езультате обсуждения называются следующие </w:t>
      </w:r>
      <w:r>
        <w:rPr>
          <w:sz w:val="32"/>
          <w:szCs w:val="32"/>
        </w:rPr>
        <w:t>цели и задачи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зучение образа жизни и поведения птиц зимо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зучить дополнительную литературу и определить птиц, зимующих в наших краях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вести наблюдения за поведением и питанием зимующих птиц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делать кормушки для птиц, следить за тем, чтобы постоянно был корм в кормушк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вести  фотосъёмк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32"/>
          <w:szCs w:val="32"/>
        </w:rPr>
        <w:t>Подготовительный эта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думывание проекта проходит в форме «мозгового штурма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пределение заданий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sz w:val="32"/>
          <w:szCs w:val="32"/>
        </w:rPr>
        <w:t>Разработка проек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истема действий учителя и учащихся на разных стадиях    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аботы над проек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306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дготовка</w:t>
            </w:r>
            <w:r>
              <w:rPr/>
              <w:t>: выбор темы проекта, определение темы и содержания проекта, формирование творческих групп, определение форм выражения проектной деятель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яют информацию, обсуждают задания, принимают общее решение по теме, формируют творческие группы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ирает возможные темы, предлагает их учащимся. Объясняет цель, формирует положительную мотивацию к деятельности, организует работу по формированию груп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ланировани</w:t>
            </w:r>
            <w:r>
              <w:rPr/>
              <w:t>е: анализ проблемы, определение задач, средств реализации проекта, выбор критериев оценки результатов, формулировка вопросов, на которые нужно ответ заданий для творческих групп ить, разработ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атывают план действий (собрать информацию), осуществляют постановку конкретных задач, определяют средства реализации проекта, уточняют источники информации, распределяют роли в группе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атывает задания, вопросы для поисковой деятельности, подбирает литературу, принимает участие в обсуждении вариантов по реализации проек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ринятие решения: </w:t>
            </w:r>
            <w:r>
              <w:rPr/>
              <w:t>сбор и уточнение информации, обсуждение различных гипотез, выбор оптимального варианта, уточнение плана деятель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с информацией, выполняют исследование, корректируют план деятельност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ует, координирует работу учащихся, стимулирует их  деятельност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ыполнение проек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над проектом и его оформление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ует, координирует работу учащихся, стимулирует их  деятель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ценка результатов:</w:t>
            </w:r>
            <w:r>
              <w:rPr/>
              <w:t xml:space="preserve"> оценка выполнения проекта (поставленных целей, достигнутых результатов, анализ причин недостатков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ют полученные результаты, исполняют возможные недочёты, формулируют выв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ет за деятельностью учащихся, принимает участие в обсужде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резентация: </w:t>
            </w:r>
            <w:r>
              <w:rPr/>
              <w:t>защита проек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вают о результатах совместной деятельност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ет работу учащихся.</w:t>
            </w:r>
          </w:p>
        </w:tc>
      </w:tr>
    </w:tbl>
    <w:p>
      <w:pPr>
        <w:pStyle w:val="Normal"/>
        <w:rPr>
          <w:sz w:val="32"/>
          <w:szCs w:val="32"/>
          <w:highlight w:val="yellow"/>
          <w:u w:val="single"/>
        </w:rPr>
      </w:pPr>
      <w:r>
        <w:rPr>
          <w:sz w:val="36"/>
          <w:szCs w:val="36"/>
        </w:rPr>
        <w:t>Введение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Многие птицы улетают от нас на зиму за тридевять земель. Когда у нас зима, там цветут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дались вопросом: всё ли мы знаем о птицах, которые остаются зимовать в наших краях? А может быть, птицы улетают на юг не потому, что становится холодно? Ведь за счёт температуры своего тела они могут выдерживать сильные морозы. Отлёт большинства птиц, возможно, связан с отсутствием необходимого количества кор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блюдения за птицами зимой позволили выдвинуть гипотезу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изменить условия проживания птиц зимой, то не все перелётные птицы будут улетать в тёплые кра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имующие птицы – это пернатые, умеющие приспособиться к разным услов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проводится в группах.</w:t>
      </w:r>
    </w:p>
    <w:p>
      <w:pPr>
        <w:pStyle w:val="Normal"/>
        <w:numPr>
          <w:ilvl w:val="0"/>
          <w:numId w:val="6"/>
        </w:numPr>
        <w:rPr>
          <w:color w:val="FF0000"/>
          <w:sz w:val="32"/>
          <w:szCs w:val="32"/>
        </w:rPr>
      </w:pPr>
      <w:r>
        <w:rPr>
          <w:sz w:val="32"/>
          <w:szCs w:val="32"/>
        </w:rPr>
        <w:t>«Аналитики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помочь птицам, надо знать, какие из них зимуют и чем кормятся. П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ичии пищи птицы переносят даже сильные морозы. Потому-то так важны кормушки! Кусочки сала и мяса - для синиц. Но обязательно не солёное. Белый хлеб нужно, предварительно подсушив, мелко растолочь. Дятлы предпочитают семена тыквы и подсолнечника. Воробьи – просо, овёс, пшено. Свиристели, снегири любят полакомиться гроздьями ягод рябины, калины. У каждой птицы свои предпочтения. Главное – не дать им погибнуть от голода в зимнюю стужу, когда найти корм птицам значительно труднее, чем л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они будут нам за это благодарны и очистят наши сады весной от вре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ы составили книжку «Зимующие птицы нашей местности», чтобы все дети знали этих птиц и смогли им помочь выжить в холодное время года. (Воробей, синица, сорока, ворона, снегирь, дятел.)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иложение №1  </w:t>
      </w:r>
    </w:p>
    <w:p>
      <w:pPr>
        <w:pStyle w:val="Normal"/>
        <w:rPr/>
      </w:pPr>
      <w:r>
        <w:rPr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Зимуют в нашем крае не все птицы, а только приспособленные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живанию в жёстких погодных условиях.</w:t>
      </w:r>
    </w:p>
    <w:p>
      <w:pPr>
        <w:pStyle w:val="Normal"/>
        <w:numPr>
          <w:ilvl w:val="0"/>
          <w:numId w:val="6"/>
        </w:numPr>
        <w:rPr>
          <w:color w:val="FF0000"/>
          <w:sz w:val="32"/>
          <w:szCs w:val="32"/>
        </w:rPr>
      </w:pPr>
      <w:r>
        <w:rPr>
          <w:sz w:val="32"/>
          <w:szCs w:val="32"/>
        </w:rPr>
        <w:t>«Экспериментаторы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изготовлении кормушки не стоит увлекаться слишком сложными и причудливыми конструкциям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амые простые в изготовлении кормушки – из картонных пакетов из-под молочных продуктов. Нужно прорезать в них окошко, отогнуть вырезанный над отверстием клапан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добны различные варианты кормушек – автоматов, в которых пища высыпается постепенно по мере её потребления. Для этого можно применить укреплённую вверх дном пластиковую бутылку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рмушку можно сделать из двух небольших кусков фанеры, четырёх брусков и четырёх реек. К брускам сначала крепят дно и крышу, затем – рейки по периметру кормушки. Такие рейки (бортики) необходимы, чтобы порывы ветра не сдували корм. А крыша в самодельной кормушке – элемент обязательный, она защищает пшено, семечки, крошки от дождя и снега. По углам крыши сверлят отверстия и протягивают через них верёвку, при помощи которой кормушка будет подвеши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ы крепления «птичьей столовой» разные. Кормушку можно повесить на ветку дерева или закрепить на стене дома. Главное, выбрать такое место, чтобы оно было закрыто от ветра и недоступно для ко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красив сад, двор или балкон такими кормушками, вы получите истинное наслаждение, наблюдая за пернатыми.</w:t>
      </w:r>
    </w:p>
    <w:p>
      <w:pPr>
        <w:pStyle w:val="Normal"/>
        <w:rPr/>
      </w:pPr>
      <w:r>
        <w:rPr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Зимующие птицы охотно прилетают на места кормления. (Приложение  №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</w:rPr>
        <w:t>«Исследователи».</w:t>
      </w:r>
      <w:r>
        <w:rPr>
          <w:sz w:val="28"/>
          <w:szCs w:val="28"/>
        </w:rPr>
        <w:br/>
        <w:t>Какие птицы обычно на кормушках? По утрам галдят воробьи. Невольно проснёшься от их весёлого щебета. Стайка небольшая – всего птах сорок, но все постоянно крутятся возле дома. Самые постоянные гости – шустрые синицы.  В тёплые дни меняется поведение птиц: голуби воркуют, сороки трещат. Но вот снова повалил снег, ударили морозы. Самое время наблюдать, кто и как обедает в столовой. Воробьи лущат семечки прямо здесь же. К  синицам относятся крайне недружелюбно, часто провоцируют драки. Голуби подбирают, что упало, крутятся на снег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трашна зима птицам, если есть корм. Сыта птаха, и тепло ей под              пухом и пер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дя наблюдения за птицами, можно сделать следующие вывод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Число птиц, посещающих кормушки в холодную погоду, больше, чем 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>птиц, посещающих кормушки в более тёплую погод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тицы довольно успешно могут противостоять холодам в том случае, если вокруг много подходящего корм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нашей местности рядом с человеком зимуют воробьи, голуби, синицы, соро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имуют в нашем крае не все птицы, а только приспособленные к выживанию в жёстких погодных условиях. Возможно, если птиц постоянно подкармливать, то они не улетят в тёплые края.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>Наши наблюдения подтверждают гипотезу.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«Писатели»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Учащиеся сочиняют рассказы про кормушки и птиц; читают в классе.</w:t>
      </w:r>
    </w:p>
    <w:p>
      <w:pPr>
        <w:pStyle w:val="Normal"/>
        <w:ind w:left="435" w:hanging="0"/>
        <w:rPr/>
      </w:pPr>
      <w:r>
        <w:rPr/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тог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Подводя итог, дети прочли стихотворение Т. Евдошенко «Берегите птиц»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 птицах много знаем мы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в то же время мало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нужно всем: и вам, и нам, -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б их побольше стало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ля этого побережём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Своих друзей пернатых,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наче мы к нулю сведём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евцов наших крылатых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ъедят деревья и плоды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Личинки насекомых,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поредеют все сады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ез наших птиц знакомых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Зимой поставь кормушку им,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иницам дай ты сала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Пшено едят все воробьи,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дсыпь, как станет мало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Они вознаградят труды,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зацветут кругом сады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реди зелёной той листвы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х песенку услышишь ты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6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5:26:00Z</dcterms:created>
  <dc:creator>SamLab.ws</dc:creator>
  <dc:description/>
  <cp:keywords/>
  <dc:language>en-US</dc:language>
  <cp:lastModifiedBy>1</cp:lastModifiedBy>
  <dcterms:modified xsi:type="dcterms:W3CDTF">2015-06-28T18:53:00Z</dcterms:modified>
  <cp:revision>2</cp:revision>
  <dc:subject/>
  <dc:title/>
</cp:coreProperties>
</file>