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72"/>
        </w:rPr>
      </w:pPr>
      <w:r>
        <w:rPr>
          <w:rFonts w:cs="Monotype Corsiva" w:ascii="Monotype Corsiva" w:hAnsi="Monotype Corsiva"/>
          <w:b/>
          <w:sz w:val="40"/>
          <w:szCs w:val="72"/>
        </w:rPr>
        <w:t>Муниципальное автономное дошкольное образовательное учреждение детский сад комбинированного вида «Хрусталёк» Дятьк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Образовательная программа круж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по обучению грамоте «АБВГДей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для детей старшего дошкольного возрас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на 2014-2015 учебный год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Составил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учитель-логопед  Сачук  Е.В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адресована дошкольному образовательному учреждению комбинированного и общеразвивающего  вида.   Программа предназначена для обучения чтению детей 5 – 6 лет. Обучение детей направлено на полноценное овладение навыком осознанного чтения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ность.</w:t>
        <w:tab/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— один из важнейших видов речевой деятельности,  в процесс которой  входит  способность воспринимать информацию, понимать информацию записанную (передаваемую) тем или иным способом, воспроизводить её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чтения становится одним из основных, базисных моментов образования, т.к. является частью процесса речевого развития. Оно способствует  формированию навыков языкового  анализа и синтеза,  обогащению  словарного запаса, усвоению грамматических категорий, развитию связной речи.  Чтение выступает одним из  способов получения информации и возможности использовать её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обучения чтению в старшем дошкольном возрасте способствует  успешной адаптации ребёнка к новым условиям обучения в школе. От уровня сформированности навыков осознанного  чтения зависит успешность обучения в школе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тверждению  А.Н.Корнева, Р.С. Немова, обучение чтению необходимо начинать в   5 – 7 лет, так как в этом возрасте формируется устойчивый познавательный интерес. Данный возраст является сенситивным периодом проявления интереса к чтению,  по мнению М. Монтессо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в соответствии с нормативно-правовыми документами, регламентирующими задачи, содержание и формы организации педагогического процесса в ДО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9.12.2012 № 273-ФЗ «Об образовании в Российской       Федерации.     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7 октября 2013 года № 1155 «Об утверждении федерального образовательного стандарта дошкольного образования»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нитарно-эпидемиологические требования к устройству, содержанию и организации режима работы дошкольных организациях»,  СанПиН 2.4.1.3049-13 (от29 мая 2013 года №28564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ая особенность.</w:t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рограммы является использование элементов логопедической методики для детей дошкольного возраста, цель которой – предупреждение ошибок в чтении и письме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 xml:space="preserve"> 5-7 лет( дети старшей или подготовительной группы ).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дополнительной образовательной программы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 год обуч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будить интерес к русскому языку у дошкольников и в значительной   степени предотвратить  появление нарушений при овладении процессами письма и чтения   у детей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буквенный гнозис, навык звукобуквенного обозначения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 слогослияния.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ть грамотному, осознанному чтению.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языковой  анализ и синтез сл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общего речевого развития путем уточнения, расширения и активизации словаря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сихологические предпосылки к обучению и учебную мотивацию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сихологические процессы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графомоторные навы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навык самоконтр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ть мотивацию к чтению, ориентированную на удовлетворение познавательных интересов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учение старших дошкольников чтению строится с учётом следующих     </w:t>
      </w:r>
      <w:r>
        <w:rPr>
          <w:rFonts w:cs="Times New Roman" w:ascii="Times New Roman" w:hAnsi="Times New Roman"/>
          <w:b/>
          <w:sz w:val="28"/>
          <w:szCs w:val="28"/>
        </w:rPr>
        <w:t>принципов:</w:t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сти, систематичности  и последовательности; доступности и посильности; наглядности; сознательности и активности, развитие творческой инициативы; прочности,  осознанности и действенности результатов обучения; учёта возрастных особенностей обучаемых, индивидуализации; дифференцированного подхода; параллельного обучения всем видам речев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держание программы заложена возможность  реализации следующих психолого – педагогических технологий: коррекционных, развивающих, игровых, технологии личностно-ориентированного подхода, педагогического диагностирования, информационно-коммуникационных технологий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методы организации и осуществления учебной деятельности (словесные, наглядные, практические, репродуктивные и проблемные, индуктивные и дедуктивные, самостоятельной работы и работы под руководством педагога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оды стимулирования и мотивации учения (методы формирования интереса — познавательные игры,  создание ситуаций успеха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етоды контроля и самоконтроля (фронтальный и дифференцированный, текущий и итоговый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чтению ведётся  по трём направлениям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ико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синтетическое (побуквенное) чтение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оговое чтение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обальное чтение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итывая данные направления,  выде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накомство детей со звуками русского языка и соотнесение их с  графическим изображением букв алфави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учение слогослия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учение осмысленному чтению одно-, двух-, трёхсложн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учение осмысленному чтению словосочет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осмысленному чтению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учение осмысленному чтению текс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этапе проводится работа по анализу и синтезу изучаемой единиц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3 этапа, ведётся работа над осознанностью (понимание прочитанного)  чтения. Она включ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понимания на уровн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 первом этапе направлена на  расширение, обогащение, активизацию, актуализацию  словаря, формирование понятийного словаря и соотнесение печатного слова с его лексическим значением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Формирование понимания на уровне словосочетаний и фразы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 втором этапе направлена  на понимание грамматических и  логико – грамматических отношений в предложно - падежных конструкциях, в том числе включающих подчинительную связь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ную различными синтаксическими отношениями. А так же на формирование понимания и анализа пословиц и поговорок, устойчивых выражений и фразеологических оборо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понимания на уровне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работа направлена на понимание фактического содержания текста и понимание скрытого смысла текста.</w:t>
      </w:r>
    </w:p>
    <w:p>
      <w:pPr>
        <w:pStyle w:val="Normal"/>
        <w:tabs>
          <w:tab w:val="clear" w:pos="708"/>
          <w:tab w:val="left" w:pos="5742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цесса обучения</w:t>
      </w:r>
    </w:p>
    <w:p>
      <w:pPr>
        <w:pStyle w:val="Normal"/>
        <w:tabs>
          <w:tab w:val="clear" w:pos="708"/>
          <w:tab w:val="left" w:pos="57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br/>
        <w:t xml:space="preserve">   Эффективность  работы определяется четкой организацией детей в период их пребывания в детском саду, правильным распределением нагрузки в течение дн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ая форма организации работы с детьми - фронтальные занятия с осуществлением дифференцированного подхода  при выборе методов обучения в  зависимости от  возможностей детей. Занятия строятся в занимательной, игров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тельность занятий</w:t>
      </w:r>
      <w:r>
        <w:rPr>
          <w:rFonts w:cs="Times New Roman" w:ascii="Times New Roman" w:hAnsi="Times New Roman"/>
          <w:sz w:val="28"/>
          <w:szCs w:val="28"/>
        </w:rPr>
        <w:t xml:space="preserve"> не превышает время, предусмотренное физиологическими особенностями возраста детей и «Санитарно-эпидемиологическими правилами и нормами»:</w:t>
      </w:r>
    </w:p>
    <w:p>
      <w:pPr>
        <w:pStyle w:val="Normal"/>
        <w:tabs>
          <w:tab w:val="clear" w:pos="708"/>
          <w:tab w:val="left" w:pos="57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проводятся с октября по май месяц учебного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 – 25 минут - старшая группа (5 -6 лет)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5- 30 минут – подготовительная группа (6 – 7 лет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0" w:hanging="0"/>
        <w:jc w:val="both"/>
        <w:rPr/>
      </w:pPr>
      <w:r>
        <w:rPr/>
        <w:t>Учебный 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07"/>
        <w:gridCol w:w="2392"/>
        <w:gridCol w:w="2393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ий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ий в неделю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занятие</w:t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н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ятие «звук»; органы артикуляции, способы произнесения звука, его условное обозначение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устические характеристики звука: согласные и гласные звуки, ударный гласный звук, твёрдые и мягкие, звонкие и глухие согласные звуки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ение в слове гласных звуков, согласных звуков, твёрдых, мягких, звонких, глухих согласных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ение звука в начале, конце и середине слова, определение положения звука в слове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ковой анализ состава слогов и слов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и составление слогов и слов с помощью условных звуковых обознач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буквами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фференциация понятий «звук» и «буква»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гласные и гласные буквы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есение букв и зву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ятие «слог», слоговой анализ слов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 слов на заданное количество слогов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ение в словах первого и последнего слогов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 слов на заданный слог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прямых и обратных слог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: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различий в звуковом (слоговом) составе двух слов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слова из звуков и слогов, из первых (последних) звуков или слогов в названии картинок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явление  повторяющихся в словах слогов с последующим их добавлением к другим словам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нарушенной последовательности звуков или слогов в структуре слова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ледовательное преобразование слова в другие слова путём неоднократного изменения его звукового и слогового соста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омство с понятием «словосочетание»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ация понятий «слово – словосочетание»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мматическое оформление словосочетания: согласование, управл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омство с понятием «предложение»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ация понятий «слово – предложение», «предложение – не предложение»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с деформированным предложением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тонационная закончен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омство с понятием «текст»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ация понятий «предложение – текст», «текст – не текст»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с деформированным текстом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сказ текста.</w:t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труктуре  занятий выделяются следующие этапы: организационный момент, повторение пройденного, изложение нового материала, его  закрепление, обобщение изученного материала и подведение итогов заня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 окончании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ребёнка должен быть сформирован навык осознанного грамотного чтения.</w:t>
      </w:r>
    </w:p>
    <w:p>
      <w:pPr>
        <w:pStyle w:val="Normal"/>
        <w:tabs>
          <w:tab w:val="clear" w:pos="708"/>
          <w:tab w:val="left" w:pos="57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ое исследование навыков чтения проводится  по 4 критериям:</w:t>
      </w:r>
    </w:p>
    <w:p>
      <w:pPr>
        <w:pStyle w:val="Normal"/>
        <w:tabs>
          <w:tab w:val="clear" w:pos="708"/>
          <w:tab w:val="left" w:pos="57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чтения, способ чтения, правильность, понимание  смысла прочитанного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диагностики фиксируются в тестовом лист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ти должны 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autoSpaceDE w:val="false"/>
        <w:spacing w:before="0" w:after="0"/>
        <w:ind w:left="720" w:right="34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онятий: звук, буква, слог, слово, предложение, текст,  удар</w:t>
        <w:softHyphen/>
        <w:t>ная гласная, ударный слог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3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 звуков и букв, гласных и согласных звуков, слогов, слов, словосочетаний, предло</w:t>
        <w:softHyphen/>
        <w:t>жений и текс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spacing w:before="0" w:after="0"/>
        <w:ind w:left="720" w:right="48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обозначение слогов, звуков и слов, границ пред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spacing w:before="0" w:after="0"/>
        <w:ind w:left="720" w:right="48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мягкости согласных звуков гласными буквами второго ряда и буквой Мягкий знак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before="0" w:after="0"/>
        <w:ind w:right="48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ти должны 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ласные и согласные зву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ров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ходные по акустическим или артикуляционным характеристикам звуки  и соответствующие им букв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ind w:left="720" w:right="58" w:hanging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уки и буквы, слоги и слова, набор отдельных слов и предложение, набор отдельных предложений и текс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ударные  гласные, сло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before="0" w:after="0"/>
        <w:ind w:left="720" w:right="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 словах место и последовательность зву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before="0" w:after="0"/>
        <w:ind w:left="720" w:right="19" w:hanging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личество звуков в словах, слогов в словах, слов в предложениях, предложений в текс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before="0" w:after="0"/>
        <w:ind w:left="720" w:right="19" w:hanging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вукобуквенный анализ с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before="0" w:after="0"/>
        <w:ind w:left="720" w:right="5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слоговой анализ и синтез слов, языковой анализ и синтез предложе</w:t>
        <w:softHyphen/>
        <w:t>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 обозначать звуки, слоги и сло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графическую схему предложен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разработана на основе программ и  методических рекомендаци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зяк О.С., Говорим правильно в 5-6 лет. – М .Издательство «Гном и Д», 2010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е</w:t>
      </w:r>
      <w:r>
        <w:rPr>
          <w:rFonts w:cs="Times New Roman" w:ascii="Times New Roman" w:hAnsi="Times New Roman"/>
          <w:i/>
          <w:sz w:val="28"/>
          <w:szCs w:val="28"/>
        </w:rPr>
        <w:t xml:space="preserve"> Г. А.</w:t>
      </w:r>
      <w:r>
        <w:rPr>
          <w:rFonts w:cs="Times New Roman" w:ascii="Times New Roman" w:hAnsi="Times New Roman"/>
          <w:sz w:val="28"/>
          <w:szCs w:val="28"/>
        </w:rPr>
        <w:t>, Исправление недостатков речи у дошкольников – М.: «Просвещение», 1971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ва Т.Р. По дороге к азбуке. Методические рекомендации для воспитателей, учителей и родителей. – М.: «Баласс», 1999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ев А.Н., Подготовка  к обучению грамоте детей с нарушениями речи – М.: «АЙРИС ПРЕСС», 2006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ченко Т.А. Развитие фонематического восприятия и навыков звукового анализа. – СПб.: «ДЕТСТВО-ПРЕСС», 2000 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50:00Z</dcterms:created>
  <dc:creator>Виктория</dc:creator>
  <dc:description/>
  <cp:keywords/>
  <dc:language>en-US</dc:language>
  <cp:lastModifiedBy>1</cp:lastModifiedBy>
  <cp:lastPrinted>2015-01-11T20:02:00Z</cp:lastPrinted>
  <dcterms:modified xsi:type="dcterms:W3CDTF">2015-04-16T19:21:00Z</dcterms:modified>
  <cp:revision>7</cp:revision>
  <dc:subject/>
  <dc:title/>
</cp:coreProperties>
</file>