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Духовно – нравственное воспитание детей дошкольного возраста»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условиях современного кризиса России все большее значение приобретает духовно – нравственное воспитание детей. В настоящее время необходимо помочь подрастающему поколению выбрать незыблемые ориентиры, предложить детям такой высокий нравственный идеал, который служил бы им яркой путеводной звездой в течение всей жизн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оспитание – дело очень ответственное. Оно вдвойне ответственно, когда речь идёт о воспитании дошкольников. Ведь именно в этот период закладывается основа личности человека. Чтобы понять маленького ребёнка, чему-то его научить, надо много уметь, знать, понимат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читывая возрастные особенности детей дошкольного возраста, в качестве приоритетных задач мы выделили следующе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ервоначальных представлений о духовно – нравственных ценностях (честь, семья, любовь, добро, совесть и др.)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оложительного отношения к духовно – нравственным ценностям и желание поступать в соответствии с ними.</w:t>
      </w:r>
    </w:p>
    <w:p>
      <w:pPr>
        <w:pStyle w:val="Normal"/>
        <w:spacing w:lineRule="auto" w:line="36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сновными принципами реализации программы по духовно – нравственному воспитанию являются систематичность работы, взаимосвязь с занятиями по развитию речи, ознакомлению с окружающим миром, музыкальному воспитанию, свободной, игровой деятельностью детей и др.; сотрудничество взрослых и детей, воспитателей и родителей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едагог по фольклору знакомит детей с русскими национальными традициями, развивает интерес. Мы хотим, чтобы дети поняли и приняли русский язык, историю и культуру страны, как свою собственную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рамах программы проводятся календарные праздники, связанные с жизнью и бытом русского народа. Целью таких праздников является возрождение культуры нашего народа, традиций, унаследованных от предков. С детьми старшего возраста проводятся праздники, связанные с земледельческим и христианским календарем: Осенины,  Рождество,  Масленица,  Пасха, Троица и т.д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качестве основных средств воспитания  используются компоненты народной культуры: народные пословицы, поговорки, приметы, народные художественные промыслы, сказк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казки представляют богатый материал для духовно - нравственного воспитания детей. Недаром они составляют часть текстов, на которых дети постигают многообразие мира. По мнению, Сухомлинского сказка благодатный и ничем не заменимый источник воспитания любви к Родине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Музыкальные руководители  воспитывают у детей осознанное отношение к музыке: умение слышать и сопереживать различное эмоциональное состояние, переданное в музыке. Ребенок, с детства приученный к классической музыке и развивающейся под ее влиянием, не подвергается искушению грубого ритма. Хорошее музыкальное воспитание очищает душу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а занятиях по изодеятельности педагог стремится приобщить детей к красоте классической и  народно - прикладной живописи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занятиях по физическому воспитанию педагог использует народные игры. Игра является школой общения, где решаются нравственные задачи (взаимопомощь, взаимоподдержка)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ледующим ориентиром  духовно – нравственного воспитания является сотрудничество педагогов детского сада и родителей воспитанников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емья и дошкольное учреждение – два важных  социальных института, которые тесно взаимодействуют. Родители активно включаются в процесс духовного и нравственного воспитания ребенка и являются первыми нашими помощниками. Ведь семья может влиять как положительно, так и отрицательного на воспитание ребенка. Положительное воздействие  на  личность ребёнка состоит в том, что никто, кроме самых  близких   для  него  в  семье людей – матери, отца, бабушки, дедушки не  относятся  к  ребёнку  лучше,  не любят его так и не заботятся о нём столько. И вместе с  тем  никакой  другой социальный  институт  не  может  потенциально  нанести   столько   вреда   в воспитании детей, сколько может сделать семья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Мы стараемся обратить внимание родителей, как и во что, играют наши дети.  Так как, наблюдая за играми  детей, педагоги выяснили, что их привлекают игрушки, которые изображают героев мультфильмов, компьютерных игр. А ведь зачастую это не положительные герои, а отрицательные. Дети стремятся к точному воссозданию образов, пользуясь интонацией, движениями. Вспомните мультфильмы, которые показывали нам в детстве. Они учили добру и справедливости. Для того чтобы воспитать доброго, отзывчивого ребенка необходимо обращать внимание на то, в какие игры играют, что смотрят, чем интересуются наши дети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Решая, проблему объединения усилий образовательного учреждения и семьи в вопросах воспитания детей, мы используем современные формы и методы работы с родителями: общие и групповые родительские собрания; консультации;  выставки детских работ, изготовленные вместе с родителями; совместные экскурсии; дни открытых дверей, участие родителей в проведении праздников, досугов, театрализованных представлений, которые находят живой отклик и интерес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75" w:before="0" w:after="60"/>
      <w:ind w:firstLine="380"/>
      <w:jc w:val="both"/>
    </w:pPr>
    <w:rPr>
      <w:rFonts w:ascii="Times New Roman" w:hAnsi="Times New Roman" w:eastAsia="Times New Roman" w:cs="Times New Roman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8:54:00Z</dcterms:created>
  <dc:creator>Светлана</dc:creator>
  <dc:description/>
  <cp:keywords/>
  <dc:language>en-US</dc:language>
  <cp:lastModifiedBy>Светлана</cp:lastModifiedBy>
  <dcterms:modified xsi:type="dcterms:W3CDTF">2015-08-25T15:53:00Z</dcterms:modified>
  <cp:revision>5</cp:revision>
  <dc:subject/>
  <dc:title/>
</cp:coreProperties>
</file>