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40» Октябрьского района г. Сара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7"/>
        <w:gridCol w:w="4987"/>
      </w:tblGrid>
      <w:tr>
        <w:trPr>
          <w:cantSplit w:val="true"/>
        </w:trPr>
        <w:tc>
          <w:tcPr>
            <w:tcW w:w="405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седателем профсоюзного комитета МДОУ «Детский сад№40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О.А.Маркеловой</w:t>
            </w:r>
          </w:p>
        </w:tc>
        <w:tc>
          <w:tcPr>
            <w:tcW w:w="498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40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.И.Третья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ршей группы «Звездоч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т 5 до 6 лет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и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тушина А.Д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рова Е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7"/>
        <w:gridCol w:w="4987"/>
      </w:tblGrid>
      <w:tr>
        <w:trPr>
          <w:cantSplit w:val="true"/>
        </w:trPr>
        <w:tc>
          <w:tcPr>
            <w:tcW w:w="405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заседании педагогического 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2015г.</w:t>
            </w:r>
          </w:p>
        </w:tc>
        <w:tc>
          <w:tcPr>
            <w:tcW w:w="498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програм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от «___» ___________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.</w:t>
      </w:r>
    </w:p>
    <w:p>
      <w:pPr>
        <w:pStyle w:val="Style17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документы, использованные при разработке Программы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деятельности педагога по реализации Программы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Программы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и индивидуальные особенности старшей группы «Звездочки».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, методика, план-график проведения мониторинга</w:t>
      </w:r>
    </w:p>
    <w:p>
      <w:pPr>
        <w:pStyle w:val="Style17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раздел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разовательной деятельности по образовательным областям.</w:t>
      </w:r>
    </w:p>
    <w:p>
      <w:pPr>
        <w:pStyle w:val="Style17"/>
        <w:numPr>
          <w:ilvl w:val="2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Style17"/>
        <w:numPr>
          <w:ilvl w:val="2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Style17"/>
        <w:numPr>
          <w:ilvl w:val="2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Style17"/>
        <w:numPr>
          <w:ilvl w:val="2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</w:t>
      </w:r>
    </w:p>
    <w:p>
      <w:pPr>
        <w:pStyle w:val="Style17"/>
        <w:numPr>
          <w:ilvl w:val="2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-тематическое планирование на 2015-2016 год.</w:t>
      </w:r>
    </w:p>
    <w:p>
      <w:pPr>
        <w:pStyle w:val="Style17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.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ежима пребывания детей в образовательном учреждении.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, средства, способы реализации Программы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заимодействия с семьями воспитанников</w:t>
      </w:r>
    </w:p>
    <w:p>
      <w:pPr>
        <w:pStyle w:val="Style17"/>
        <w:numPr>
          <w:ilvl w:val="1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развивающей предметно-пространственной среды</w:t>
      </w:r>
    </w:p>
    <w:p>
      <w:pPr>
        <w:pStyle w:val="Style17"/>
        <w:numPr>
          <w:ilvl w:val="1"/>
          <w:numId w:val="1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еспечение, соответствующее возрасту</w:t>
      </w:r>
    </w:p>
    <w:p>
      <w:pPr>
        <w:pStyle w:val="Style17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spacing w:lineRule="auto" w:line="360" w:before="0" w:after="0"/>
        <w:ind w:left="360" w:right="-142" w:hanging="0"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таршей группы «Звездочки» МДОУ «Детский сад №40» (далее Программа) является составной частью Образовательной программы ДОУ, характеризует систему организации образовательной деятельности педагогов, определяет ценностно-целевые ориентиры, образовательную модель и содержание образования для подготовительной к школе группы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оспитателями старшей группы Фартушиной А.Д и Прохоровой Е.Н. в соответствии с Федеральным государственным образовательным стандартом дошкольного образования (далее ФГОС ДО), утвержденным приказом Министерства образования и науки Российской Федерации от 17.10.2013г. № 1155 и с учетом  Примерной общеобразовательной программы дошкольного образования «От рождения до школы», под ред. Н.Е. Вераксы, Т.С. Комаровой, М.А. Васильевой, по которой работает учреждение в период отсутствия реестра примерных программ дошкольного образования.</w:t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документы, использованные при разработке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регламентирована нормативно-правовой и документальной основой, куда входя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) на федеральном уровне: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9.12.2012 г. № 273-ФЗ «Об образовании в РФ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Российской Федерации от 5 апреля 2013 г. №  44-ФЗ «О контрактной системе в сфере закупок товаров, работ, услуг для обеспечения государственных и муниципальных нужд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и науки РФ от 17 октября 2013 г. № 1155 «Об утверждении федерального государственного образовательного стандарта дошкольного образования» (Зарегистрировано в Минюсте РФ 14 ноября 2013 г. № 30384)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и науки РФ от 8 апреля 2014 г. № 293 «Об утверждении Порядка приема на обучение по образовательным программам дошкольного образования». Зарегистрировано в Минюсте РФ 12 мая 2014 г. Регистрационный № 32220. Вступил в силу 27 мая 2014 года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и науки РФ от 14 июня 2013 г. № 462 «Об утверждении Порядка проведения самообследования образовательной организацией» (Зарегистрирован в Минюсте РФ  27 июня 2013 г. № 28908)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и науки РФ от 13 января 2014 г. № 8 «Об утверждении примерной формы договора об образовании по образовательным программам дошкольного образования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здравоохранения и социального развития РФ от 26.08.2010 № 761н «Об утверждении Единого квалификационного справочника должностей руководителей, специалистов и служащих» Раздел «Квалификационные характеристики должностей работников образования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труда и социальной защиты РФ от 18 октября 2013 г.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Главного государственного санитарного врача Российской Федерации от 15 мая 2013 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Российской Федерации от 5 августа 2013 г. № 662 «Об осуществлении мониторинга системы образования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РФ от 15 августа 2013 г. № 706 «Об утверждении Правил оказания платных образовательных услуг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Департамента государственной политики в сфере общего образования Министерства образования и науки РФ от 28.02.2014 № 08-249 «Комментарии к ФГОС дошкольного образования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Департамента государственной политики в сфере общего образования Министерства образования и науки РФ от 10 января 2014 года № 08-10 «О Плане действий по обеспечению введения ФГОС дошкольного образования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Рособрнадзора от 07.02.2014 № 01-52-22/05-382 «О недопустимости требования от организаций, осуществляющих образовательную деятельность по программам дошкольного образования, немедленного приведения уставных документов и образовательных программ в соответствие с ФГОС ДО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Министерства образования и науки РФ от 10 января 2014 года № 08-5 «О соблюдении организациями, осуществляющими образовательную деятельность, требований, установленных федеральным государственным образовательным стандартом дошкольного образования».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Министерства образования и науки России от 27.09.2012 № 08-406 «Об организации семейных дошкольных групп в качестве структурных подразделений ДО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) на региональном уровне: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Саратовской области от 24.04.2014 г. № 1177 «Об организации научно-методического сопровождения введения федерального государственного образовательного стандарта дошкольного образова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) на институциональном уровне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в Муниципального дошкольного образовательного учреждения «Детский сад  № 40» Октябрьского района г. Саратова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акты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тражена обязательная часть и часть, формируемая участниками образовательных отношений. Обе части являются взаимодополняющими и необходимыми с точки зрения реализации требований ФГОС ДО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ая ча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составлена с учётом Примерной общеобразовательной программы дошкольного образования «От рождения до школы» под ред. Н.Е. Вераксы, Т.С. Комаровой, М.А. Васильевой. - 3-е изд., испр. и доп.  - М.: Мозаика-синтез, 2014 (далее – Программа «От рождения до школы»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Программы, формируемая участниками образовательных отношений </w:t>
      </w:r>
      <w:r>
        <w:rPr>
          <w:rFonts w:cs="Times New Roman" w:ascii="Times New Roman" w:hAnsi="Times New Roman"/>
          <w:sz w:val="28"/>
          <w:szCs w:val="28"/>
        </w:rPr>
        <w:t>учитывает потребности, интересы и мотивы детей, членов их семей и педагогов и ориентирована н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тех парциальных программ, которые соответствуют потребностям и интересам детей, а также возможностям педагог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ившиеся традиции дошкольного учреждения и групп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ограммы, формируемая участниками образовательных отношений, учитывает современные тенденции развития общест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введения в курс дошкольного образования Региональной образовательной программы «Основы здорового образа жизни» авторского коллектива: Михайлина Ю.Б., Орлов М.И., Текучева Е.Н. (далее – Программа «Основы здорового образа жизн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иктована ухудшением здоровья нации: как физического, так и психологического. Вследствие истощения душевных и физических сил людей повышается уровень конфликтности во взаимоотношениях, рост отчуждения и равнодушия в обществе, агрессивность и жестокость как детей, так и взрослых. В этих условиях особое место принадлежит системе образования, вынужденной брать на себя значительную часть усилий общества по подготовке молодёжи к взрослой жизн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Основы здорового образа жизни» призвана позитивно изменить сложившуюся ситуацию, т.к. позволит сформировать новое отношение к здоровью на уровне установок, навыков и ум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возникла потребность в инновациях в науке, экономике, производстве, что, в свою очередь, повлияло и на воспитательно-образовательный процесс в ДОУ. Задача педагогов состоит в том, чтобы  вырастить не просто достойного члена общества, но и прогрессивного человека, культурного, активного, способного внедрять в современную жизнь инновационные проекты, осуществлять глобальные открытия в науке, экономике, производ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 старшей группе «Звездочки» организована проектная поисково-исследовательская деятельность «Чудеса вокруг нас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ограммы, формируемая участниками образовательных отношений, раскрывает ещё одну проблему современного общества: падение морально-нравственной культуры. Задача воспитания у дошкольников моральных норм и культурных ценностей является приоритетной в работе кружка дополнительного образования «Веселый этик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2977"/>
        <w:gridCol w:w="32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циаль-ные программ-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образовательная программа «Основы здорового образа жизни». - 2-е изд., перераб. и доп. -  Саратов: КИЦ «Саратовтелефильм» - «Добродея», 20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бина О.В. Ребенок в мире поиска: Программа по организации поисковой деятельности детей дошкольного возраста, - М.: ТЦ Сфера, 20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чинова О.В. «Детский этикет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на-Дону «Феникс» 2014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Формирование личности, способной реализовать себя максимально эффективно в современном мире, творчески относящейся к возникающим проблемам, владеющей навыками саморегуляции и безопасного по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Создание условий для развития поисково-познавательной деятельности детей как основы интеллектуально-личностного, творческого развит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й  культуры личности детей, развития социальных, нравственных, этических, интеллектуальных кач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ой  воспитанности,  внутренней потребности в правильном поведении, осознанности норм и правил этик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- формирование навыков безопасного поведения, эффективного взаимодействия с людьми;</w:t>
            </w:r>
          </w:p>
          <w:p>
            <w:pPr>
              <w:pStyle w:val="Normal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- получение знаний и навыков, необходимых для создания семейных отношений и воспитания дет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- формирование потребности в здоровом образе жизни, навыков гигиены и профилактики заболеваний, ухода за больными, рационального питания, закаливания, физической культуры и других способов самосовершенствования собственного здоровь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витие у детей предпосылок диалектического мышления, т.е. способности видеть многообразие мира в системе взаимосвязей и взаимозависимости, что в свою очередь способствует проявлению творческих способност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витие собственного познавательного опы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сширение перспектив поисково- познавательной деятельности путем включения детей в мыслительные, моделирующие, преобразующие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держание у детей инициативы, сообразительности, пытливости, самостоятельности, оценочного и критического отношения к мир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6-7 лет с основами этикета (понятие, история возникновения, нормы и правила в области культуры речи, правилах общения со сверстниками и взрослыми) поведения в общественных местах, транспорте, за столом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дружеских взаимоотношений, эмпатии, бережного отношения к чувствам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основанно оценивать свои поступки и поступки других людей («можно», «нельзя», «плохо», «хорошо»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детей и взрослых, дос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роектная поисково-исследовательская деятельность «Чудеса вокруг нас 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детей и взрослых, досуги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еятельности педагога по реализации Программы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 цели обязательной части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благоприятных условий для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 обеспечение безопасности жизнедеятельности дошкольника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</w:t>
        <w:tab/>
        <w:t>Программе «От рождения до школы» уделяется развитию личности ребёнка, сохранению и укреплению здоровья детей, а также воспитанию у дошкольников таких качеств ка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триотизм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ивная жизненная позиция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ворческий подход в решении различных жизненных ситуаций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важение к традиционным ценностям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цели реализуются в процессе разнообразных видов детской деятельности: игровой, коммуникативной, познавательно-исследовательской, изобразительной, конструктивной, музыкальной, двигательной, восприятия художественной литературы и фольклора, самообслуживания и элементарного бытового труда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язательной части Программы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ворческая организация воспитательно-образовательного процесса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емая Программа стро</w:t>
        <w:softHyphen/>
        <w:t>ится на принципах ФГОС Д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а разнообразия детства; сохранение уникальности и самоценности детства как важного этапа в общем развитии человека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чностно-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ажение личности ребен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  <w:tab/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и подходы к формированию Программ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ая Программа учиты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ринципы дошкольного образования, указанные в ФГОС ДО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ценное проживание ребё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индивидуализация дошкольного образования)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а инициативы детей в различных видах деятельности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трудничество детского сада с семьё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общение детей к социокультурным нормам, традициям семьи, общества и государств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ирование познавательных интересов и познавательных действий ребенка в различных видах деятельности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ёт этнокультурной ситуации развития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обязательной части Программы уточняются в Программе «От рождения до школы»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но-тематический принцип построения образовательного процесса.</w:t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и индивидуальные особенности старшей группы «Звездочки».</w:t>
      </w:r>
    </w:p>
    <w:p>
      <w:pPr>
        <w:pStyle w:val="Normal"/>
        <w:spacing w:lineRule="auto" w:line="360"/>
        <w:ind w:left="360" w:firstLine="348"/>
        <w:jc w:val="both"/>
        <w:rPr>
          <w:rStyle w:val="FontStyle19"/>
          <w:color w:val="FF0000"/>
          <w:sz w:val="28"/>
          <w:szCs w:val="28"/>
        </w:rPr>
      </w:pPr>
      <w:r>
        <w:rPr>
          <w:rStyle w:val="FontStyle19"/>
          <w:sz w:val="28"/>
          <w:szCs w:val="28"/>
        </w:rPr>
        <w:t xml:space="preserve">Старшую группу «Звездочки» посещают 18 детей в возрасте от 5 до 6 лет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Анна Д. и Кирилл Т. являются часто болеющими детьми, в связи с чем детский сад посещали не регулярно, с перерывами. Педагоги учитывают данный фактор при организации оздоровительных мероприятий в группе. Родителям данных детей подготовлены рекомендации по оздоровлению и укреплению иммунитет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В целом, детский коллектив дружный, эмоционально отзывчивый. Поведение дошкольников всё чаще выстраивается с учётом интересов и потребностей своих сверстников и наставников. Дети много общаются с взрослыми, которые для них являются авторитетом. Следует отметить, что некоторые дети, в силу особенностей своего характера (застенчивости, скромности) испытывают затруднения в общении с педагогами (Вика Ш., Захар И.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В группе 9 девочек и 9 мальчиков. Все они владеют обобщёнными представлениями о своей гендерной принадлежности.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FontStyle19"/>
          <w:sz w:val="28"/>
          <w:szCs w:val="28"/>
        </w:rPr>
        <w:t>Дети начинают осознанно выполнять правила поведения, соответствующие гендерной роли в быту, общественных местах, в общении и т.д., владеют различными способами деятельности, доминирующими у людей разного пола, ориентируясь на типичные особенности поведения мужчин и женщин. Дети начинают осознавать нравственную ценность поступков мужчин и женщин по отношению друг к другу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Большую значимость для детей старшей группы приобретает общение между собой. Их избирательные отношения становятся устойчивыми, зарождается детская дружба.</w:t>
      </w:r>
      <w:r>
        <w:rPr>
          <w:rStyle w:val="FontStyle19"/>
          <w:sz w:val="26"/>
          <w:szCs w:val="26"/>
        </w:rPr>
        <w:t xml:space="preserve"> Следует отметить, что некоторые дети дружат с 2 младшей группы: Элина Б. и Катя М. и Богдана К.; Настя И. и Арчил И.. А некоторые со средней: Захар И. и Арина К.; Арина К. и Ваня К. Они охотно общаются между собой, сопереживают друг другу, играют, стремятся к объединению практически во всех видах деятельности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Остальные дети продолжают активно сотрудничать, играть то с одним, то с другим партнёром. Иногда у них наблюдаются и конкурентные отношения. Бесспорным лидером в играх является Элина Б.. «Право» играть с ним отстаивают многие дети в группе (Настя И., Арина Кр., Ваня К., Катя М., Матвей О.). Появляются обиды, непонимание между детьми. Воспитатели стараются придать такому соперничеству продуктивный характер, корректировать негативные формы поведения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Также ярко выраженными лидерскими способностями обладают Марина Н., Богдана К., Арина К,. Их взаимоотношения с другими детьми складываются, преимущественно, бесконфликтн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19"/>
          <w:rFonts w:eastAsia="Calibri" w:cs="Calibri"/>
          <w:sz w:val="26"/>
          <w:szCs w:val="26"/>
        </w:rPr>
        <w:t xml:space="preserve"> </w:t>
      </w:r>
      <w:r>
        <w:rPr>
          <w:rStyle w:val="FontStyle19"/>
          <w:sz w:val="26"/>
          <w:szCs w:val="26"/>
        </w:rPr>
        <w:tab/>
      </w:r>
      <w:r>
        <w:rPr>
          <w:rStyle w:val="FontStyle19"/>
          <w:sz w:val="28"/>
          <w:szCs w:val="28"/>
        </w:rPr>
        <w:t>У Арины К., Насти И., Элины Б. хорошо развиты личностные качества (в т.ч. гуманизм). Поэтому им всегда рады в любой компании и в любой игре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У Арины Кр., и Димы Б., часто возникают проблемы в общении и совместных играх со сверстниками. Эти дети не всегда способны объективно оценить складывающуюся ситуацию и часто не желают разрешать конфликт мирным путём (договориться, помириться и т.д.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 xml:space="preserve">В сюжетно-ролевых играх дети </w:t>
      </w:r>
      <w:r>
        <w:rPr>
          <w:rStyle w:val="FontStyle19"/>
          <w:bCs/>
          <w:sz w:val="28"/>
          <w:szCs w:val="28"/>
        </w:rPr>
        <w:t xml:space="preserve">начинают осваивать сложные взаимодействия людей, </w:t>
      </w:r>
      <w:r>
        <w:rPr>
          <w:rStyle w:val="FontStyle19"/>
          <w:sz w:val="28"/>
          <w:szCs w:val="28"/>
        </w:rPr>
        <w:t>отражающие харак</w:t>
        <w:softHyphen/>
        <w:t>терные значимые жизненные ситуации, например, свадьбу, рождение ре</w:t>
        <w:softHyphen/>
        <w:t>бенка, болезнь, трудоустройство и т. д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bCs/>
          <w:sz w:val="28"/>
          <w:szCs w:val="28"/>
        </w:rPr>
        <w:t xml:space="preserve">Игровые действия становятся более сложными, </w:t>
      </w:r>
      <w:r>
        <w:rPr>
          <w:rStyle w:val="FontStyle19"/>
          <w:sz w:val="28"/>
          <w:szCs w:val="28"/>
        </w:rPr>
        <w:t>обретают особый смысл. Усложняется игровое пространст</w:t>
        <w:softHyphen/>
        <w:t>во. В нем может быть несколько центров, каждый из которых поддерживает свою сюжетную линию. При этом дети способны отслежи</w:t>
        <w:softHyphen/>
        <w:t xml:space="preserve">вать поведение партнеров по всему игровому пространству и менять свое поведение в зависимости от места в нем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ab/>
      </w:r>
      <w:r>
        <w:rPr>
          <w:rStyle w:val="FontStyle19"/>
          <w:sz w:val="28"/>
          <w:szCs w:val="28"/>
        </w:rPr>
        <w:t>Дети уже способны осознавать себя как личность, как самостоятельный субъект деятельности и поведения. Они могут давать определения некоторым моральным понятиям (доброта, жадность и т.д.), эмоционально оценивают свои поступки в соответствии с правилами и нормами («что такое хорошо и что такое плохо»).</w:t>
      </w:r>
    </w:p>
    <w:p>
      <w:pPr>
        <w:pStyle w:val="Normal"/>
        <w:spacing w:lineRule="auto" w:line="360"/>
        <w:ind w:left="360" w:firstLine="348"/>
        <w:jc w:val="both"/>
        <w:rPr>
          <w:rStyle w:val="FontStyle19"/>
          <w:color w:val="FF0000"/>
          <w:sz w:val="28"/>
          <w:szCs w:val="28"/>
        </w:rPr>
      </w:pPr>
      <w:r>
        <w:rPr>
          <w:rStyle w:val="FontStyle19"/>
          <w:sz w:val="28"/>
          <w:szCs w:val="28"/>
        </w:rPr>
        <w:t>В 5-6 лет у детей увеличивается объем памяти, что позволяет им непроизвольно запомнить достаточно большой объем информации (особенно у девочек). В связи с этим дети старшей группы хорошо ориентируются в окружающем мире, уверенно выделяют объекты живой и неживой природы, предметного и социального мира. Ярко выраженными общими интеллектуальными способностями обладают Элина Б., Кирилл Т., Артем Г., Елеман Т.. Естественнонаучные знания привлекают Артема Г., Матвея О. Для этих детей в группе созданы условия для познавательно-исследовательской деятельности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Усложняются образы, переда</w:t>
        <w:softHyphen/>
        <w:t xml:space="preserve">ваемые детьми старшей группы в изобразительной деятельности. </w:t>
      </w:r>
      <w:r>
        <w:rPr>
          <w:rStyle w:val="FontStyle19"/>
          <w:bCs/>
          <w:sz w:val="28"/>
          <w:szCs w:val="28"/>
        </w:rPr>
        <w:t xml:space="preserve">Рисунки приобрели более детализированный характер, обогатилась цветовая гамма. </w:t>
      </w:r>
      <w:r>
        <w:rPr>
          <w:rStyle w:val="FontStyle19"/>
          <w:sz w:val="28"/>
          <w:szCs w:val="28"/>
        </w:rPr>
        <w:t>Более явными стали различия между рисунками мальчиков и девочек. Мальчики охотно изображают технику, космос, воен</w:t>
        <w:softHyphen/>
        <w:t>ные действия и т.п. Девочки чаще рисуют женские образы: принцесс, балерин, моделей и т.д. Часто встречаются и бытовые сюжеты: мама и дочка, комната и т.д.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По результатам диагностики по образовательной области «Художественно-эстетическое развитие» 6 детей старшей группы  продемонстрировали врождённые или сформированные взрослыми худо</w:t>
        <w:softHyphen/>
        <w:t>жественно-творческие способности (Арина К., Елеман Т. Элина Б., Богдана К). Эти дети проявляют повышенный интерес к  творчеству, у них хорошо развиты воображение и фантазия, выражено стремление к самостоятельности в изобразительной деятельности. В средней группе эти дети посещали изостудии и кружки художественно-эстетической направленности, становились победителями разных конкурсов. Таким образом, они приобрели опыт успешной деятельности, что придало уверенности в себе, укрепило в стремлении к новым достижениям. В текущем учебном году для этих детей также организована работа кружка художественно-эстетической направленности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Привлекает детей и музыкальная деятельность. В танцах, пении, инсценировках, игре на музыкальных инструментах дети проявляют б</w:t>
      </w:r>
      <w:r>
        <w:rPr>
          <w:rStyle w:val="FontStyle19"/>
          <w:b/>
          <w:sz w:val="28"/>
          <w:szCs w:val="28"/>
        </w:rPr>
        <w:t>о</w:t>
      </w:r>
      <w:r>
        <w:rPr>
          <w:rStyle w:val="FontStyle19"/>
          <w:sz w:val="28"/>
          <w:szCs w:val="28"/>
        </w:rPr>
        <w:t xml:space="preserve">льшую самостоятельность, сознательный выбор средств выразительности. Можно отметить исполнительские и музыкальные способности у Элины., Кати М., Богданы К., Арины К., Кирилла Т., Ивана К.. Педагоги рекомендовали родителям данных детей способствовать дополнительному музыкально-художественному образованию детей в музыкальных школах, кружках музыкально-художественной направленности в домах творчества и детских клубах ближайшего микрорайона.  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Дети старшей группы в значительной степени освоили конструктивно-модельную деятельность из строительного материала. Они свободно владеют обоб</w:t>
        <w:softHyphen/>
        <w:t xml:space="preserve">щенными способами анализа изображений </w:t>
      </w:r>
      <w:r>
        <w:rPr>
          <w:rStyle w:val="FontStyle19"/>
          <w:bCs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 xml:space="preserve">построек. Постройки стали более симметричными </w:t>
      </w:r>
      <w:r>
        <w:rPr>
          <w:rStyle w:val="FontStyle19"/>
          <w:bCs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>пропорци</w:t>
        <w:softHyphen/>
        <w:t>ональными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 xml:space="preserve">Дети быстро </w:t>
      </w:r>
      <w:r>
        <w:rPr>
          <w:rStyle w:val="FontStyle19"/>
          <w:bCs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 xml:space="preserve">правильно подбирают необходимый материал. Они </w:t>
      </w:r>
      <w:r>
        <w:rPr>
          <w:rStyle w:val="FontStyle19"/>
          <w:bCs/>
          <w:sz w:val="28"/>
          <w:szCs w:val="28"/>
        </w:rPr>
        <w:t>доста</w:t>
      </w:r>
      <w:r>
        <w:rPr>
          <w:rStyle w:val="FontStyle19"/>
          <w:sz w:val="28"/>
          <w:szCs w:val="28"/>
        </w:rPr>
        <w:t xml:space="preserve">точно точно представляют себе последовательность, в которой будет осуществляться постройка, и материал, который понадобится для ее выполнения; </w:t>
      </w:r>
      <w:r>
        <w:rPr>
          <w:rStyle w:val="FontStyle19"/>
          <w:bCs/>
          <w:sz w:val="28"/>
          <w:szCs w:val="28"/>
        </w:rPr>
        <w:t>способны конструировать как по собственному замыслу, так и по условиям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bCs/>
          <w:sz w:val="28"/>
          <w:szCs w:val="28"/>
        </w:rPr>
        <w:t>Повышенный интерес к конструированию в большей мере наблюдается у мальчиков:  Артем Г., Димы Б., Елеман Т., Матвей О., Кирилл Т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Дети старшей группы уже способны</w:t>
      </w:r>
      <w:r>
        <w:rPr>
          <w:rStyle w:val="FontStyle19"/>
          <w:bCs/>
          <w:sz w:val="28"/>
          <w:szCs w:val="28"/>
        </w:rPr>
        <w:t xml:space="preserve"> освоить более усложненные формы сложения </w:t>
      </w:r>
      <w:r>
        <w:rPr>
          <w:rStyle w:val="FontStyle19"/>
          <w:sz w:val="28"/>
          <w:szCs w:val="28"/>
        </w:rPr>
        <w:t xml:space="preserve">из листа </w:t>
      </w:r>
      <w:r>
        <w:rPr>
          <w:rStyle w:val="FontStyle19"/>
          <w:bCs/>
          <w:sz w:val="28"/>
          <w:szCs w:val="28"/>
        </w:rPr>
        <w:t>бумаги</w:t>
      </w:r>
      <w:r>
        <w:rPr>
          <w:rStyle w:val="FontStyle19"/>
          <w:sz w:val="28"/>
          <w:szCs w:val="28"/>
        </w:rPr>
        <w:t xml:space="preserve">, что </w:t>
      </w:r>
      <w:r>
        <w:rPr>
          <w:rStyle w:val="FontStyle19"/>
          <w:bCs/>
          <w:sz w:val="28"/>
          <w:szCs w:val="28"/>
        </w:rPr>
        <w:t>важно для углубления их пространственных представлений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 xml:space="preserve">Усложнилось конструирование из природного материала. Дошкольникам уже доступны целостные композиции по предварительному замыслу, которые могут передавать сложные отношения, включать фигуры людей </w:t>
      </w:r>
      <w:r>
        <w:rPr>
          <w:rStyle w:val="FontStyle19"/>
          <w:bCs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>животных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 xml:space="preserve">У </w:t>
      </w:r>
      <w:r>
        <w:rPr>
          <w:rStyle w:val="FontStyle19"/>
          <w:bCs/>
          <w:sz w:val="28"/>
          <w:szCs w:val="28"/>
        </w:rPr>
        <w:t xml:space="preserve">детей </w:t>
      </w:r>
      <w:r>
        <w:rPr>
          <w:rStyle w:val="FontStyle19"/>
          <w:sz w:val="28"/>
          <w:szCs w:val="28"/>
        </w:rPr>
        <w:t>продолжает развиваться восприятие, образное мышление, навыки обобщения и рассуждения. Продолжает развиваться воображение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19"/>
          <w:bCs/>
          <w:sz w:val="28"/>
          <w:szCs w:val="28"/>
        </w:rPr>
        <w:t xml:space="preserve">Продолжает развиваться внимание дошкольников, </w:t>
      </w:r>
      <w:r>
        <w:rPr>
          <w:rStyle w:val="FontStyle19"/>
          <w:sz w:val="28"/>
          <w:szCs w:val="28"/>
        </w:rPr>
        <w:t>оно становится произвольным. В некоторых видах деятельности время произвольного сосредоточения достигает 25 минут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 xml:space="preserve">У дошкольников </w:t>
      </w:r>
      <w:r>
        <w:rPr>
          <w:rStyle w:val="FontStyle19"/>
          <w:bCs/>
          <w:sz w:val="28"/>
          <w:szCs w:val="28"/>
        </w:rPr>
        <w:t xml:space="preserve">продолжает развиваться речь: </w:t>
      </w:r>
      <w:r>
        <w:rPr>
          <w:rStyle w:val="FontStyle19"/>
          <w:sz w:val="28"/>
          <w:szCs w:val="28"/>
        </w:rPr>
        <w:t>ее звуковая сторона, грамматический строй, лексика. Развивается связная речь (диалогическая и монологическая). Дети начинают активно употреблять обобщающие слова, синонимы, антонимы и т.д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Следует отметить, что у некоторых детей старшей группы существуют проблемы в звукопроизношении (Арина К., Захар И., Арчил И., Богдана К.). Этим детям рекомендованы индивидуальные занятия по звуковой культуре речи с воспитателями и  логопедом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19"/>
          <w:sz w:val="28"/>
          <w:szCs w:val="28"/>
        </w:rPr>
        <w:t>У детей наблюдаются значительные изменения и в физическом развитии. Активно развивается моторика, наращивается и самостоятельно используется двигательный опыт. Совершенствуются ходьба и бег. Дети способны поддерживать правильную осанку. По собственной инициативе они могут организовывать подвижные игры и соревнования со сверстниками. В силу накопленного двигательного опыта и достаточно развитых физических качеств некоторые дошкольники могут переоценивать свои возможности, совершать необдуманные физические действия (Арина Кр., Артем Г., Захар И., Никита П.). Эти дети требуют особого внимания со стороны воспитателей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9"/>
          <w:sz w:val="28"/>
          <w:szCs w:val="28"/>
        </w:rPr>
        <w:t>Воспитатели старшей группы «Звездочки» Фартушина А.Д. и Прохорова Е.Н. поощряют стремления и склонности детей к занятиям физической культурой и спортом, организуют физкультурные досуги, подвижные и спортивные игры и т.д. Родителям детей с высоким уровнем развития по образовательной области «Физическое развитие» воспитатели рекомендовали посещение спортивных секций (Элина Б., Богдана К., Матвей О., Марина Н., Елеман Т).</w:t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</w:t>
      </w:r>
      <w:r>
        <w:rPr>
          <w:sz w:val="28"/>
          <w:szCs w:val="28"/>
        </w:rPr>
        <w:t>:</w:t>
      </w:r>
    </w:p>
    <w:p>
      <w:pPr>
        <w:pStyle w:val="Heading"/>
        <w:numPr>
          <w:ilvl w:val="0"/>
          <w:numId w:val="19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енок умеет,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Heading"/>
        <w:numPr>
          <w:ilvl w:val="0"/>
          <w:numId w:val="19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енок умеет,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Heading"/>
        <w:numPr>
          <w:ilvl w:val="0"/>
          <w:numId w:val="19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енок умеет,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Heading"/>
        <w:numPr>
          <w:ilvl w:val="0"/>
          <w:numId w:val="19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енок умеет достаточно хорошо владеть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Heading"/>
        <w:numPr>
          <w:ilvl w:val="0"/>
          <w:numId w:val="19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Heading"/>
        <w:numPr>
          <w:ilvl w:val="0"/>
          <w:numId w:val="19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Heading"/>
        <w:numPr>
          <w:ilvl w:val="0"/>
          <w:numId w:val="19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енок умеет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, методика, план-график проведения мониторинга</w:t>
      </w:r>
    </w:p>
    <w:tbl>
      <w:tblPr>
        <w:tblW w:w="10849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985"/>
        <w:gridCol w:w="1559"/>
        <w:gridCol w:w="43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мониторинга в соответствии с образовательными програм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 диагно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диагностик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мониторинга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уровня развития детей (по образовательным областям) </w:t>
            </w:r>
          </w:p>
        </w:tc>
      </w:tr>
      <w:tr>
        <w:trPr>
          <w:trHeight w:val="1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 ДОУ, инструктор по физической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учебного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ребенком в процессе жизнедеятельности и занятий по физической культуре; контрольные упражнения и двигательные задания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еды, опрос, диагностические игровые задания, проблемные ситуации, наблюдение</w:t>
            </w:r>
          </w:p>
        </w:tc>
      </w:tr>
      <w:tr>
        <w:trPr>
          <w:trHeight w:val="28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о-коммуникатив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спе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учебного 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й, беседа, опрос, рассматривание иллюстраций, экскурсии на территорию детского са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едметно-игровой деятельностью детей; сюжетные картинки с полярными характеристиками нравственных норм; анализ детских рисунков, игровые задания; наблюдение за процессом тру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знаватель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учебного года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прос, задания проблемные ситуации, дидактические игры, анализ продуктов детской деятельности</w:t>
            </w:r>
          </w:p>
        </w:tc>
      </w:tr>
      <w:tr>
        <w:trPr>
          <w:trHeight w:val="18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учитель-лого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учебного 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а; опрос, беседа по картинкам; беседа с практическим заданием,  дидактические, словесные иг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ая игра «Литературная сказка»; анкетирование родителей</w:t>
            </w:r>
          </w:p>
        </w:tc>
      </w:tr>
      <w:tr>
        <w:trPr>
          <w:trHeight w:val="15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удожественно-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учебного 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; наблюдение за процессом художественного творчества, свободной деятельностью детей; диагностические ситуации, игровые диагностические задания, анализ продуктов дет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воения парциальны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специалис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учебного года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; создание проблемной ситуации; наблюдение за свободной деятельностью детей</w:t>
            </w:r>
          </w:p>
        </w:tc>
      </w:tr>
    </w:tbl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 результатах мониторинга заносятся в диагностические карты в рамках образовательной программы и карты наблюдения индивидуального развития ребенка. 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На особом контроле воспитателей и специалистов находятся дети, показавшие низкий уровень освоения каких-либо разделов программы. Для работы с данными детьми  выстраивается траектория индивидуального сопрово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коррекции выявленных в процессе диагностики недостатков. Данные заносятся в индивид</w:t>
      </w:r>
      <w:r>
        <w:rPr>
          <w:rFonts w:cs="Times New Roman" w:ascii="Times New Roman" w:hAnsi="Times New Roman"/>
          <w:sz w:val="28"/>
          <w:szCs w:val="28"/>
        </w:rPr>
        <w:t xml:space="preserve">уальные образовательные маршруты детей, в которых отраж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мероприятий по коррекции выявленных недостатков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ый раздел</w:t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бразовательной деятельности по образовательным областям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рограммы 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ённые направления развития и образования детей (далее – образовательные области)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циально-коммуникативное развитие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навательное развитие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чевое развитие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удожественно-эстетическое развитие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зическое развитие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сихолого-педагогической работы по формированию физических, интеллектуальных и личностных качеств детей  решаются,  интегрировано в ходе освоения всех образовательных областей наряду с  задачами, отражающими специфику каждой образовательной области, с обязательным психологическим сопровождением со стороны педагога-психолога.</w:t>
      </w:r>
    </w:p>
    <w:p>
      <w:pPr>
        <w:pStyle w:val="Style17"/>
        <w:numPr>
          <w:ilvl w:val="2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и задачи </w:t>
      </w:r>
      <w:r>
        <w:rPr>
          <w:rFonts w:cs="Times New Roman" w:ascii="Times New Roman" w:hAnsi="Times New Roman"/>
          <w:sz w:val="28"/>
          <w:szCs w:val="28"/>
        </w:rPr>
        <w:t>(в соответствии с ФГОС ДО)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норм и ценностей, принятых в обществе, включая моральные и нравственные ценност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ния и взаимодействия ребёнка с взрослыми и сверстникам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овление самостоятельности, целенаправленности и саморегуляции собственных действий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бразовательном учреждени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ых установок к различным видам труда и творчеств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безопасного поведения в быту, социуме, природе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по социально-коммуникативному развитию, представленные в ФГОС ДО и приведённые выше, уточняются и расширяются авторами Программы «От рождения до школы» (</w:t>
      </w:r>
      <w:r>
        <w:rPr>
          <w:rFonts w:cs="Times New Roman" w:ascii="Times New Roman" w:hAnsi="Times New Roman"/>
          <w:color w:val="0070C0"/>
          <w:sz w:val="28"/>
          <w:szCs w:val="28"/>
        </w:rPr>
        <w:t>стр. 47 - 4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та по реализации задач социально-коммуникативного развития планируется календарно в соответствии с требованиями Программы «От рождения до школы» и с опорой на методическое пособие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Гербова В.В. Коммуникация. Развитие речи и общения детей в старшей группе детского сада. – М.: Мозаика-Синтез, 2013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В.И.Петрова  « Этические беседы с детьми» – М.: Мозаика-Синтез, 2014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Голицына Н.С. Перспективное планирование в детском саду. Подготовительная к школе  группа. - М.: Издательство «Скрипторий 2003», 2011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бласти «Социально-коммуникативное развитие»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изация, развитие общения, нравственное воспитание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ёнок в семье и сообществе, патриотическое воспитание («Образ Я», «Семья», «Детский сад», «Родная страна»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бслуживание, самостоятельность, трудовое воспитание («Культурно-гигиенические навыки», «Самообслуживание», «Общественно-полезный труд», «Труд в природе», «Уважение к труду взрослых»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безопасности («Безопасность поведения в природе», «Безопасность на дорогах», «Безопасность собственной жизнедеятельности»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м блоком в Программе «От рождения до школы» вынесено направление «Развитие игровой деятельности», которое включает «Сюжетно-ролевые игры», «Подвижные игры», «Театрализованные игры», «Дидактические игры» </w:t>
      </w:r>
      <w:r>
        <w:rPr>
          <w:rFonts w:cs="Times New Roman" w:ascii="Times New Roman" w:hAnsi="Times New Roman"/>
          <w:color w:val="0070C0"/>
          <w:sz w:val="28"/>
          <w:szCs w:val="28"/>
        </w:rPr>
        <w:t>(см. 255-257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области «Социально-коммуникативное развитие» отражено в Программе «От рождения до школы» </w:t>
      </w:r>
      <w:r>
        <w:rPr>
          <w:rFonts w:cs="Times New Roman" w:ascii="Times New Roman" w:hAnsi="Times New Roman"/>
          <w:color w:val="0070C0"/>
          <w:sz w:val="28"/>
          <w:szCs w:val="28"/>
        </w:rPr>
        <w:t>(стр. 49, 52, 56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асть Программы, формируемая участниками образовательных отношений</w:t>
      </w:r>
      <w:r>
        <w:rPr>
          <w:rFonts w:eastAsia="Times New Roman"/>
          <w:b/>
          <w:bCs/>
          <w:u w:val="single"/>
        </w:rPr>
        <w:t>.</w:t>
      </w:r>
    </w:p>
    <w:p>
      <w:pPr>
        <w:pStyle w:val="Style18"/>
        <w:spacing w:lineRule="auto" w:line="360"/>
        <w:ind w:left="360" w:firstLine="348"/>
        <w:rPr/>
      </w:pPr>
      <w:r>
        <w:rPr>
          <w:rFonts w:cs="Times New Roman" w:ascii="Times New Roman" w:hAnsi="Times New Roman"/>
          <w:sz w:val="28"/>
          <w:szCs w:val="28"/>
        </w:rPr>
        <w:t>В форме кружка «Веселый этикет» в старшей группе реализуется парциальная программа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чинова О.В. «Детский этикет». Программа нравственно-эстетического развития дошкольников, - Ростов-на-Дону «Феникс» 2013. (см. Приложение).</w:t>
      </w:r>
    </w:p>
    <w:p>
      <w:pPr>
        <w:pStyle w:val="Style17"/>
        <w:numPr>
          <w:ilvl w:val="2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Цели и задачи </w:t>
      </w:r>
      <w:r>
        <w:rPr>
          <w:rFonts w:cs="Times New Roman" w:ascii="Times New Roman" w:hAnsi="Times New Roman"/>
          <w:iCs/>
          <w:sz w:val="28"/>
          <w:szCs w:val="28"/>
        </w:rPr>
        <w:t>(в соответствии с ФГОС ДО)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ов детей, любознательности и познавательной мотиваци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навательных действий, становление сознания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ображения и творческой активност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о познавательному развитию, представленные в ФГОС ДО и приведённые выше, уточняются и расширяются авторами Программы «От рождения до школы» (стр. 63 – 64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На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Познавательное развитие»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витие познавательно-исследовательской деятельности («Первичные представления об объектах окружающего мира», «Сенсорное развитие», «Дидактические игры»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общение к социокультурным ценностям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элементарных математических представлений («Количество», «Величина», «Форма», «Ориентировка в пространстве», «Ориентировка во времени»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знакомление с миром природы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Познавательное развитие»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ражено в Программе «От рождения до школы» (стр. 68, 74, 78, 81, 87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образовательная деятельность по познавательному развитию планируется по методическим пособиям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сное перспективное планирование. Старшая группа. / под ред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.С.Комаровой. – М.: Мозаика-Синтез, 2011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омораева И.А., Позина В.А. Формирование элементарных математических представлений. Старшая группа. Планы занятий. – М.: Мозаика-Синтез, 2014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Дыбина О.Б. Занятия по ознакомлению с окружающим миром в старшей группе детского сада. Конспекты занятий. - М.: Мозаика-Синтез, 2011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Веракса Н.Е., Галимов О.Р. Познавательно-исследовательская деятельность дошкольников. - М.: Мозаика-Синтез, 2012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чи познавательного развития реализуются также интегрировано с другими образовательными областями в организованной образовательной деятельности, режимных моментах, совместной с взрослыми и самостоятельной деятельности детей. Работа в данном направлении планируется календарно по методическому пособию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Голицына Н.С. Перспективное планирование в детском саду. Старшая группа. - М.: Издательство «Скрипторий 2003», 2011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  <w:t xml:space="preserve">Часть Программы, формируемая участниками образовательных отношений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</w:rPr>
        <w:t>Чудеса вокруг нас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(см. Приложение)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на основе методических пособий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ыбина О.В. и др. Ребёнок в мире поиска: Программа по организации поисковой деятельности детей дошкольного возраста. – М.: ТЦ Сфера, 2014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ыбина О.В. и др. Неизведанное рядом: Опыты и эксперименты для дошкольников. – М.: ТЦ Сфера, 2012</w:t>
      </w:r>
    </w:p>
    <w:p>
      <w:pPr>
        <w:pStyle w:val="Style17"/>
        <w:numPr>
          <w:ilvl w:val="2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Цели и задачи </w:t>
      </w:r>
      <w:r>
        <w:rPr>
          <w:rFonts w:cs="Times New Roman" w:ascii="Times New Roman" w:hAnsi="Times New Roman"/>
          <w:iCs/>
          <w:sz w:val="28"/>
          <w:szCs w:val="28"/>
        </w:rPr>
        <w:t>(в соответствии с ФГОС ДО)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речью как средством общения и культуры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активного словаря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вязной, грамматически правильной диалогической и монологической реч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евого творчеств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звуковой и интонационной культуры речи, фонематического слух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книжной культурой, детской литературой, понимание на слух текстов различных жанров детской литературы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вуковой аналитико-синтетической активности как предпосылки обучения грамоте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по речевому развитию, представленные в ФГОС ДО и приведённые выше, уточняются и расширяются авторами Программы «От рождения до школы» (стр. 91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На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Речевое развитие»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витие речи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вающая речевая сред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ние словаря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вуковая культура реч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мматический строй реч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язная речь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общение к художественной литературе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Речевое развитие» отражено в Программе «От рождения до школы» (стр. 96, 100.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рганизованная образовательная деятельность по речевому развитию планируется перспективно по методическим пособиям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сное перспективное планирование. Старшая группа группа/ Под ред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.С.Комаровой. – М.: Мозаика-Синтез, 2011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Гербова В.В. Развитие речи в детском саду старшая группа детского сада. Планы занятий. – М.: Мозаика-Синтез, 2014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Варенцова Н.С. Обучение дошкольников грамоте – М.: Мозаика-Синтез, 2014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чи речевого развития реализуются также интегрировано со всеми образовательными областями в организованной образовательной деятельности, режимных моментах, совместной с взрослыми и самостоятельной деятельности детей. Работа в данном направлении планируется календарно в форме бесед, речевых игр и упражнений.</w:t>
      </w:r>
    </w:p>
    <w:p>
      <w:pPr>
        <w:pStyle w:val="Style18"/>
        <w:spacing w:lineRule="auto" w:line="360"/>
        <w:ind w:left="360" w:firstLine="34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ниги для чтения в старшей групп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фолькл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и. «Как на тоненький ледок…»; «Николенька-гусачок…»; «Уж я колышки тешу…»; «Как у бабушки козел…»; «Ты мороз, мороз, мороз…»; «По дубочку постучишь — прилетает синий чиж…»; «Ранним-рано поутру…»; «Грачи-киричи…»; «Уж ты, пташечка, ты залетная…»; «Ласточка-ласточка…»; «Дождик, дождик, веселей…»; «Божья коровка…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. «Лиса и кувшин», обр. О. Капицы; «Крылатый, мохнатый да масляный», обр. И. Карнауховой; «Хаврошечка», обр. А. Н. Толстого; «Заяц-хвастун», обр. О. Капицы; «Царевна-лягушка», обр. М. Булатова; «Рифмы», авторизированный пересказ Б. Шергина «Сивка-бурка», обр. М. Булатова; «Финист — ясный сокол», обр. А. Платон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льклор народов ми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енки. «Гречку мыли», литов., обр. Ю. Григорьева; «Старушка», «Дом, который построил Джек», пер. с англ. С. Маршака; «Счастливого пути!», голл., обр. И. Токмаковой; «Веснянка», укр., обр. Г. Литвака; «Друг за дружкой», тадж., обр. Н. Гребнева (в сокр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и. «Кукушка», ненецк., обр. К. Шаврова; «Чудесные истории про зайца по имени Лек», сказки народов Западной Африки, пер. О. Кустовой и В. Андреева; «Златовласка», пер. с чеш. К. Паустовского; «Три золотых волоска Деда-Всеведа», пер. с чеш. Н. Аросьевой (из сборника сказок К. Я. Эрбен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поэтов и писателей Росс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зия. И. Бунин. «Первый снег»; А. Пушкин. «Уж небо осенью дышало…» (из романа «Евгений Онегин»); «Зимний вечер» (в сокр.); А. К. Толстой. «Осень, обсыпается весь наш бедный сад…»; М. Цветаева. «У кроватки»; С. Маршак. «Пудель»; С. Есенин. «Береза», «Черемуха»; И. Никитин. «Встреча зимы»; А. Фет. «Кот поет, глаза прищурил…»; С. Черный. «Волк»; В. Левин. «Сундук», «Лошадь»; М. Яснов. «Мирная считалка». С. Городецкий. «Котенок»; Ф. Тютчев. «Зима недаром злится…»; А. Барто. «Веревочк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а. В. Дмитриева. «Малыш и Жучка» (главы); Л. Толстой. «Косточка», «Прыжок», «Лев и собачка»; Н. Носов. «Живая шляпа»; Б. Алмазов. «Горбушка»; А. Гайдар. «Чук и Гек» (главы); С. Георгиев. «Я спас Деда Мороза»; В. Драгунский. «Друг детства», «Сверху вниз, наискосок»; К. Паустовский. «Кот-ворюг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ные сказки. Т. Александрова. «Домовенок Кузька» (главы); В. Бианки. «Сова»; Б. Заходер. «Серая звездочка»; А. Пушкин. «Сказка о царе Салтане, о сыне его славном и могучем богатыре Гвидоне Салтановиче и о прекрасной царевне Лебеди»; П. Бажов. «Серебряное копытце»; Н. Телешов. «Крупеничка»; В. Катаев. «Цветиксемицвети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поэтов и писателей разных стран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зия. А. Милн. «Баллада о королевском бутерброде», пер. с англ. С. Маршака; В. Смит. «Про летающую корову», пер. с англ. Б. Заходера; Я. Бжехва. «На Горизонтских островах», пер. с польск. Б. Заходера; Дж. Ривз. «Шумный Ба-бах», пер. с англ. М. Бородицкой; «Письмо ко всем детям по одному очень важному делу», пер. с польск. С. Михалко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ные сказки. Х. Мякеля. «Господин Ау» (главы из книги), пер. с финск. Э. Успенского; Р. Киплинг. «Слоненок», пер. с англ. К. Чуковского, стихи в пер. С. Маршака; А. Линдгрен. «Карлсон, который живет на крыше, опять прилетел» (главы в сокр.), пер. со швед. Л. Лунги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для заучивания наизу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 дубочку постучишь...», рус. нар. песня; И. Белоусов. «Весенняя гостья»; Е. Благинина. «Посидим в тишине»; Г. Виеру. «Мамин день», пер. с молд. Я. Акима; М. Исаковский. «Поезжай за моря-океаны»; М. Карем. «Мирная считалка», пер. с франц. В. Берестова; А. Пушкин. «У лукоморья дуб зеленый...» (из поэмы «Руслан и Людмила»); И. Суриков. «Вот моя деревн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тения в лица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 Владимиров. «Чудаки»; С. Городецкий. «Котенок»; В. Орлов. «Ты скажи мне, реченька...»; Э. Успенский. «Разгро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народные сказки. «Никита Кожемяка» (из сборника сказок А. Афанасьева); «Докучные сказк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рубежные народные сказки</w:t>
      </w:r>
      <w:r>
        <w:rPr>
          <w:rFonts w:cs="Times New Roman" w:ascii="Times New Roman" w:hAnsi="Times New Roman"/>
          <w:sz w:val="28"/>
          <w:szCs w:val="28"/>
        </w:rPr>
        <w:t>. «О мышонке, который был кошкой, собакой и тигром», инд., пер. Н. Ходзы; «Как братья отцовский клад нашли», молд., обр. М. Булатова; «Желтый аист», кит., пер. Ф. Ярли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за.</w:t>
      </w:r>
      <w:r>
        <w:rPr>
          <w:rFonts w:cs="Times New Roman" w:ascii="Times New Roman" w:hAnsi="Times New Roman"/>
          <w:sz w:val="28"/>
          <w:szCs w:val="28"/>
        </w:rPr>
        <w:t xml:space="preserve"> Б. Житков. «Белый домик», «Как я ловил человечков»; Г. Снегирев. «Пингвиний пляж», «К морю», «Отважный пингвиненок»; Л. Пантелеев. «Буква „ы“»; М. Москвина. «Кроха»; А. Митяев. «Сказка про трех пиратов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эзия</w:t>
      </w:r>
      <w:r>
        <w:rPr>
          <w:rFonts w:cs="Times New Roman" w:ascii="Times New Roman" w:hAnsi="Times New Roman"/>
          <w:sz w:val="28"/>
          <w:szCs w:val="28"/>
        </w:rPr>
        <w:t>. Я. Аким. «Жадина»; Ю. Мориц. «Домик с трубой»; Р. Сеф. «Совет», «Бесконечные стихи»; Д. Хармс. «Уж я бегал, бегал, бегал…»; Д. Чиарди.   «О том, у кого три глаза», пер. с англ. Р. Сефа; Б. Заходер. «Приятная встреча»; С. Черный. «Волк»; А. Плещеев. «Мой садик»; С. Маршак. «Почт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ые сказки</w:t>
      </w:r>
      <w:r>
        <w:rPr>
          <w:rFonts w:cs="Times New Roman" w:ascii="Times New Roman" w:hAnsi="Times New Roman"/>
          <w:sz w:val="28"/>
          <w:szCs w:val="28"/>
        </w:rPr>
        <w:t>. А. Волков. «Волшебник Изумрудного города» (главы); О. Пройслер. «Маленькая Баба-яга», пер. с нем. Ю. Коринца; Дж. Родари. «Волшебный барабан» (из книги «Сказки, у которых три конца»), пер. с итал. И. Константиновой; Т. Янссон. «О самом последнем в мире драконе», пер. со швед. Л. Брауде; «Шляпа волшебника», пер. В. Смирнова; Г. Сапгир. «Небылицы в лицах», «Как лягушку продавали»; Л. Петрушевская. «Кот, который умел петь»; А. Митяев. «Сказка про трех пиратов».</w:t>
      </w:r>
    </w:p>
    <w:p>
      <w:pPr>
        <w:pStyle w:val="Style17"/>
        <w:numPr>
          <w:ilvl w:val="2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 развитие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Цели и задачи </w:t>
      </w:r>
      <w:r>
        <w:rPr>
          <w:rFonts w:cs="Times New Roman" w:ascii="Times New Roman" w:hAnsi="Times New Roman"/>
          <w:iCs/>
          <w:sz w:val="28"/>
          <w:szCs w:val="28"/>
        </w:rPr>
        <w:t>(в соответствии с ФГОС ДО)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овление эстетического отношения к окружающему миру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лементарных представлений о видах искусств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ятие музыки, художественной литературы, фольклор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сопереживания персонажам художественных произведений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о художественно-эстетическому развитию, представленные в ФГОС ДО и приведённые выше, уточняются и расширяются авторами Программы «От рождения до школы» (стр. 102 - 103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На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Художественно-эстетическое развитие»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общение к искусству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зобразительная деятельность (рисование, аппликация, лепка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нструктивно-модельная деятельность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узыкальная деятельность (слушание, пение, песенное творчество, музыкально-ритмические движения, развитие танцевально-игрового творчества, игра на детских музыкальных инструментах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Художественно-эстетическое развитие» отражено в Программе «От рождения до школы» (стр. 105, 112, 121, 126)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образовательная деятельность по изобразительной деятельности планируется по методическим пособиям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сное перспективное планирование. Старшая группа / Под ред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.С.Комаровой. – М.: Мозаика-Синтез, 2011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Комарова Т.С. Занятия по изобразительной деятельности в старшей  группе детского сада. Конспекты занятий. – М.: Мозаика-Синтез, 20014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Комарова Т.С. Художественное творчество система работы в старшей группе – М.: Мозаика-Синтез, 2012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Куцакова Л.В. Конструирование и художественный труд в детском саду: Программа и конспекты занятий. - М.: ТЦ Сфера, 2014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Куцакова Л.В. Занятия по конструированию из строительного материала в старшей группе детского сад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.: Мозаика-Синтез, 2014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Куцакова Л.В. Творим и мастерим ручной труд в детском саду и дом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 – М.: Мозаика-Синтез, 2014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рганизованную образовательную деятельность по музыке планирует и осуществляет музыкальный руководитель в музыкальном зале ДОУ. Воспитатели старшей группы присутствуют на занятии, оказывают помощь музыкальному руководителю в проведении музыкально-дидактических игр, разучивании танцевальных движений и песенного репертуара, инсценировках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художественно-эстетического развития реализуются также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грировано со всеми образовательными областями в организованной образовательной деятельности, режимных моментах, совместной с взрослыми и самостоятельной деятельности детей, культурно-досуговой деятельности. Работа в данном направлении планируется календарно. 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ан культурно-досуговой деятельности представлен в Приложении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вместная с взрослыми и самостоятельная музыкальная деятельность планируется воспитателями календарно с опорой на методическое пособие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сное перспективное планирование. Старшая группа»/ Под ред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.С.Комаровой. – М.: Мозаика-Синтез, 2014.</w:t>
      </w:r>
    </w:p>
    <w:p>
      <w:pPr>
        <w:pStyle w:val="Style17"/>
        <w:numPr>
          <w:ilvl w:val="2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Цели и задачи </w:t>
      </w:r>
      <w:r>
        <w:rPr>
          <w:rFonts w:cs="Times New Roman" w:ascii="Times New Roman" w:hAnsi="Times New Roman"/>
          <w:iCs/>
          <w:sz w:val="28"/>
          <w:szCs w:val="28"/>
        </w:rPr>
        <w:t>(в соответствии с ФГОС ДО)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приобретению детьми опыта в двигательной деятельности, в том числе связанной с выполнением упражнений, направленных на развитие таких физических качеств, как координация и гибкость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правильному формированию опорно-двигательной системы организма, развитию равновесия, координации движений, крупной и мелкой моторики обеих рук, а также правильному, не наносящему ущерба организму, выполнению основных движений (ходьба, бег, мягкие прыжки, повороты в обе стороны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чальные представления о некоторых видах спорт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овладению подвижными играми с правилам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тановлению целенаправленности и саморегуляции в двигательной сфере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тановлению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по физическому развитию, представленные в ФГОС ДО и приведённые выше, уточняются и расширяются авторами Программы «От рождения до школы» </w:t>
      </w:r>
      <w:r>
        <w:rPr>
          <w:rFonts w:cs="Times New Roman" w:ascii="Times New Roman" w:hAnsi="Times New Roman"/>
          <w:color w:val="0070C0"/>
          <w:sz w:val="28"/>
          <w:szCs w:val="28"/>
        </w:rPr>
        <w:t>(стр. 129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На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Физическое развитие»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начальных представлений о здоровом образе жизни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изическая культура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рганизованную образовательную деятельность по физическому развитию планирует и проводи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нструктор по физической культуре во взаимосвязи  с  воспитателями, которые оказывают помощь, осуществляют страховку, следят за самочувствием детей, занимаются индивидуально с детьми в свободное время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рганизованная образовательная деятельность по физическому развитию планируется в соответствии с требованиями Программы «От рождения до школы» и с опорой на пособия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плексное перспективное планирование. Старшая группа / Под ред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.С.Комаровой. – М.: Мозаика-Синтез, 2014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ензулаева Л.И. Физкультурные занятия с детьми 5-6 лет. Конспекты занятий. – М.: Мозаика-Синтез, 2014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оспитание культурно-гигиенических навыков реализуется, интегрировано в двух образовательных областях («Социально-коммуникативное развитие» и «Физическое развитие»). Планируется перспективно на каждый месяц в соответствии с требованиями Программы «От рождения до школы» и с опорой на методическое пособие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Голицына Н.С. Перспективное планирование в детском саду. Старшая. - М.: Издательство «Скрипторий 2003», 2011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физического развития реализуются также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грировано со всеми образовательными областями в организованной образовательной деятельности, режимных моментах, совместной с взрослыми и самостоятельной деятельности детей, досуговой деятельности. Работа в данном направлении планируется календарно. 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ан физкультурных досугов представлен в Приложении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тельной области «Физическое развитие» отражено в Программе «От рождения до школы» </w:t>
      </w:r>
      <w:r>
        <w:rPr>
          <w:rFonts w:cs="Times New Roman" w:ascii="Times New Roman" w:hAnsi="Times New Roman"/>
          <w:iCs/>
          <w:color w:val="0070C0"/>
          <w:sz w:val="28"/>
          <w:szCs w:val="28"/>
        </w:rPr>
        <w:t>(стр. 131,134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ля реализации задач физического развития детей воспитатели старшей группы используют в воспитательно-образовательном процессе современные здоровьесберегающие технологии (см. Таблицу здоровьесберегающих технологий в Приложении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>Часть Программы, формируемая участниками образовательных отношений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 рамках культурно-досуговой деятельности в старшей группе реализуются парциальные программы по физическому развитию детей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Региональная образовательная программа «Основы здорового образа жизни»: 2-е изд., перераб. и доп. -  Саратов: КИЦ «Саратовтелефильм» - «Добродея», 2014 (см. Приложение 1. к Содержательному разделу Программы);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Реализация целей и задач образовательных областей осуществляется в процессе разнообразных видов детской деятельности (формах активности детей), таких как: 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гровая, включая сюжетно-ролевую игру, игру с правилами и другие виды игры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ммуникативная (общение и взаимодействие с взрослыми и сверстниками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знавательно-исследовательская (исследования объектов окружающего мира и экспериментирования с ними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осприятие художественной литературы и фольклора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амообслуживание и элементарный бытовой труд (в помещении и на улице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нструирование из разного материала, включая конструкторы, модули, бумагу, природный и иной материал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зобразительная (рисование, лепка, аппликация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вигательная (овладение основными движениями).</w:t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numPr>
          <w:ilvl w:val="1"/>
          <w:numId w:val="9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-тематическое планирование на 2015-2016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е содерж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итоговых мероприят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-я–4-я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познавательную мотив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школе, книгам. Формировать др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кие, доброжелательные отношения м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ьми. Продолжать знакомить с детским с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как ближайшим социальным окру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 (обратить внимание на произош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е изменения: покрашен забор, появ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столы), расширять представле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х сотрудников детского сада (в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тель, помощник воспитателя, музык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руководитель, врач, дворник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знаний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я–4-я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знания детей об осени. Про до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ть знакомить с сельскохозяйстве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ми. Закреплять знания о прави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 поведения в природе. Фо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ть обобщенные представления об ос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 как времени года, приспособленности р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й и животных к изменениям в прир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ервичные представления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системах, природных зо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о нежив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ы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я–2-я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о здоровье и здо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м образе жизни. Воспитывать стре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ую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е домашнего адреса и те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а, имен и отчеств родителей, их проф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й. Расширять знания детей о самих себе,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й семье, о том, где работают 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ажен для общества их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аро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-я неделя октя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 — 2-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детей о р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е, о государственных праздниках; ра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ать интерес к истории сво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гордость за свою страну, л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ь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историей России, гербом и флаг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ей гимна. Рассказывать о людях, прос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ших Россию; о том, что 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я (Россия) — огромная многонаци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ьная страна; Москва — главный город, стол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 наше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го еди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-я неделя ноя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 — 4-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кать детей к активному разнообраз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частию в подготовке к празднику 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и. Содействовать возникнов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а удовлетворения от участия в колле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вной предпраздни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ывать основы празднич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моционально положительное о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ие к предстоящему празднику, жел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участвовать в его подгот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ять стремление поздравить близких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ом, преподнести подарки, сдел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традициями празднования Н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 в различных стр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я–4-я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зимой как в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м года, с зимними видами спорта. Фо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ть первичный исследовательски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й интерес через эксперимен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ие с водой и ль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и обогащать знания об особенн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х зимней природы (холода, заморозки, с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пады, сильные ветры), особенностях 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тельности людей в городе, на селе;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м поведении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Зи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яя олимпи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я–3-я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детей о Росси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ии. Рассказывать о трудной, но поч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защищать Родину, охранять ее с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ствие и безопасность; о том, как в годы во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бро сражались и защищали нашу страну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гов прадеды, деды, отцы. Воспитывать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ухе патриотизма, любви к Родине. Знаком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ными родами войск (пехота, морские, в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ные, танковые войска), боевой техн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гендерные представления, фор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ть в мальчиках стремление быть сильн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, смелыми, стать защитниками Родины; в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ывать в девочках уважение к мальчикам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ущим защитникам Роди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февраля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я неделя фев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 — 1-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все виды дет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гровой, коммуникативной, трудовой, позна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-исследовательской, продуктивной, муз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но-художественной, чтения) вокруг темы с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ьи, любви к маме, бабушке.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воспитат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гендерные представления, фор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ть у мальчиков представления о том,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чины должны внимательно и уваж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ься к женщ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кать детей к изготовлению под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м, бабушкам, воспитат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бережное и чутк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м близким людям, потребность рад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зких добрыми дел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я–4-я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народ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ями и обычаями, с народным деко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вно-прикладным искусством (Город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хов-Майдан, Гжель). Расширять предст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я о народных игрушках (матрешки — го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кая, богородская; бирюльки). Знакоми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м декоративно-прикладным и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детям о русской избе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ях, их внутреннем убранстве, пр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х быта, одеж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я–2-я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бобщенные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есне как времени года, о приспособ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й и животных к изменениям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знания о характерных призна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ы; о прилете птиц; о связи между явлени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 живой и неживой природы и сезо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ми труда; о весенних изменениях в пр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 (тает снег, разливаются реки, приле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, травка и цветы быстрее появляютс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ой стороне, чем в тени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Вес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емли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-я неделя ап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 — 1-я неделя м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дошкольников в духе патриоти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, любви к Родине. Расширять знания о ге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х Великой Отечественной войны, о поб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ей страны в войне. Знакомить с памят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 героям Великой Отечественной вой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ого твор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я–4-я недели м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обобщенные предст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я о лете как времени года; признаках 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и обогащать представления о вли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и тепла, солнечного света на жизнь люд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х и растений (природа «расцвета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ревает много ягод, фруктов, овощей; 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а для зверей, птиц и их детенышей); пр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ления о съедобных и несъедобных гриб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Ле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ы — 5 ию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етний период детский сад работает в каникулярном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я неделя июня — 3-я неделя августа)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событий, праздников, мероприятий в старшей группе «Звездочки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и.</w:t>
      </w:r>
      <w:r>
        <w:rPr>
          <w:rFonts w:cs="Times New Roman" w:ascii="Times New Roman" w:hAnsi="Times New Roman"/>
          <w:sz w:val="28"/>
          <w:szCs w:val="28"/>
        </w:rPr>
        <w:t xml:space="preserve"> Новый год, День защитника Отечества, 8 Марта, День Победы, «Осень», «Весна», «Лето»; праздники, традиционные для группы и детского сада; дни рождения дете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ие праздники и развлечения</w:t>
      </w:r>
      <w:r>
        <w:rPr>
          <w:rFonts w:cs="Times New Roman" w:ascii="Times New Roman" w:hAnsi="Times New Roman"/>
          <w:sz w:val="28"/>
          <w:szCs w:val="28"/>
        </w:rPr>
        <w:t>. «О музыке П. И. Чайковского», «М. И. Глинка — основоположник русской музыки», «О творчестве С. Я. Маршака», «Стихи К.И. Чуковского», «Об обычаях и традициях русского народа», «Русские посиделки», «Народные игры», «Русские праздники», «День город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атрализованные представления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с использованием теневого, пальчикового, настольного, кукольного театра. Постановка спектаклей, детских музыкальных опер, музыкальных ритмопластических спектаклей. Инсценирование сказок, стихов и других литературных произведений, а также пес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-литературные развлечения.</w:t>
      </w:r>
      <w:r>
        <w:rPr>
          <w:rFonts w:cs="Times New Roman" w:ascii="Times New Roman" w:hAnsi="Times New Roman"/>
          <w:sz w:val="28"/>
          <w:szCs w:val="28"/>
        </w:rPr>
        <w:t xml:space="preserve"> «День цветов», «А. С. Пушкин и музыка», «Н. А. Римский-Корсаков и русские народные сказк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сское народное творчество</w:t>
      </w:r>
      <w:r>
        <w:rPr>
          <w:rFonts w:cs="Times New Roman" w:ascii="Times New Roman" w:hAnsi="Times New Roman"/>
          <w:sz w:val="28"/>
          <w:szCs w:val="28"/>
        </w:rPr>
        <w:t>. Концерты русской народной песни и танца; загадки, пословицы, сказки и поговорки; «Были и небылицы», «Добро и зло в русских народных сказках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церты.</w:t>
      </w:r>
      <w:r>
        <w:rPr>
          <w:rFonts w:cs="Times New Roman" w:ascii="Times New Roman" w:hAnsi="Times New Roman"/>
          <w:sz w:val="28"/>
          <w:szCs w:val="28"/>
        </w:rPr>
        <w:t xml:space="preserve"> «Мы любим песни», «Веселые ритмы», «Слушаем музыку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ртивные развлечения</w:t>
      </w:r>
      <w:r>
        <w:rPr>
          <w:rFonts w:cs="Times New Roman" w:ascii="Times New Roman" w:hAnsi="Times New Roman"/>
          <w:sz w:val="28"/>
          <w:szCs w:val="28"/>
        </w:rPr>
        <w:t>. «Веселые старты», «Подвижные игры», «Зимние состязания», «Детская Олимпиад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 и викторины.</w:t>
      </w:r>
      <w:r>
        <w:rPr>
          <w:rFonts w:cs="Times New Roman" w:ascii="Times New Roman" w:hAnsi="Times New Roman"/>
          <w:sz w:val="28"/>
          <w:szCs w:val="28"/>
        </w:rPr>
        <w:t xml:space="preserve"> «Домашние задания», «Вежливость», «Мисс Мальвина», «Знатоки леса», «Путешествие в Страну знаний», «Волшебная книга». Забавы. Фокусы, сюрпризные моменты, устное народное творчество (шутки, прибаутки, небылицы), забавы с красками и карандашами.</w:t>
      </w:r>
    </w:p>
    <w:p>
      <w:pPr>
        <w:pStyle w:val="Style17"/>
        <w:numPr>
          <w:ilvl w:val="0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.</w:t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ежима пребывания детей в образовательном учре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жедневная организации жизни и деятельности детей </w:t>
      </w:r>
      <w:r>
        <w:rPr>
          <w:rFonts w:cs="Times New Roman" w:ascii="Times New Roman" w:hAnsi="Times New Roman"/>
          <w:sz w:val="28"/>
          <w:szCs w:val="28"/>
        </w:rPr>
        <w:t>осуществляется с учетом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я образовательного процесса на адекватных возрасту формах работы с детьми: основной формой работы с детьми дошкольного возраста и ведущим видом деятельности для них является иг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</w:p>
    <w:p>
      <w:pPr>
        <w:pStyle w:val="Style17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ия  режима  дн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numPr>
          <w:ilvl w:val="2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режимных процессов МДОУ придерживается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удовлетворение всех органических потребностей детей (в сне, питани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ый гигиенический уход, обеспечение чистоты тела, одежды, посте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к посильному участию в режимных процессах; поощрение самостоятельности и актив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но-гигиенических навы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Normal"/>
        <w:spacing w:lineRule="auto" w:line="360"/>
        <w:ind w:left="18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ые  </w:t>
      </w:r>
      <w:r>
        <w:rPr>
          <w:rFonts w:cs="Times New Roman" w:ascii="Times New Roman" w:hAnsi="Times New Roman"/>
          <w:i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 xml:space="preserve">  построения  режима  дня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 выполняется  на  протяжении  всего  периода  воспитания  детей  в  дошкольном  учреждении,  сохраняя  последовательность,  постоянство  и  постепенность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  правильности  построения  режима  дня  возрастным  психофизиологическим  особенностям  дошкольника.  Поэтому  в  ДОУ  для  каждой  возрастной группы определен свой режим  дня.  В  детском  саду  выделяют  следующее  возрастное  деление  детей  по  группам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 режима  дня  проводится  с  учетом  теплого  и  холодного  периода  год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деятельность педагога и детей</w:t>
      </w:r>
    </w:p>
    <w:p>
      <w:pPr>
        <w:pStyle w:val="Style18"/>
        <w:ind w:left="360" w:hanging="0"/>
        <w:jc w:val="center"/>
        <w:rPr/>
      </w:pPr>
      <w:r>
        <w:rPr/>
        <w:t>(на холодный период 2014 – 2015 учебного года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29"/>
        <w:gridCol w:w="2263"/>
        <w:gridCol w:w="2331"/>
        <w:gridCol w:w="1701"/>
      </w:tblGrid>
      <w:tr>
        <w:trPr>
          <w:trHeight w:val="92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-тельность режи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линии развития в соответствии с ФГОС</w:t>
            </w:r>
          </w:p>
        </w:tc>
      </w:tr>
      <w:tr>
        <w:trPr>
          <w:trHeight w:val="51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0 – 8.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ро радостных встреч». </w:t>
            </w:r>
            <w:bookmarkStart w:id="0" w:name="_GoBack"/>
            <w:bookmarkEnd w:id="0"/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дость иг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радиций: прием детей. Игровая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</w:t>
            </w:r>
          </w:p>
        </w:tc>
      </w:tr>
      <w:tr>
        <w:trPr>
          <w:trHeight w:val="51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- 08.3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языч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зеленые друзь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К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и самостоятельная деятельность детей в уголке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познавательное развитие</w:t>
            </w:r>
          </w:p>
        </w:tc>
      </w:tr>
      <w:tr>
        <w:trPr>
          <w:trHeight w:val="51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 – 08.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– здоровый дух!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познаватель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0 – 08.5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. Культурно – гигиенические мероприятия. Завтр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55 – 09.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утка иг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ауза. Подготовка к занимате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</w:tr>
      <w:tr>
        <w:trPr>
          <w:trHeight w:val="219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 – 11.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и  образовательная деятельность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деятельности по основным образовательным облас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художественно-эстетическое развит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</w:tc>
      </w:tr>
      <w:tr>
        <w:trPr>
          <w:trHeight w:val="51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– 11.1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утки шало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ятие эмоционального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 – 12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м хочется гулять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. Прогулка. Возвращение с прогу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3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ллектуальная разминк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, словесные, творческие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развитие речи</w:t>
            </w:r>
          </w:p>
        </w:tc>
      </w:tr>
      <w:tr>
        <w:trPr>
          <w:trHeight w:val="51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– 12.5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. Об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– 13.0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5.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ёма пришла, сон принесл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группы – подготовка ко сну с использованием музыкотерапии. С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– 15.1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 – 15.3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ягушк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группы – выход из сна с использованием музыкотерапии. Постепенный подъём. Взбадривающая гимнастика. Самостоятельное одевание. Культурно-гигиенические меро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социально-коммуникативное развитие познаватель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30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40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интересно все вокруг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радиций:дополнительное образование, вечера дидактических и музыкальных развлечений, динамически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художественно-эстетическое развит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20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утки шало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ятие эмоционального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30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5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жину. Уж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50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30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ём игр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игровая деятельность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познавательное развитие</w:t>
            </w:r>
          </w:p>
        </w:tc>
      </w:tr>
      <w:tr>
        <w:trPr>
          <w:trHeight w:val="98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30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м хочется гулять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. Прогу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социально-коммуникативное разви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30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00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ь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овместная деятельность педагога и детей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(на летний период 2015 года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56"/>
        <w:gridCol w:w="2227"/>
        <w:gridCol w:w="2276"/>
        <w:gridCol w:w="1559"/>
      </w:tblGrid>
      <w:tr>
        <w:trPr>
          <w:trHeight w:val="92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-тельность режим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е момен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линии развития в соответствии с ФГОС</w:t>
            </w:r>
          </w:p>
        </w:tc>
      </w:tr>
      <w:tr>
        <w:trPr>
          <w:trHeight w:val="5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0 – 8.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ро радостных встреч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дость иг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радиций: прием детей. Игровая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</w:t>
            </w:r>
          </w:p>
        </w:tc>
      </w:tr>
      <w:tr>
        <w:trPr>
          <w:trHeight w:val="5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0 - 08.3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зеленые друзь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и самостоятельная деятельность детей в уголке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познавательное развитие</w:t>
            </w:r>
          </w:p>
        </w:tc>
      </w:tr>
      <w:tr>
        <w:trPr>
          <w:trHeight w:val="5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30 – 08.4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– здоровый дух!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познавательное развитие</w:t>
            </w:r>
          </w:p>
        </w:tc>
      </w:tr>
      <w:tr>
        <w:trPr>
          <w:trHeight w:val="5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40 – 09.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. Культурно – гигиенические мероприятия. Завтр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 – 12.1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 1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м хочется гулять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. Прогулка. Возвращение с прогул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5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0– 12.4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та-залог здоровья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процед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0 – 13.1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. Об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 – 15.15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. 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ма пришла, сон принесл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группы – подготовка ко сну с использованием музыкотерапии. С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15 – 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3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ягушк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группы – выход из сна с использованием музыкотерапии. Постепенный подъем. Взбадривающая гимнастика. Самостоятельное одевание. Культурно – гигиенические меропри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5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30 – 15.4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45– 16.2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интересно все вокруг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радиций: вечера дидактических и музыкальных развлечений, динамический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познавательное развитие, физическое развитие, художественно-эстетическое, развитие речи</w:t>
            </w:r>
          </w:p>
        </w:tc>
      </w:tr>
      <w:tr>
        <w:trPr>
          <w:trHeight w:val="5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20– 16.4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жину. Уж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>
          <w:trHeight w:val="5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40 – 18. 3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 50 минут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м хочется гулять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. Прогу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</w:t>
            </w:r>
          </w:p>
        </w:tc>
      </w:tr>
      <w:tr>
        <w:trPr>
          <w:trHeight w:val="5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30 – 19. 00 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ь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, средства, способы реализации Программы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ые формы, способы, методы и сре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задач образовательных областей в рамках </w:t>
      </w:r>
      <w:r>
        <w:rPr>
          <w:rFonts w:cs="Times New Roman" w:ascii="Times New Roman" w:hAnsi="Times New Roman"/>
          <w:b/>
          <w:sz w:val="28"/>
          <w:szCs w:val="28"/>
        </w:rPr>
        <w:t>организованной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 технологической карте планирования ООД.</w:t>
      </w:r>
    </w:p>
    <w:p>
      <w:pPr>
        <w:pStyle w:val="Style18"/>
        <w:spacing w:lineRule="auto" w:line="360"/>
        <w:jc w:val="both"/>
        <w:rPr>
          <w:rStyle w:val="FontStyle26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/>
      </w:pPr>
      <w:r>
        <w:rPr>
          <w:rStyle w:val="FontStyle264"/>
          <w:rFonts w:cs="Times New Roman" w:ascii="Times New Roman" w:hAnsi="Times New Roman"/>
          <w:b/>
          <w:sz w:val="28"/>
          <w:szCs w:val="28"/>
        </w:rPr>
        <w:t>Образовательная деятельность при проведении режимных моментов</w:t>
      </w:r>
    </w:p>
    <w:p>
      <w:pPr>
        <w:pStyle w:val="Style18"/>
        <w:spacing w:lineRule="auto" w:line="360"/>
        <w:jc w:val="both"/>
        <w:rPr>
          <w:rStyle w:val="FontStyle26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физическ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омплексы закаливающих процедур (оздоро</w:t>
        <w:softHyphen/>
        <w:t>вительные прогулки, мытье рук прохладной водой перед каждым при</w:t>
        <w:softHyphen/>
        <w:t>емом пищи, полоскание рта и горла после еды, воздушные ванны, ходьба босиком по ребристым дорожкам до и после сна, контрастные ножные ванны), утренняя гимнастика, упражнения и подвижные игры во второй половине дня;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оциально-коммуникативн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итуативные беседы при проведе</w:t>
        <w:softHyphen/>
        <w:t>нии режимных моментов, подчеркивание их пользы; развитие трудо</w:t>
        <w:softHyphen/>
        <w:t>вых навыков через поручения, дежурства, навыки самооб</w:t>
        <w:softHyphen/>
        <w:t>служивания; посильная помощь взрослым; формирование навыков безопасного поведения при проведении режимных моментов;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>познавательное развитие: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наблюдение, ситуативные разговоры с детьми; называние трудовых действий и гигиенических процедур, обсуждения близких детям тем (пользы закалива</w:t>
        <w:softHyphen/>
        <w:t>ния, занятий физической культурой, гигиенических процедур), элементарная опытно-исследовательская деятельность;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речев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оздание речевой развивающей среды; свободные диалоги с детьми в играх, наблюдениях, при восприятии картин, иллюстраций, мультимедиа просмотров; поощрение речевой активности детей;</w:t>
      </w:r>
    </w:p>
    <w:p>
      <w:pPr>
        <w:pStyle w:val="Style18"/>
        <w:spacing w:lineRule="auto" w:line="360"/>
        <w:ind w:left="360" w:firstLine="348"/>
        <w:jc w:val="both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художественно-эстетическ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использование музыки в повседневной жизни детей, в игре, в досуговой деятельности, на прогулке, в изобразительной деятельности, при проведении утренней гимнастики, привлечение внимания детей к разнообразным звукам в окружающем мире, к оформлению помещения, привлекательности оборудования, красоте и чистоте окружающих помещений, предме</w:t>
        <w:softHyphen/>
        <w:t>тов, игрушек.</w:t>
      </w:r>
    </w:p>
    <w:p>
      <w:pPr>
        <w:pStyle w:val="Style51"/>
        <w:keepNext w:val="true"/>
        <w:widowControl/>
        <w:spacing w:lineRule="auto" w:line="360" w:before="0" w:after="0"/>
        <w:ind w:left="360" w:hanging="0"/>
        <w:contextualSpacing/>
        <w:jc w:val="center"/>
        <w:rPr/>
      </w:pPr>
      <w:r>
        <w:rPr>
          <w:rStyle w:val="FontStyle211"/>
          <w:rFonts w:cs="Times New Roman" w:ascii="Times New Roman" w:hAnsi="Times New Roman"/>
          <w:sz w:val="28"/>
          <w:szCs w:val="28"/>
        </w:rPr>
        <w:t>Самостоятельная деятельность детей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физическ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амостоятельные подвижные игры, игры на свежем воздухе, спортивные игры и занятия (катание на санках, лы</w:t>
        <w:softHyphen/>
        <w:t>жах, велосипеде, самокате и пр.);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оциально-коммуникативн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индивидуальные игры, совместные игры, все виды самостоятельной деятельности, предполагающие об</w:t>
        <w:softHyphen/>
        <w:t>щение со сверстниками;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ознавательное развитие: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наблюдение,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рассматривание книг и картинок; само</w:t>
        <w:softHyphen/>
        <w:t>стоятельное раскрашивание «умных раскрасок», развивающие настольно-печатные игры, игры на прогулке, автодидактические игры (разви</w:t>
        <w:softHyphen/>
        <w:t>вающие пазлы, рамки-вкладыши, парные картинки);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речев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амостоятельное чтение детьми ко</w:t>
        <w:softHyphen/>
        <w:t>ротких стихотворений, самостоятельные игры по мотивам художест</w:t>
        <w:softHyphen/>
        <w:t>венных произведений, самостоятельная работа в уголке книги, в уголке театра, сюжетно-ролевые игры;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художественно-эстетическое развитие: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оздание условий для  самостоятельной продуктивной и художественной деятельности детей:  рисование, лепка, конструирование, рассматривание репродукций картин, иллюстраций, музыцирование (пение, танцы, игра на дет</w:t>
        <w:softHyphen/>
        <w:t>ских музыкальных инструментах), слушание музыки.</w:t>
      </w:r>
    </w:p>
    <w:p>
      <w:pPr>
        <w:pStyle w:val="Style18"/>
        <w:spacing w:lineRule="auto" w:line="360"/>
        <w:ind w:left="360" w:firstLine="348"/>
        <w:jc w:val="both"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по календарно-перспективному плану.</w:t>
      </w:r>
    </w:p>
    <w:p>
      <w:pPr>
        <w:pStyle w:val="Style18"/>
        <w:spacing w:lineRule="auto" w:line="360"/>
        <w:ind w:left="360" w:firstLine="34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образовательной деятельности разных видов</w:t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ультурных практик (парциальные программы)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бразовательного процесса с учетом специфики климатических, национально-культурных условий среднего Поволжья направлено на развитие личности ребенка в контексте детской субкультуры, сохранение и развитие индивидуальности, достижение ребенком уровня психического и социального развития, обеспечивающего успешность познания мира ближайшего (социального, природного) окружения через разнообразные виды детских деятельностей, интегрированные формы совместной и самостоятельной деятельности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ограммы, формируемая участниками образовательных отношений, включает образовательную деятельность разных видов: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 с взрослыми по реализации Программы «Основы здорового образа жизни»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предусматривает изучение вопросов этики, морали, психологии, социологии, экологии, правоведения, семьеведения, физиологии, анатомии, гигиены в аспекте пропаганды и воспитания здорового образа жизни; направлено на физическое развитие детей подготовительной к школе группы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в форме развлечений 1 раз в месяц (третий четверг месяца) во второй половине дня и в форме бесед, игр, этюдов, упражнений по пятницам во второй половине дня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поисково-исследовательская деятельность «Чудеса вокруг нас», которая разработана с учётом Программы по организации поисковой деятельности детей дошкольного возраста О.В. Дыбиной «Ребёнок в мире поиска», - М.: ТЦ Сфера, 2014 (см. Приложение 1. к Содержательному разделу Программы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в совместной с взрослыми деятельности детей  один раз в неделю (4 раза в месяц по пятницам) в форме опытов и экспериментов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ая деятельность детей с взрослыми по реализации Программы эстетической направленности дошкольников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рчинова О.В. «Детский этикет». Программа нравственно-эстетического развития дошкольников. - Ростов-на-Дону «Феникс» 2012</w:t>
      </w:r>
      <w:r>
        <w:rPr>
          <w:rFonts w:cs="Times New Roman" w:ascii="Times New Roman" w:hAnsi="Times New Roman"/>
          <w:sz w:val="28"/>
          <w:szCs w:val="28"/>
        </w:rPr>
        <w:t>.  (см. Приложение)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в форме бесед, игр, развлечений 2 раз в месяц (первый, третий понедельник  месяца) во второй половине дня.</w:t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 направления поддержки детской инициативы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условием реализации программы «От рождения до школы» является создание развивающей и эмоционально комфортной для ребенка образовательной среды. Пребывание в детском саду должно доставлять ребенку радость, а образовательные ситуации должны быть увлекательными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образовательные ориентиры:</w:t>
      </w:r>
    </w:p>
    <w:p>
      <w:pPr>
        <w:pStyle w:val="Style18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моционального благополучия детей;</w:t>
      </w:r>
    </w:p>
    <w:p>
      <w:pPr>
        <w:pStyle w:val="Style18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доброжелательного и внимательного отношения детей к другим людям;</w:t>
      </w:r>
    </w:p>
    <w:p>
      <w:pPr>
        <w:pStyle w:val="Style18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тской самостоятельности (инициативности, автономии и ответственности);</w:t>
      </w:r>
    </w:p>
    <w:p>
      <w:pPr>
        <w:pStyle w:val="Style18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тских способностей, формирующихся в разных видах деятельности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этих целей педагоги ориентированы на: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уважения к личности ребенка и развитие демократического стиля взаимодействия с ним и с другими педагогами;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нятия ребенком ответственности и проявления эмпатии к другим людям;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овместно с детьми возникающих конфликтов, помощь в их решении, выработка общих правил, стимулирование проявления уважения друг к другу;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 детьми важных жизненных вопросов, стимулирование проявления позиции ребенка;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внимания детей к тому факту, что люди различаются по своим убеждениям и ценностям;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 родителями (законными представителями) целевых ориентиров, на достижение которых направлена деятельность педагогов ДОО, и включение членов семьи в совместное взаимодействие по достижению этих целей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воспитательно-образовательной деятельности в старшей нацелена то, чтобы у ребенка развивались игра и познавательная активность. В группе созданы условия для проявления таких качеств, как инициативность, жизнерадостность, любопытство и стремление узнавать новое. Образовательная среда и деятельность педагогов стимулируют развитие уверенности в себе, оптимистического отношения к жизни, дает право на ошибку, формирует познавательные интересы, поощряет готовность к сотрудничеству и поддержку другого в трудной ситуации, то есть обеспечивает успешную социализацию ребенка и становление его личности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ые детьми темы (см. в Приложении «Комплексно-тематический план») выступают как материал для достижения целей образовательной работы — развития способностей и инициативы ребенка, овладения доступными для дошкольного возраста культурными средствами (наглядными моделями и символами). Благодаря этому образовательная программа становится залогом подготовки детей к жизни в современном обществе, требующем умения учиться всю жизнь и при этом разумно и творчески относиться к действительности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итуации повседневной жизни, в которых оказывается ребенок в детском саду, имеют образовательное значение: на прогулке и во время режимных моментов ребенок выстраивает отношение к себе и другим, учится быть инициативным и принимать решения, использовать свое мышление и воображение.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едагога в организации психолого-педагогических условий развития ребёнка более подробно описаны в Программе «От рождения до школы» (</w:t>
      </w:r>
      <w:r>
        <w:rPr>
          <w:rFonts w:cs="Times New Roman" w:ascii="Times New Roman" w:hAnsi="Times New Roman"/>
          <w:color w:val="0070C0"/>
          <w:sz w:val="28"/>
          <w:szCs w:val="28"/>
        </w:rPr>
        <w:t>стр. 136 - 14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ная сфера инициативы  детей 5-6 лет – познание окружающего мира. В этом возрасте важно: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критиковать результаты деятельности детей, а также их самих. Использовать в роли носителей критики ТОЛЬКО игровые персонажи, для которых создавались эти продукты. Ограничить критику исключительно результатами продуктивной деятельности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ывать индивидуальные особенности детей, стремиться найти подход к застенчивым, нерешительным, конфликтным, непопулярным детям.Уважать и ценить каждого ребенка независимо от его достижений, достоинств и недостатков.Создав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, проявлять деликатность и тактичность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 и т.п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детям о трудностях, которые вы сами испытывали при обучении новым видам деятельности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итуации, позволяющие ребенку реализовать свою компетентность, обретая уважение и признание взрослых и сверстников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детям с просьбой показать воспитателю и научить его  тем  индивидуальным достижениям, которые есть у каждого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чувство гордости за свой труд и удовлетворения его результатами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азнообразной самостоятельной творческой деятельности детей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могать детям в решении проблем при организации игры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етей к планированию жизни группы на день, неделю, месяц. Учитывать и реализовать их пожелания и предложения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и выделять время для самостоятельной творческой или познавательной  деятельности детей по интересам.</w:t>
      </w:r>
    </w:p>
    <w:p>
      <w:pPr>
        <w:pStyle w:val="Normal"/>
        <w:autoSpaceDE w:val="false"/>
        <w:spacing w:lineRule="auto" w:line="36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Особенности взаимодействия с семьями воспитанников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Важнейшим условием обеспечения целостного развития личности ребенка является развитие конструктивного взаимодействия с семьей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ab/>
        <w:t>Ведущая цель —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детского сада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>Основные задачи взаимодействия детского сада с семьей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>привлечение семей воспитанников к участию в совместных с педагогами мероприятиях, организуемых в районе (городе, области);</w:t>
      </w:r>
    </w:p>
    <w:p>
      <w:pPr>
        <w:pStyle w:val="Style18"/>
        <w:spacing w:lineRule="auto" w:line="360"/>
        <w:ind w:left="360" w:hanging="0"/>
        <w:jc w:val="both"/>
        <w:rPr>
          <w:rStyle w:val="FontStyle207"/>
          <w:rFonts w:ascii="Times New Roman" w:hAnsi="Times New Roman" w:eastAsia="Times New Roman" w:cs="Times New Roman"/>
          <w:sz w:val="28"/>
          <w:szCs w:val="28"/>
        </w:rPr>
      </w:pP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FontStyle207"/>
          <w:rFonts w:eastAsia="Times New Roman" w:cs="Times New Roman" w:ascii="Times New Roman" w:hAnsi="Times New Roman"/>
          <w:sz w:val="28"/>
          <w:szCs w:val="28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При планировании работы с семьями воспитанников группы учитывается социальный статус родителей. В группе 18 детей. Все они воспитываются в семьях (полных – 16, неполных – 2). Из них одного ребенка Марину Н., воспитывает матерь-одиночка, а одна мама разведена (Никита П.)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Уровень материального состояния у большинства родителей средний (15 семей), ниже среднего – у 3 семьи (Никита П., Насти И., Захар И..). Жилищные условия удовлетворительные у 3 семей, хорошие – у 15 семей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Возраст родителей: до 30 лет –5 родителей, от 30 до 40 лет –27 родителей, после 40 лет – 2  родителя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У большинства родителей – высшее образование (18 человек). Среднее – у 2 человек, средне-специальное – у 9 человек, среднетехническое – у 6 человек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Социальное положение: госслужащих – 14 человек, военнослужащих – 0 , работников РОВД – 3, рабочих – 8, предпринимателей – 5, домохозяек – 4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Семей с одним ребёнком -9, с двумя –8, с тремя – 1.</w:t>
      </w:r>
    </w:p>
    <w:p>
      <w:pPr>
        <w:pStyle w:val="Style18"/>
        <w:spacing w:lineRule="auto" w:line="360"/>
        <w:ind w:left="360" w:hanging="0"/>
        <w:jc w:val="center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Основные направления и формы взаимодействия с семьёй</w:t>
      </w:r>
    </w:p>
    <w:p>
      <w:pPr>
        <w:pStyle w:val="Style18"/>
        <w:spacing w:lineRule="auto" w:line="360"/>
        <w:ind w:left="360" w:firstLine="348"/>
        <w:jc w:val="center"/>
        <w:rPr>
          <w:rStyle w:val="FontStyle209"/>
          <w:rFonts w:ascii="Times New Roman" w:hAnsi="Times New Roman" w:cs="Times New Roman"/>
          <w:sz w:val="28"/>
          <w:szCs w:val="28"/>
        </w:rPr>
      </w:pPr>
      <w:r>
        <w:rPr>
          <w:rStyle w:val="FontStyle209"/>
          <w:rFonts w:cs="Times New Roman" w:ascii="Times New Roman" w:hAnsi="Times New Roman"/>
          <w:sz w:val="28"/>
          <w:szCs w:val="28"/>
        </w:rPr>
        <w:t>Взаимопознание и взаимоформирование.</w:t>
      </w:r>
    </w:p>
    <w:p>
      <w:pPr>
        <w:pStyle w:val="Style18"/>
        <w:spacing w:lineRule="auto" w:line="360"/>
        <w:ind w:left="360" w:firstLine="348"/>
        <w:jc w:val="both"/>
        <w:rPr>
          <w:rStyle w:val="FontStyle209"/>
          <w:rFonts w:ascii="Times New Roman" w:hAnsi="Times New Roman" w:cs="Times New Roman"/>
          <w:sz w:val="28"/>
          <w:szCs w:val="28"/>
        </w:rPr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Успешное взаимодействие возможно лишь в том случае, если детский сад знаком с воспитательными возможностями семьи ребенка, а семья имеет представление о дошкольном учреждении, которому доверяет воспитание ребенка. Это позволяет оказывать друг другу необходимую поддержку в развитии ребенка, привлекать имеющиеся педагогические ресурсы для решения общих задач воспитания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ab/>
        <w:t>Прекрасную возможность для обоюдного познания воспитательного потенциала дают: специально организуемая социально-педагогическая диагностика с использованием бесед, анкетирования; разнообразные собрания-встречи, ориентированные на знакомство с достижениями и трудностями воспитывающих детей сторон.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ab/>
        <w:t>В группе созданы условия для постоянного общения взрослых о разнообразных фактах из жизни детей в детском саду и семье, о самочувствии и настроении каждого ребёнка, о развитии детско-взрослых отношений (в т.ч. детско-родительских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eastAsia="PetersburgC;Times New Roman" w:cs="Times New Roman" w:ascii="Times New Roman" w:hAnsi="Times New Roman"/>
          <w:bCs/>
          <w:sz w:val="28"/>
          <w:szCs w:val="28"/>
        </w:rPr>
        <w:t>Такое информирование происходит при непосредственном общении (в ходе бесед, консультаций, на собраниях) либо опосредованно, при получении информации из различных источников: стендов, газет, журналов (рукописных, электронных), семейных календарей, разнообразных буклетов, интернет-сайтов (детского сада, органов управления образованием), а также переписки (в том числе электронной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eastAsia="PetersburgC;Times New Roman" w:cs="Times New Roman" w:ascii="Times New Roman" w:hAnsi="Times New Roman"/>
          <w:bCs/>
          <w:sz w:val="28"/>
          <w:szCs w:val="28"/>
        </w:rPr>
        <w:t>На стендах размещается, тактическая (годичная) и оперативная информация.</w:t>
      </w:r>
      <w:r>
        <w:rPr>
          <w:rFonts w:eastAsia="PetersburgC;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PetersburgC;Times New Roman" w:cs="Times New Roman" w:ascii="Times New Roman" w:hAnsi="Times New Roman"/>
          <w:bCs/>
          <w:sz w:val="28"/>
          <w:szCs w:val="28"/>
        </w:rPr>
        <w:t xml:space="preserve"> К тактической информации о режиме дня, о задачах и содержании воспитательно-образовательной работы в группе на год (в виде Комплексно-тематического плана образовательной деятельности в подготовительной к школе группе). Оперативная стендовая информация включает сведения об ожидаемых или уже прошедших событиях в группе (детском саду, районе): акциях, конкурсах, репетициях, выставках, встречах, совместных проектах, экскурсиях выходного дня и т. д. 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Непрерывное образование воспитывающих взрослых.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 В современном быстро меняющемся мире родители и педагоги должны непрерывно повышать своё образование. Основными формами просвещения родителей в нашем детском саду являются: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-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 родительские собрания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-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 родительские и педагогические чтения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-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 консультации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- мастер</w:t>
      </w:r>
      <w:r>
        <w:rPr>
          <w:rStyle w:val="FontStyle209"/>
          <w:rFonts w:cs="Times New Roman" w:ascii="Times New Roman" w:hAnsi="Times New Roman"/>
          <w:sz w:val="28"/>
          <w:szCs w:val="28"/>
        </w:rPr>
        <w:t>-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классы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-психологические тренинги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- открытые занятия для родителей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-образовательные проекты для родителей;</w:t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- мини-библиотека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Родителям предоставляются право выбора форм и содержания взаимодействия с педагогами ДОУ (лекции, семинары, мастер-классы, тренинги, проекты, игры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На 2015-2016 учебный год запланированы такие родительские собрания: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Общее родительское собрание "Психолого-педагогическая поддержка семьи в вопросах развития, образования, охраны и укрепления здоровья детей в условиях введения и реализации ФГОС ДО" (сентябрь 2015г.)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Групповое родительское собрание (сентябрь 2015)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Групповое родительское (декабрь 2015)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Общее родительское собрание "Взаимодействие ДОУ и семьи в вопросах организации психолого-медико-педагогического сопровождения физического развития ребёнка в условиях ФГОС ДО" (май 2016г)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В 2014-2015 учебном году по запросу родителей подготовительной к школе группы запланированы такие консультации: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"Рекомендации родителям по повышению уровня готовности ребёнка к школе" (По всем образовательным областям)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"Развитие математических способностей у дошкольников"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"Ознакомление с конвенцией ООН о правах ребёнка"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"Развиваем речь, играя"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"О пользе сказкотерапии"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"Воспитание у детей старшего дошкольного возраста положительного отношения    к труду"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"Разговор о правильном питании"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"Детский дорожно-транспортный травматизм. Как его избежать?"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"Безопасность детей в период ледостава "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"Кризис 5лет"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bCs w:val="false"/>
          <w:sz w:val="28"/>
          <w:szCs w:val="28"/>
        </w:rPr>
        <w:t>В группе организовано консультирование родителей другими специалистами ДОУ (врач, психолог, инструктор по ФИЗо, музыкальный руководитель)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Образовательную функцию в старшей группе выполняют и папки-передвижки. В 2015-2016 учебном году запланирована такая наглядная информация: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"Развиваемся, играя" (ежемесячные рекомендации родителям по образовательным областям)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«Закаливание детей дошкольного возраста»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«Оказание первой помощи при травматических повреждениях»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«Правильное полноценное питание ребенка»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«Детские страхи»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«Осторожно, грипп!»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«Предупреждение детского травматизма»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«О безопасности дорожного движения».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Style w:val="FontStyle20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"Готов ли ребёнок к школе"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В 2015-2016 учебном году запланированы:</w:t>
      </w:r>
    </w:p>
    <w:p>
      <w:pPr>
        <w:pStyle w:val="Style18"/>
        <w:numPr>
          <w:ilvl w:val="0"/>
          <w:numId w:val="18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Мастер-класс для родителей и детей «Изготовление поделок из природного материала» в рамках районного мероприятия «Город мастеров»;</w:t>
      </w:r>
    </w:p>
    <w:p>
      <w:pPr>
        <w:pStyle w:val="Style18"/>
        <w:numPr>
          <w:ilvl w:val="0"/>
          <w:numId w:val="18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Районный образовательный проект для педагогов и родителей "Семья XXI века";</w:t>
      </w:r>
    </w:p>
    <w:p>
      <w:pPr>
        <w:pStyle w:val="Style18"/>
        <w:numPr>
          <w:ilvl w:val="0"/>
          <w:numId w:val="18"/>
        </w:numPr>
        <w:spacing w:lineRule="auto" w:line="360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Психологический тренинг «Семья и семейные отношения»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209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В текущем учебном году для родителей запланировано создание библиотеки,  (медиатеки).</w:t>
      </w:r>
    </w:p>
    <w:p>
      <w:pPr>
        <w:pStyle w:val="Style18"/>
        <w:spacing w:lineRule="auto" w:line="360"/>
        <w:ind w:left="360" w:hanging="0"/>
        <w:jc w:val="center"/>
        <w:rPr>
          <w:rStyle w:val="FontStyle209"/>
          <w:rFonts w:ascii="Times New Roman" w:hAnsi="Times New Roman" w:cs="Times New Roman"/>
          <w:sz w:val="28"/>
          <w:szCs w:val="28"/>
        </w:rPr>
      </w:pPr>
      <w:r>
        <w:rPr>
          <w:rStyle w:val="FontStyle209"/>
          <w:rFonts w:cs="Times New Roman" w:ascii="Times New Roman" w:hAnsi="Times New Roman"/>
          <w:sz w:val="28"/>
          <w:szCs w:val="28"/>
        </w:rPr>
        <w:t>Совместная деятельность педагогов, родителей, детей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Совместная деятельность воспитывающих взрослых в старшей группе организована в разнообразных традиционных и инновационных формах: семейные гостиные, конкурсы, праздники, прогулки, экскурсии, проектная деятельность, семейный театр, посещение семьями программных мероприятий, организованных учреждениями культуры и искусства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На протяжении всего учебного года воспитатели старшей группы и родители будут сотрудничать в реализации комплексно</w:t>
      </w:r>
      <w:r>
        <w:rPr>
          <w:rStyle w:val="FontStyle209"/>
          <w:rFonts w:cs="Times New Roman" w:ascii="Times New Roman" w:hAnsi="Times New Roman"/>
          <w:sz w:val="28"/>
          <w:szCs w:val="28"/>
        </w:rPr>
        <w:t>-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 xml:space="preserve">тематического плана старшей группы. Рекомендации по образованию детей размещены в специальном разделе комплексно-тематического плана «Работа с родителями» (см. «Комплексно-тематический план» в Приложении). 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ущем учебном году запланированы такие совместные тематические выставки и конкурсы: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совместных работ детей и взрослых «Подари улыбку миру»;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галерея «Золотые краски Осени»;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- выставка совместного художественного творчества «Как у нас семья большая»;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делок «Зеленая красавица»;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Подарок для мамочки» (в нетрадиционной технике);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Будь внимательным, пешеход!»;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совместного изобразительного творчества детей и взрослых, посвященная Дню пожарного;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праздничного плаката «Салют, Победа!»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360" w:firstLine="348"/>
        <w:jc w:val="both"/>
        <w:rPr>
          <w:rStyle w:val="FontStyle20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Пособия для занятий с ребёнком дома. </w:t>
      </w: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Программа «От рождения до школы» обеспечена пособиями для занятий с ребёнком дома – книгами серии «Школа Семи Гномов». Серия представляет собой комплексную систему занятий, охватывающих все направления развития ребёнка. Пособия способствуют развитию совместного общения взрослого и ребёнка, стимулируют понимание родителями своих детей. Родительская страничка, представленная в каждом пособии, способствует повышению педагогической образованности родителей.</w:t>
      </w:r>
    </w:p>
    <w:p>
      <w:pPr>
        <w:pStyle w:val="Style18"/>
        <w:spacing w:lineRule="auto" w:line="360"/>
        <w:ind w:left="360" w:firstLine="348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9"/>
          <w:rFonts w:cs="Times New Roman" w:ascii="Times New Roman" w:hAnsi="Times New Roman"/>
          <w:b w:val="false"/>
          <w:sz w:val="28"/>
          <w:szCs w:val="28"/>
        </w:rPr>
        <w:t>Родителям предоставлена информация по использованию данных пособий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бота с семьями воспитанников планируется в перспективно-календарном плане по разделам: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Информационный блок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Образовательный блок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Блок совместной деятельности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Блок индивидуально-подгруппового взаимодействия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Взаимодействие по организации предметно-пространственной среды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заимодействие с социальными партнёрами. </w:t>
      </w:r>
    </w:p>
    <w:p>
      <w:pPr>
        <w:pStyle w:val="Style18"/>
        <w:spacing w:lineRule="auto" w:line="36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и планировании работы с родителями используется Программа «От рождения до школы» (</w:t>
      </w:r>
      <w:r>
        <w:rPr>
          <w:rStyle w:val="FontStyle207"/>
          <w:rFonts w:cs="Times New Roman" w:ascii="Times New Roman" w:hAnsi="Times New Roman"/>
          <w:color w:val="0070C0"/>
          <w:sz w:val="28"/>
          <w:szCs w:val="28"/>
        </w:rPr>
        <w:t>стр. 143 - 150</w:t>
      </w:r>
      <w:r>
        <w:rPr>
          <w:rStyle w:val="FontStyle207"/>
          <w:rFonts w:cs="Times New Roman" w:ascii="Times New Roman" w:hAnsi="Times New Roman"/>
          <w:sz w:val="28"/>
          <w:szCs w:val="28"/>
        </w:rPr>
        <w:t>) и методическое пособ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Евдокимовой Е.С. и др. «Детский сад и семья: методика работы с родителями». – М.: Мозаика-Синтез, 2010.</w:t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развивающей предметно-пространственной среды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Развивающая  среда  старшей  группы соответствует  требованиям СанПиН 2.4.1.3049-13, ФГОС ДО,  программы «От рождения до школы» и парциальных программ, и обеспечивает  возможность общения и совместной деятельности детей и взрослых, двигательной активности детей, а также возможности для уединения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ющая предметно-пространственная среда содержательно-насыщенна, трансформируема, полуфункциональна, вариативна, доступна и безопасн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ыщенность среды соответствует возрастным возможностям детей и содержанию Программы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ое пространство оснащено средствами обучения и воспитания (в т.ч. техническими: компьютер, мультимедийная установка, магнитофон, музыкальный центр), игровым, спортивным, оздоровительным оборудованием и т.д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я образовательного пространства и разнообразие материалов, оборудования и инвентаря (в здании и на участке) обеспечивают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гровую, познавательную, исследовательскую и творческую активность всех воспитанников, экспериментирование с доступными детям материалами;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эмоциональное благополучие детей во взаимодействии с предметно-пространственным окружением;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озможность самовыражения детей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нсформируемость пространства группы предполагает возможность изменения предметно-пространственной среды в зависимости от образовательной ситуации, в т.ч. от меняющихся интересов и возможностей детей. В данных целях используются не закреплённые безопасные ящики для игрушек на колёсах, ширмы, штурвал и т.д. В непосредственно образовательной деятельности столы и стулья могут располагаться в соответствии с задачами ООД: полукругом, п-образно и т.д. Используются переносные мольберты, мультимедийная установка, репродукции картин и другие наглядные пособия и демонстрационный материал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функциональность материалов предполагает  наличие и возможность разнообразного использования детской мебели, ширм, природных материалов и т.д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иативность среды предполагает наличие в группе различных уголков для игры, конструирования, уединения и пр., а также разнообразных материалов, игр, игрушек и оборудования, обеспечивающих свободный выбор детей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Style w:val="FontStyle211"/>
          <w:rFonts w:cs="Times New Roman"/>
          <w:b/>
          <w:sz w:val="28"/>
          <w:szCs w:val="28"/>
        </w:rPr>
        <w:t>Пространство группы организовано в виде разграниченных зон («центры», «уголки»), оснащенных большим количеством развивающих материалов (книги, игрушки, материалы для творчества, развивающее оборудование и пр.).  Оснащение уголков меняется в соответствии с тематическим планированием образовательного процесса. Появление новых предметов стимулирует игровую, двигательную, познавательную и исследовательскую активность детей.</w:t>
      </w:r>
    </w:p>
    <w:p>
      <w:pPr>
        <w:pStyle w:val="Heading"/>
        <w:spacing w:lineRule="auto" w:line="360"/>
        <w:ind w:firstLine="708"/>
        <w:jc w:val="both"/>
        <w:rPr>
          <w:rStyle w:val="FontStyle211"/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Доступность развивающей предметно-пространственной среды группы предполагает свободный доступ детей ко  всем помещениям, где осуществляется образовательная деятельность, к играм, игрушкам, материалам, пособиям, обеспечивающим все основные виды детской активности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Безопасность предметно-пространственной среды подготовительной к школе группы предполагает соответствие всех её элементов требованиям по обеспечению надёжности и безопасности их использования.</w:t>
      </w:r>
    </w:p>
    <w:p>
      <w:pPr>
        <w:pStyle w:val="Heading"/>
        <w:spacing w:lineRule="auto" w:line="360"/>
        <w:ind w:firstLine="708"/>
        <w:jc w:val="both"/>
        <w:rPr>
          <w:rStyle w:val="FontStyle211"/>
          <w:rFonts w:ascii="Times New Roman" w:hAnsi="Times New Roman" w:cs="Times New Roman"/>
          <w:sz w:val="28"/>
          <w:szCs w:val="28"/>
        </w:rPr>
      </w:pPr>
      <w:r>
        <w:rPr>
          <w:rStyle w:val="FontStyle211"/>
          <w:rFonts w:cs="Times New Roman"/>
          <w:b/>
          <w:sz w:val="28"/>
          <w:szCs w:val="28"/>
        </w:rPr>
        <w:t>Мебель и оборудование групповой комнаты  соответствуют росту и возрасту детей, безопасны, исправны, эстетичны. Игрушки обеспечивают максимальный для данного возраста развивающий эффект.</w:t>
      </w:r>
    </w:p>
    <w:p>
      <w:pPr>
        <w:pStyle w:val="Heading"/>
        <w:ind w:firstLine="708"/>
        <w:jc w:val="both"/>
        <w:rPr>
          <w:rStyle w:val="FontStyle2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3"/>
        <w:gridCol w:w="3971"/>
      </w:tblGrid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Физкультурный  уголо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индивидуального  двигательного опыта  в  самостоятельной  деятельности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 для ходьбы, бега, равнове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ыжков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атания, бросания, ловли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лзания и лаз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 к  подвижным  и спортивным  игр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ое физкультурное оборудование</w:t>
            </w:r>
          </w:p>
        </w:tc>
      </w:tr>
      <w:tr>
        <w:trPr>
          <w:trHeight w:val="7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 природы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ознавательного  опыта, его использование в трудов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природы (2 мл, ср, ст, подг гр)</w:t>
            </w:r>
          </w:p>
          <w:p>
            <w:pPr>
              <w:pStyle w:val="Style17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ные растения в соответствии с возрастными рекомендациями</w:t>
            </w:r>
          </w:p>
          <w:p>
            <w:pPr>
              <w:pStyle w:val="Style17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 материал</w:t>
            </w:r>
          </w:p>
          <w:p>
            <w:pPr>
              <w:pStyle w:val="Style17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растений</w:t>
            </w:r>
          </w:p>
          <w:p>
            <w:pPr>
              <w:pStyle w:val="Style17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 со  сменяющимся  материалом  на  экологическую  тематику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 природоведческого  содержания, набор картинок, альбомы 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роведения элементарных опытов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 дидактические игры по экологии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ь   для  трудовой 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  и  бросовый  материал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по астрономии (ст, подг)</w:t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развивающих  иг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познавательного  сенсорного  опыта  дете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 иг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 иг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материа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детского экспериментирования</w:t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Строительная  мастерская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й  строительный  материа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строительный материа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ые конструкторы (младший возраст- с крупными деталями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модели для всех видов конструкторов – старший возрас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е строительно- игровые модули - младший возраст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 игрушк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иллюстрации  отдельных  построек (мосты, дома, корабли, самолёт и  др.)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Игровая  зона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ребенком  полученных  и  имеющихся знаний  об  окружающем  мире  в  игре.  Накопление  жизненного  опы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ика для с-р игр по возрасту детей («Семья», «Больница», «Магазин», «Школа», «Парикмахерская», «Почта», «Армия», «Космонавты», «Библиотека», «Ателье»)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- заместители</w:t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 безопасности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познавательного  опыта,  его  использование  в повседневной  деятельности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, настольные  игры  по  профилактике  ДТ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ы  перекрестков,  районов  города,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 зна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о  правилах  дорожного  движения</w:t>
            </w:r>
          </w:p>
        </w:tc>
      </w:tr>
      <w:tr>
        <w:trPr>
          <w:trHeight w:val="5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Краеведческий уголо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краеведческих  представлений  детей,  накопление  познавательного  опы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 Тульская символи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усских и тульских костюм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а: альбомы, картины, фотоиллюстрации и д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родно- прикладного искусст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русского быта</w:t>
            </w:r>
          </w:p>
          <w:p>
            <w:pPr>
              <w:pStyle w:val="Heading2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етская художественной литературы</w:t>
            </w:r>
          </w:p>
        </w:tc>
      </w:tr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Книжный  уголо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мения самостоятельно работать с книгой, «добывать» нужную информацию.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ская   художественная  литература в соответствии с возрастом дете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художественной литерату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ам  образовательной деятельности по ознакомлению с окружающим миром и ознакомлению с художественной литератур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о художниках – иллюстратор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оэтов, писателей (старший возраст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выставки</w:t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Театрализованный  уголо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 творческих  способностей  ребенка,  стремление  проявить  себя  в  играх-драматизациях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ы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стюм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ов (в соответствии с возрастом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декорации</w:t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Творческая  мастерская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разного формата, разной формы, разного то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количество цветных карандашей, красок, кистей, тряпочек, пластилина (стеки, доски для лепк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ветной бумаги и карто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количество ножниц с закругленными концами, клея, клеенок, тряпочек, салфеток  для апплик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вый материал (фольга, фантики от конфет и др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менных выставок детских работ, совместных работ детей и родител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менных выставок произведений изоискусст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- раскрас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открыток, картинки, книги и альбомы с иллюстрациями, предметные картин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родно – прикладного искусства</w:t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Музыкальный  уголо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  творческих  способностей  в  самостоятельно-ритмической  деятельности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омпозитора (старший возраст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удиозапис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ушки (озвученные, не озвученны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- самодел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 дидактические игр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 дидактические пособия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, соответствующее возраст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ГОС, материально-техническое обеспечение Программы включает в себя учебно-методический комплект, оборудование, оснащ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о-методический комплект Программы старшей группы «Звездочки» входя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программа</w:t>
      </w:r>
      <w:r>
        <w:rPr>
          <w:rFonts w:cs="Times New Roman" w:ascii="Times New Roman" w:hAnsi="Times New Roman"/>
          <w:sz w:val="28"/>
          <w:szCs w:val="28"/>
        </w:rPr>
        <w:t>: Примерная общеобразовательная программа дошкольного образования "От рождения до школы", под ред., Н.Е. Вераксы, Т.С. Комаровой, М.А. Васильевой; издание 3-е, испр. и доп. - М.: Мозаика-Синтез, 2014; учебно-методический комплект к данной программе по всем областям развития ребён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альная программа</w:t>
      </w:r>
      <w:r>
        <w:rPr>
          <w:rFonts w:cs="Times New Roman" w:ascii="Times New Roman" w:hAnsi="Times New Roman"/>
          <w:sz w:val="28"/>
          <w:szCs w:val="28"/>
        </w:rPr>
        <w:t>: «Основы здорового образа жизни»: 2-е изд., перераб. и доп. -  Саратов: КИЦ «Саратовтелефильм» - «Добродея», 201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циальная программа</w:t>
      </w:r>
      <w:r>
        <w:rPr>
          <w:rFonts w:cs="Times New Roman" w:ascii="Times New Roman" w:hAnsi="Times New Roman"/>
          <w:sz w:val="28"/>
          <w:szCs w:val="28"/>
        </w:rPr>
        <w:t>: Ребенок в мире поиска: Программа по организации поисковой деятельности детей дошкольного возраста/ Под ред. О.В.Дыбиной, - М.: ТЦ Сфера, 2005; методическое пособие к данной программе: Неизведанное рядом: Опыты и эксперименты для дошкольников / под ред. О.В. Дыбиной. – 2-е изд., испр. – М.: ТЦ Сфера, 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циальная программа</w:t>
      </w:r>
      <w:r>
        <w:rPr>
          <w:rFonts w:cs="Times New Roman" w:ascii="Times New Roman" w:hAnsi="Times New Roman"/>
          <w:sz w:val="28"/>
          <w:szCs w:val="28"/>
        </w:rPr>
        <w:t>: Корчинова О.В. «Детский этикет» программа социально-нравственного направления. Ростов-на-Дону «Феникс» 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-тематический план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культурно-досуговой деятельност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летнее-оздоровитель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дидактические пособ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образовательные ресурс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и оснащение группы соответствует базовому уровню Программы «От рождения до школы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боре оборудования воспитатели старшей группы опирались на "Примерный перечень игрового оборудования для учебно-материального обеспечения дошкольных образовательных учреждений", рекомендованный в Письме Минобрнауки РФ от 17.11.2011 №03-877, на рекомендации Программы «От рождения до школы» и парциальных програм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 условия реализации Программы соответству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эпидемиологическим правилам и нормативам, описанным в СанПиН 2.4.1.3049-1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 пожарной безопас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м к средствам обучения и воспитания в соответствии с возрастом и индивидуальными особенностями развития де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м ФГОС ДО к предметно-пространственной сред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м к материально-техническому обеспечению программы (учебно-методический комплект, оборудование, оснащение (предмет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снащение старшей группы «Звездочки» перечислено в паспорте группы. Оборудование групповых помещений соответствует нормам безопасности и здоровьесбере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групповых помещений для успешной реализации Программы используются: кабинет заведующего, методический кабинет, кабинет заместителя заведующего, медицинский кабинет, спортивный и музыкальный зал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ах максимально используется территория ДОУ: площадка для прогулок, физкультурная площадка, летняя площадка для бесед и творчества детей, участки для наблюдений, экспериментальной деятельности и трудовых действий детей (клумбы, зелёная зона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оснащено компьютерной техникой, которая используется для реализации Программы в старшей группе «Звездочки»: компьютер - 1 шт., принтер - 1 шт., многофункциональное копировальное устройство - 1 шт.,., магнитофон - 1 шт., мультимедиа - 2 шт., музыкальный центр - 2 шт.</w:t>
      </w:r>
    </w:p>
    <w:p>
      <w:pPr>
        <w:pStyle w:val="Style17"/>
        <w:numPr>
          <w:ilvl w:val="0"/>
          <w:numId w:val="9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7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Style17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ЖДЕНИЯ ДО ШКОЛЫ. Примерная общеобразовательная программа дошкольного образования (пилотный вариант) / Под ред. Н.Е. Вераксы, Т.С.Комаровой, М.А.Васильевой. - 3-е изд., испр. и доп. - М.: Мозаика-Синтез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мплексное перспективное планирование. Старшая группа / Под ред. Т.С.Комаровой. – М.: Мозаика-Синтез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.С. Голицына. Перспективное планирование в детском саду. Старшая группа. – М.: Издательство «Скрипторий 2003»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нзулаева Л.И. Физические занятия в детском саду. Старшая группа: Конспекты занятий. – М.: Мозаика-Синтез, 2013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уцакова Л.В. Конструирование и художественный труд в детском саду: Программа и конспекты занятий. - М.: ТЦ Сфера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уцакова Л.В. Занятия по конструированию из строительного материала в старшей группе детского сада: Конспекты занятий. - М.: Мозаика-Синтез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мораева И.А., Позина В.А. Занятия по формированию математических представлений в старшей группе детского сада. Планы занятий. – М.: Мозаика-Синтез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ыбина О.Б. Занятия по ознакомлению с окружающим миром в старшей группе детского сада. Конспекты занятий. - М.: Мозаика-Синтез, 2013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ербова В.В. Коммуникация. Развитие речи и общения детей в старшей группе детского сада. – М.: Мозаика-Синтез, 2013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марова Т.С. Художественное творчество. Система работы в старшей группе детского сада. – М.: Мозаика-Синтез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гиональной образовательной программы «Основы здорового образа жизни» авторского коллектива: Михайлина Ю.Б., Орлов М.И., Текучева Е.Н. - 2-е изд., перераб. и доп. -  Саратов: КИЦ «Саратовтелефильм» - «Добродея»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енок в мире поиска: Программа по организации поисковой деятельности детей дошкольного возраста/ Под ред. О.В. Дыбиной, - М.: ТЦ Сфера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ыбина О.В., Рахманова Н.П. и др. Неизведанное рядом: Опыты и эксперименты для дошкольников. – М.: ТЦ Сфера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Литвинцева Л.А. Сказка как средство воспитания дошкольника. Использование приёмов сказкотерапии. – СПб: ООО «Издательство «Детство-Пресс», 2014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вдокимова Е.С., Додокина Н.В., Кудрявцева Е.А. Детский сад и семья: методика работы с родителями. – М.: Мозаика-Синтез, 2013.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рчинова О.В. «Детский этикет» программа социально-нравственного направления. Ростов-на-Дону «Феникс» 201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исок группы «Звездоч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 Дмитрий Алексе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утдинова Элина Наил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мов Артем Руслан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чевская Анна Васил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7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юмова Анастасия Олег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7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ясов Захар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упов Арчил Роман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7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а Арина Серг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 Иван Алексе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икова Богдана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рот Арина Анто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якова Екатерина Владим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кадеждина Марина Андр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кин Матвей Серге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няков Никита Серге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жекенов Елеман Ерлан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шкин Кирилл Александ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феева Виктория Викто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1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2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67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223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00:00Z</dcterms:created>
  <dc:creator>user</dc:creator>
  <dc:description/>
  <cp:keywords/>
  <dc:language>en-US</dc:language>
  <cp:lastModifiedBy>Анна Георгиевна</cp:lastModifiedBy>
  <cp:lastPrinted>2015-07-15T15:28:00Z</cp:lastPrinted>
  <dcterms:modified xsi:type="dcterms:W3CDTF">2015-07-15T11:32:00Z</dcterms:modified>
  <cp:revision>3</cp:revision>
  <dc:subject/>
  <dc:title/>
</cp:coreProperties>
</file>