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15" w:before="105" w:after="75"/>
        <w:rPr>
          <w:rFonts w:ascii="Trebuchet MS" w:hAnsi="Trebuchet MS" w:cs="Arial"/>
          <w:color w:val="833713"/>
          <w:sz w:val="32"/>
          <w:szCs w:val="32"/>
        </w:rPr>
      </w:pPr>
      <w:r>
        <w:rPr>
          <w:rFonts w:cs="Arial" w:ascii="Trebuchet MS" w:hAnsi="Trebuchet MS"/>
          <w:color w:val="833713"/>
          <w:sz w:val="32"/>
          <w:szCs w:val="32"/>
        </w:rPr>
        <w:t xml:space="preserve">Математический КВН </w:t>
      </w:r>
    </w:p>
    <w:p>
      <w:pPr>
        <w:pStyle w:val="Heading3"/>
        <w:spacing w:before="150" w:after="30"/>
        <w:rPr>
          <w:rFonts w:ascii="Trebuchet MS" w:hAnsi="Trebuchet MS" w:cs="Arial"/>
          <w:color w:val="601802"/>
          <w:sz w:val="29"/>
          <w:szCs w:val="29"/>
        </w:rPr>
      </w:pPr>
      <w:r>
        <w:rPr>
          <w:rFonts w:cs="Arial" w:ascii="Trebuchet MS" w:hAnsi="Trebuchet MS"/>
          <w:color w:val="601802"/>
          <w:sz w:val="29"/>
          <w:szCs w:val="29"/>
        </w:rPr>
        <w:t xml:space="preserve">Конспект внеклассного мероприятия по математике 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: Богатова Ольга Сергеевна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Цель</w:t>
      </w:r>
      <w:r>
        <w:rPr>
          <w:rFonts w:cs="Arial" w:ascii="Arial" w:hAnsi="Arial"/>
          <w:color w:val="000000"/>
          <w:sz w:val="23"/>
          <w:szCs w:val="23"/>
        </w:rPr>
        <w:t>: Формирование у учащихся интереса к математике посредством игрового и занимательного материала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чи: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  Развивать логическое мышление, воображение, смекалку, речь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 Совершенствовать умение составлять целое из частей, вычислительные навыки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. Развивать у учащихся коммуникативные компетентности (культуру общения, умение работать в группах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. Воспитывать дружеские взаимоотношения, выручку, желание помочь друзьям по команде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борудование</w:t>
      </w:r>
      <w:r>
        <w:rPr>
          <w:rFonts w:cs="Arial" w:ascii="Arial" w:hAnsi="Arial"/>
          <w:color w:val="000000"/>
          <w:sz w:val="23"/>
          <w:szCs w:val="23"/>
        </w:rPr>
        <w:t>: карточки с заданиями для команд, для конкурса капитанов, ребусы, медали, грамоты, грамзапись песен В. Шаинского «Мы начинаем КВН», «Гимн капитанов»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ласс украшен</w:t>
      </w:r>
      <w:r>
        <w:rPr>
          <w:rFonts w:cs="Arial" w:ascii="Arial" w:hAnsi="Arial"/>
          <w:color w:val="000000"/>
          <w:sz w:val="23"/>
          <w:szCs w:val="23"/>
        </w:rPr>
        <w:t>: Воздушные шары (на них написаны цифры), плакаты на доске «Математику уже затем следует учить, что она ум в порядок приводит» (М.В. Ломоносов). Математика дисциплинирует ум, приучает к логическому мышлению (М.И. Калинин). Математика – это язык, на котором говоря все точные науки (Н.И.Лобачевский)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. Вступительное слово.  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вучит грамзапись песни В. Шаинского «Мы начинаем КВН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Итак, мы разделились на 2 команды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лыбнитесь, мысленно пожелайте друг другу мира, добра. Пожелайте успеха друг другу в проведении этого занятия. 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 –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аким вы хотите, чтобы получился наше мероприятие?(Интересным, весёлым, познавательным)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Это будет зависеть от того, как мы будем помогать друг другу.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орогие ребята! Сегодня мы проводим КВН по математике. Кто знает, как расшифровать КВН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Сегодня КВН не простой, а веселый, занимательный. Вас ждут забавные вопросы, стихи, загадки, и ребусы. Ведь это все наша математика – удивительная, интересная, увлекательная и совсем – совсем нескучная!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давна люди называют математику царицей наук, потому что математика применяется в различных областях знаний. Один из важнейших разделов математики – арифметика.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рифметика – это наука о числах, свойствах чисел и действиями над ними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атематика! Мир без нее был бы неинтересным. Не было бы научных открытий ни на море, ни на суше, ни во Вселенной. Ребята, поспешим же совершить необыкновенное путешествие в мир занимательных задач, загадок и вопросов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редставление команд: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Сегодня в нашем КВН-е участвуют две команды.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манды поприветствуйте пожалуйста друг - друга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приветствуйте пожалуйста, уважаемое жюри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оманды по очереди дружно говорят своё название и девиз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 Капитан: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Наша команда — «Цифры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виз: Умей грести очки лопатой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ветствие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ше пожелание всем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едившим не хвалиться,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игравшим не реветь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 Капитан: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Наша команда – «Числа»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виз:  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усть ум победит силу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ветствие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Желаем нынче воспитать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ую точность мысли,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в нашей жизни все познать,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мерить и исчислить.</w:t>
      </w:r>
    </w:p>
    <w:p>
      <w:pPr>
        <w:pStyle w:val="Heading3"/>
        <w:spacing w:before="150" w:after="30"/>
        <w:rPr>
          <w:rFonts w:ascii="Trebuchet MS" w:hAnsi="Trebuchet MS" w:cs="Arial"/>
          <w:color w:val="601802"/>
          <w:sz w:val="29"/>
          <w:szCs w:val="29"/>
        </w:rPr>
      </w:pPr>
      <w:r>
        <w:rPr>
          <w:rFonts w:cs="Arial" w:ascii="Trebuchet MS" w:hAnsi="Trebuchet MS"/>
          <w:color w:val="601802"/>
          <w:sz w:val="29"/>
          <w:szCs w:val="29"/>
        </w:rPr>
        <w:t>II. Проведение КВНа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Лучшие математики не унывают, быстро считают, хорошо решают задачи, любознательны, живут всегда весело и дружно. Начинаем КВН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1. «Разминка»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 Я задаю командам задачи. Если команда не решит свою задачу, за неё эту задачу решает другая команда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 125 груш росло на дубе. Пришли мальчишки и сбили 25 груш. Сколько груш осталось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  Что можно увидеть с закрытыми глазами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  Когда черной кошке лучше всего пробраться в дом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)  Что можно приготовить, но нельзя съесть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2. «Реши задачку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За одну минуту каждая команда должна решить наибольшее количество задач. Жюри следит за временем и считает правильные ответы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дания на листочках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адачи команды № 1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У девочки 5 яблок. Она съела все, кроме 3. Сколько яблок у нее осталось? (3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 каком числе столько же цифр, сколько букв? (100 — сто.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яиц можно съесть на голодный желудок? (Одно.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месяцев в году? (12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Летели 3 страуса. Охотник одного подстрелил. Сколько страусов осталось? (Страусы не летают.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Горело 7 свечей. 2 из них погасли. Сколько свечей осталось?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слогов в слове «Буратино»?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рышка стола имеет 4 угла. Один из них отпилили. Сколько углов стало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адачи команды № 2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Гусь весит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кг. Сколько он будет весить, если встанет на одну ногу? (3 кг.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ушей у 5 мышей? (10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Поле пахали 6 тракторов. 2 из них остановились. Сколько тракторов в поле? (6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Мой приятель шёл, пятак нашёл. Двое пойдём - сколько найдём?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Несла Дуня в решете 12 яблок, а дно упало. Сколько яблок в решете осталось? (Ни одного: ведь дно упало.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ножек у 2 сороконожек? (80)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сторон у квадрата?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колько букв в слове «школа»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3. «Конкурс капитанов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вучит грамзапись «Гимн капитанов»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Ну-ка, наши капитаны, выходите-ка на ринг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посмотрим, кто из вас сможет выиграть вмиг!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апитаны должны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Нарисовать одновременно двумя руками: одной круг, а другой – прямоугольник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По команде ведущего нарисовать с закрытыми глазами квадрат, справа треугольник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ка капитаны решают, команда решает другое задание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Ребята, вам даются листочки, а на нем фигуры. Вы должны сосчитать, сколько треугольников на рисунке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6096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4. «Волшебное слово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: надо придумать как можно больше слов, используя слово  «Треугольник»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гол, уголь, гол, кино, ток, кот, руки, три, кол, рот, реки, ноль и т.д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5. «Математическая эстафета»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лены команд по очереди выходят к доске и решают записанные на доске примеры. Кто быстрее?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доске дерево, на дереве висят груши, яблоки и т.д. на них написаны примеры, каждому по примеру. Ребята выходят по очереди срывают фрукт, пишут на доске решение, какая команда быстрее. 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0 + 20 =                           30 + 50 =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1 + 6 =                            42 + 5 =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8 – 5 =                            69 – 6 =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0 – 30 =                           80 – 20 =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 + 9 =                             7 + 8 =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нкурс 6. Танграмм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Нужно не только фигуры знать,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и в узоры их собирать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Я вам раздам комплекты разрезанного специальным образом квадрата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спользуя все фигуры надо сложить заданный рисунок в течение трех или пяти минут (задание засчитывается только при полном его выполнении, время зависит от уровня класса)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7625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II. ИТОГ. Рефлексия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и закончена игра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тоги подводить пора!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лово предоставляется жюри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граждение команд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Учитель: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рузья! Наш КВН окончен.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 постарались, как могли,</w:t>
      </w:r>
    </w:p>
    <w:p>
      <w:pPr>
        <w:pStyle w:val="Style11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снова ждём все с вами встречи.</w:t>
      </w:r>
    </w:p>
    <w:p>
      <w:pPr>
        <w:pStyle w:val="Style11"/>
        <w:spacing w:lineRule="atLeast" w:line="293"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До новых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3:37:00Z</dcterms:created>
  <dc:creator>1</dc:creator>
  <dc:description/>
  <cp:keywords/>
  <dc:language>en-US</dc:language>
  <cp:lastModifiedBy>User</cp:lastModifiedBy>
  <cp:lastPrinted>2015-03-28T17:28:00Z</cp:lastPrinted>
  <dcterms:modified xsi:type="dcterms:W3CDTF">2015-08-26T18:51:00Z</dcterms:modified>
  <cp:revision>6</cp:revision>
  <dc:subject/>
  <dc:title>Математический КВН </dc:title>
</cp:coreProperties>
</file>