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700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МОСКОВСКОЙ ОБЛАСТИ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«СЕРПУХОВСКИЙ ТЕХНИЧЕСКИЙ КОЛЛЕДЖ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етодические указания по выполнению </w:t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рсового проекта (технологической части дипломного   проекта)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szCs w:val="28"/>
        </w:rPr>
        <w:t>Для специальности СПО 11.02.01</w:t>
      </w:r>
      <w:r>
        <w:rPr>
          <w:b/>
          <w:sz w:val="28"/>
          <w:szCs w:val="28"/>
        </w:rPr>
        <w:t xml:space="preserve"> «Радиоаппаратострое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спецдисципл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лексеева В.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ннот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Методические указания предназначены для дипломников   специальности СПО 11.02.01</w:t>
      </w:r>
      <w:r>
        <w:rPr>
          <w:b/>
          <w:sz w:val="24"/>
          <w:szCs w:val="24"/>
        </w:rPr>
        <w:t xml:space="preserve"> Радиоаппаратостроение</w:t>
      </w:r>
      <w:r>
        <w:rPr>
          <w:sz w:val="24"/>
          <w:szCs w:val="24"/>
        </w:rPr>
        <w:t xml:space="preserve"> при выполнении  технологических разделов дипломных проектов, направленных на разработку и изготовление приборов и устройств, содержащих функциональные узлы, выполненные на печатных пла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методический указаниях изложен порядок разработки и содержание технологического раздела, рассмотрены специальные вопросы технологии изготовления печатных плат, а также вопросы сборки и монтажа узлов и устройства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пломный проект является работой, завершающей обучение. Студент должен показать умение использовать полученные  знания в различных областях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ласти практической технолог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методов и приемов изготовления отдельных деталей, сборки и монтажа узлов, приборов и устройств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оборудования, приспособлений, инструментов, применяемых в технологическом процессе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жимов при обработке, сборке и монта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теоретических исследованиях с применением различных расчетных характерист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качества устройства, его технологичности, точности, надежности, долговечности и пр.</w:t>
      </w:r>
    </w:p>
    <w:p>
      <w:pPr>
        <w:pStyle w:val="Normal"/>
        <w:ind w:left="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технологического раздела.</w:t>
      </w:r>
    </w:p>
    <w:p>
      <w:pPr>
        <w:pStyle w:val="Normal"/>
        <w:ind w:left="7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2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объекта технолог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firstLine="495"/>
        <w:jc w:val="both"/>
        <w:rPr/>
      </w:pPr>
      <w:r>
        <w:rPr>
          <w:sz w:val="24"/>
          <w:szCs w:val="24"/>
        </w:rPr>
        <w:t>Перед началом разработки технологической части дипломного проекта необходимо определиться с выбором объекта  технологии. По согласованию с руководителем и консультантом в качестве объекта технологии выбирают:</w:t>
      </w:r>
    </w:p>
    <w:p>
      <w:pPr>
        <w:pStyle w:val="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ь прибор, если в состав конструкции входят не более 2-3 блоков (субблоков, функциональных узлов на печатных платах)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тдельный блок (субблок, функциональный узел на печатной плате), проходящий конструкторскую разработку в дипломном проекте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2. Объем технологического раздела дипломного проекта.</w:t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Технологический раздел дипломного проекта состоит из пояснительной записки и  2-х листов формата А1 графического материала. Объем пояснительной записки зависит от степени детальности рассмотрения технологических вопросов  дипломного проекта и составляет обычно 15-20 листов формата А4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Содержание пояснительной записки.</w:t>
      </w:r>
    </w:p>
    <w:p>
      <w:pPr>
        <w:pStyle w:val="2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В пояснительной записке должны быть рассмотрены  следующие технологические вопросы: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технологичности конструкции устройства</w:t>
      </w:r>
    </w:p>
    <w:p>
      <w:pPr>
        <w:pStyle w:val="2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 изготовления  деталей и узлов</w:t>
      </w:r>
    </w:p>
    <w:p>
      <w:pPr>
        <w:pStyle w:val="2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ческой схемы сборки устройства</w:t>
      </w:r>
    </w:p>
    <w:p>
      <w:pPr>
        <w:pStyle w:val="2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Разработка технологического процесса сборки и монтажа устройства</w:t>
      </w:r>
    </w:p>
    <w:p>
      <w:pPr>
        <w:pStyle w:val="2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Назначение и расчет технологических режимов при сборке и монтаже устройства</w:t>
      </w:r>
    </w:p>
    <w:p>
      <w:pPr>
        <w:pStyle w:val="2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Выбор (при необходимости – разработка) технологических приспособлений для сборки, монтажа, контроля, испытаний и т.п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Анализ технологичности конструкции устройства.</w:t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Технологичной называют такую конструкцию, которая, отвечая всем требованиям по эксплуатации, обеспечивает её изготовление в конкретных условиях производства, с оптимальными затратами труда, времени  и  средств.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Целесообразной является отработка конструкции  в процессе её проектирования.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Оценка технологичности конструкции ведется по 2-м направлениям – качественная и количественная оценка.</w:t>
      </w:r>
    </w:p>
    <w:p>
      <w:pPr>
        <w:pStyle w:val="2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1 Качественная оценка.</w:t>
      </w:r>
    </w:p>
    <w:p>
      <w:pPr>
        <w:pStyle w:val="2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521" w:leader="none"/>
        </w:tabs>
        <w:ind w:hanging="0"/>
        <w:jc w:val="both"/>
        <w:rPr/>
      </w:pPr>
      <w:r>
        <w:rPr>
          <w:sz w:val="24"/>
          <w:szCs w:val="24"/>
        </w:rPr>
        <w:t>Качественная оценка ведется по ряду показателей качества, которые выбираются по их значимости (оказывают наибольшее влияние) из следующего перечня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ая пригодность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дежность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циональность компоновки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та конструктивных решений узлов 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обство монтажа и сборки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араллельной сборки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/>
      </w:pPr>
      <w:r>
        <w:rPr>
          <w:sz w:val="24"/>
          <w:szCs w:val="24"/>
        </w:rPr>
        <w:t>возможность применения высокопроизводительных методов сборки и монтажа, вплоть до автоматизации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монтопригодность и контролепригодность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промышленной эстетики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эргономики</w:t>
      </w:r>
    </w:p>
    <w:p>
      <w:pPr>
        <w:pStyle w:val="2"/>
        <w:tabs>
          <w:tab w:val="clear" w:pos="720"/>
          <w:tab w:val="left" w:pos="6521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521" w:leader="none"/>
        </w:tabs>
        <w:ind w:firstLine="720"/>
        <w:jc w:val="both"/>
        <w:rPr/>
      </w:pPr>
      <w:r>
        <w:rPr>
          <w:sz w:val="24"/>
          <w:szCs w:val="24"/>
        </w:rPr>
        <w:t>При проведении качественной оценки необходимо обосновать  выбранные утверждения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:</w:t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numPr>
          <w:ilvl w:val="0"/>
          <w:numId w:val="42"/>
        </w:numPr>
        <w:jc w:val="both"/>
        <w:rPr/>
      </w:pPr>
      <w:r>
        <w:rPr>
          <w:sz w:val="24"/>
          <w:szCs w:val="24"/>
        </w:rPr>
        <w:t>Конструкция надежна, так как при оценке надежности в конструкторском разделе, величина вероятности безотказной работы составляет 0.98 на 1000 часов работы, что превышает допустимое значение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жной качественной характеристикой является рациональность компоновки. В процессе компоновки прорабатываются структура прибора, его размеры, размер его узлов. Завершается процесс компоновки разработкой комплекса КД на устройство. Распределение элементов производят с учетом основных критериев: минимальная длина связей между элементами; размерность расположения элементов на плате.</w:t>
      </w:r>
    </w:p>
    <w:p>
      <w:pPr>
        <w:pStyle w:val="Style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опригодность. Изготавливаемое изделие должно быть приспособлено к поддержанию и восстановлению работоспособного состояния путем технического обслуживания и ремонта.</w:t>
      </w:r>
    </w:p>
    <w:p>
      <w:pPr>
        <w:pStyle w:val="Style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</w:rPr>
        <w:t xml:space="preserve">Контролепригность. </w:t>
      </w:r>
      <w:r>
        <w:rPr>
          <w:rStyle w:val="W"/>
          <w:color w:val="000000"/>
          <w:sz w:val="24"/>
          <w:szCs w:val="24"/>
          <w:shd w:fill="FFFFFF" w:val="clear"/>
        </w:rPr>
        <w:t>Свойств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изделия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характеризующе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ег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приспособленнос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к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проведению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контрол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заданным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средствами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rStyle w:val="W"/>
          <w:color w:val="000000"/>
          <w:sz w:val="24"/>
          <w:szCs w:val="24"/>
          <w:shd w:fill="FFFFFF" w:val="clear"/>
        </w:rPr>
        <w:t>Конкретны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значени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left="720" w:hanging="0"/>
        <w:jc w:val="both"/>
        <w:rPr>
          <w:rStyle w:val="W"/>
          <w:color w:val="000000"/>
          <w:sz w:val="24"/>
          <w:szCs w:val="24"/>
          <w:shd w:fill="FFFFFF" w:val="clear"/>
        </w:rPr>
      </w:pPr>
      <w:r>
        <w:rPr>
          <w:rStyle w:val="W"/>
          <w:color w:val="000000"/>
          <w:sz w:val="24"/>
          <w:szCs w:val="24"/>
          <w:shd w:fill="FFFFFF" w:val="clear"/>
        </w:rPr>
        <w:t>показателей контролепригодности как свойства изделия, устанавливается КД данного устройства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Эргономичность. Приспособленность изделия для наиболее удобной и безопасной работы.</w:t>
      </w:r>
    </w:p>
    <w:p>
      <w:pPr>
        <w:pStyle w:val="2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>Число показателей качественной оценки должно быть не менее 3-ти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2. Количественная оценка.</w:t>
      </w:r>
    </w:p>
    <w:p>
      <w:pPr>
        <w:pStyle w:val="2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Количественная оценка состоит в определении комплексного показателя технологичности  и сравнения его с нормативами для определенного типа устройств с учетом серийности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>Для каждого типа устройств определен состав базовых показателей, учитывающих конструктивные и технологические особенности оцениваемого блока. Их выбирают с учетом наибольшего влияния на технологичность. Состав базовых показателей для электронных блоков,  последовательность показателей в соответствии с весовой значимостью приведены в таблице 1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86"/>
        <w:gridCol w:w="4208"/>
        <w:gridCol w:w="950"/>
      </w:tblGrid>
      <w:tr>
        <w:trPr>
          <w:trHeight w:val="8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Порядковый</w:t>
            </w:r>
          </w:p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эффициент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асчетная форму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Весовая</w:t>
            </w:r>
          </w:p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ункция  </w:t>
            </w:r>
          </w:p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 xml:space="preserve">имс </w:t>
            </w:r>
            <w:r>
              <w:rPr>
                <w:sz w:val="24"/>
                <w:szCs w:val="24"/>
              </w:rPr>
              <w:t>– использования микросхем и микросборок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имс</w:t>
            </w:r>
            <w:r>
              <w:rPr>
                <w:sz w:val="24"/>
                <w:szCs w:val="24"/>
              </w:rPr>
              <w:t xml:space="preserve">=Н </w:t>
            </w:r>
            <w:r>
              <w:rPr>
                <w:sz w:val="24"/>
                <w:szCs w:val="24"/>
                <w:vertAlign w:val="subscript"/>
              </w:rPr>
              <w:t>имс</w:t>
            </w:r>
            <w:r>
              <w:rPr>
                <w:sz w:val="24"/>
                <w:szCs w:val="24"/>
              </w:rPr>
              <w:t xml:space="preserve">/(Н </w:t>
            </w:r>
            <w:r>
              <w:rPr>
                <w:sz w:val="24"/>
                <w:szCs w:val="24"/>
                <w:vertAlign w:val="subscript"/>
              </w:rPr>
              <w:t xml:space="preserve">имс +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 xml:space="preserve"> ЭР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48" w:leader="none"/>
              </w:tabs>
              <w:ind w:left="1023" w:hanging="10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 xml:space="preserve">а.м. </w:t>
            </w:r>
            <w:r>
              <w:rPr>
                <w:sz w:val="24"/>
                <w:szCs w:val="24"/>
              </w:rPr>
              <w:t>– автоматизации и механизации монтаж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а..м.</w:t>
            </w:r>
            <w:r>
              <w:rPr>
                <w:sz w:val="24"/>
                <w:szCs w:val="24"/>
              </w:rPr>
              <w:t xml:space="preserve">=Н </w:t>
            </w:r>
            <w:r>
              <w:rPr>
                <w:sz w:val="24"/>
                <w:szCs w:val="24"/>
                <w:vertAlign w:val="subscript"/>
              </w:rPr>
              <w:t>а.м.</w:t>
            </w:r>
            <w:r>
              <w:rPr>
                <w:sz w:val="24"/>
                <w:szCs w:val="24"/>
              </w:rPr>
              <w:t>/Н</w:t>
            </w:r>
            <w:r>
              <w:rPr>
                <w:sz w:val="24"/>
                <w:szCs w:val="24"/>
                <w:vertAlign w:val="subscript"/>
              </w:rPr>
              <w:t xml:space="preserve">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 мпЭРЭ  </w:t>
            </w:r>
            <w:r>
              <w:rPr>
                <w:sz w:val="24"/>
                <w:szCs w:val="24"/>
              </w:rPr>
              <w:t>- автоматизации и механизации подготовки  ЭРЭ к монтаж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мпЭРЭ</w:t>
            </w:r>
            <w:r>
              <w:rPr>
                <w:sz w:val="24"/>
                <w:szCs w:val="24"/>
              </w:rPr>
              <w:t>=Н</w:t>
            </w:r>
            <w:r>
              <w:rPr>
                <w:sz w:val="24"/>
                <w:szCs w:val="24"/>
                <w:vertAlign w:val="subscript"/>
              </w:rPr>
              <w:t xml:space="preserve"> мпЭРЭ</w:t>
            </w:r>
            <w:r>
              <w:rPr>
                <w:sz w:val="24"/>
                <w:szCs w:val="24"/>
              </w:rPr>
              <w:t xml:space="preserve">/(Н </w:t>
            </w:r>
            <w:r>
              <w:rPr>
                <w:sz w:val="24"/>
                <w:szCs w:val="24"/>
                <w:vertAlign w:val="subscript"/>
              </w:rPr>
              <w:t>имс</w:t>
            </w:r>
            <w:r>
              <w:rPr>
                <w:sz w:val="24"/>
                <w:szCs w:val="24"/>
              </w:rPr>
              <w:t>+Н</w:t>
            </w:r>
            <w:r>
              <w:rPr>
                <w:sz w:val="24"/>
                <w:szCs w:val="24"/>
                <w:vertAlign w:val="subscript"/>
              </w:rPr>
              <w:t xml:space="preserve"> ЭР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6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 м.к.н. </w:t>
            </w:r>
            <w:r>
              <w:rPr>
                <w:sz w:val="24"/>
                <w:szCs w:val="24"/>
              </w:rPr>
              <w:t>– автоматизации и механизации операций контроля и настройки параметров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 м.к.н.</w:t>
            </w:r>
            <w:r>
              <w:rPr>
                <w:sz w:val="24"/>
                <w:szCs w:val="24"/>
              </w:rPr>
              <w:t xml:space="preserve">=Н </w:t>
            </w:r>
            <w:r>
              <w:rPr>
                <w:sz w:val="24"/>
                <w:szCs w:val="24"/>
                <w:vertAlign w:val="subscript"/>
              </w:rPr>
              <w:t>м.к.н.</w:t>
            </w:r>
            <w:r>
              <w:rPr>
                <w:sz w:val="24"/>
                <w:szCs w:val="24"/>
              </w:rPr>
              <w:t>/Н</w:t>
            </w:r>
            <w:r>
              <w:rPr>
                <w:sz w:val="24"/>
                <w:szCs w:val="24"/>
                <w:vertAlign w:val="subscript"/>
              </w:rPr>
              <w:t xml:space="preserve"> к.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 пов.ЭРЭ </w:t>
            </w:r>
            <w:r>
              <w:rPr>
                <w:sz w:val="24"/>
                <w:szCs w:val="24"/>
              </w:rPr>
              <w:t>– повторяемости ЭРЭ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 пов.ЭРЭ</w:t>
            </w:r>
            <w:r>
              <w:rPr>
                <w:sz w:val="24"/>
                <w:szCs w:val="24"/>
              </w:rPr>
              <w:t>=1-Н</w:t>
            </w:r>
            <w:r>
              <w:rPr>
                <w:sz w:val="24"/>
                <w:szCs w:val="24"/>
                <w:vertAlign w:val="subscript"/>
              </w:rPr>
              <w:t xml:space="preserve"> тЭРЭ</w:t>
            </w:r>
            <w:r>
              <w:rPr>
                <w:sz w:val="24"/>
                <w:szCs w:val="24"/>
              </w:rPr>
              <w:t>/(Н</w:t>
            </w:r>
            <w:r>
              <w:rPr>
                <w:sz w:val="24"/>
                <w:szCs w:val="24"/>
                <w:vertAlign w:val="subscript"/>
              </w:rPr>
              <w:t>имс</w:t>
            </w:r>
            <w:r>
              <w:rPr>
                <w:sz w:val="24"/>
                <w:szCs w:val="24"/>
              </w:rPr>
              <w:t>+Н</w:t>
            </w:r>
            <w:r>
              <w:rPr>
                <w:sz w:val="24"/>
                <w:szCs w:val="24"/>
                <w:vertAlign w:val="subscript"/>
              </w:rPr>
              <w:t xml:space="preserve"> ЭР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>
          <w:trHeight w:val="3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п.ЭРЭ</w:t>
            </w:r>
            <w:r>
              <w:rPr>
                <w:sz w:val="24"/>
                <w:szCs w:val="24"/>
              </w:rPr>
              <w:t xml:space="preserve"> – применяемости ЭРЭ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п.ЭРЭ</w:t>
            </w:r>
            <w:r>
              <w:rPr>
                <w:sz w:val="24"/>
                <w:szCs w:val="24"/>
              </w:rPr>
              <w:t xml:space="preserve"> =1-Н</w:t>
            </w:r>
            <w:r>
              <w:rPr>
                <w:sz w:val="24"/>
                <w:szCs w:val="24"/>
                <w:vertAlign w:val="subscript"/>
              </w:rPr>
              <w:t>т.ор.ЭРЭ</w:t>
            </w:r>
            <w:r>
              <w:rPr>
                <w:sz w:val="24"/>
                <w:szCs w:val="24"/>
              </w:rPr>
              <w:t>/Н</w:t>
            </w:r>
            <w:r>
              <w:rPr>
                <w:sz w:val="24"/>
                <w:szCs w:val="24"/>
                <w:vertAlign w:val="subscript"/>
              </w:rPr>
              <w:t>т.ЭР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</w:tr>
      <w:tr>
        <w:trPr>
          <w:trHeight w:val="3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 xml:space="preserve"> – прогрессивности формообразования дета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=Д</w:t>
            </w:r>
            <w:r>
              <w:rPr>
                <w:sz w:val="24"/>
                <w:szCs w:val="24"/>
                <w:vertAlign w:val="subscript"/>
              </w:rPr>
              <w:t xml:space="preserve"> пр</w:t>
            </w:r>
            <w:r>
              <w:rPr>
                <w:sz w:val="24"/>
                <w:szCs w:val="24"/>
              </w:rPr>
              <w:t>/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</w:tbl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д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 имс</w:t>
      </w:r>
      <w:r>
        <w:rPr>
          <w:sz w:val="24"/>
          <w:szCs w:val="24"/>
        </w:rPr>
        <w:t xml:space="preserve">     -  число микросхем  (МС) и микросборок (МСБ) в издел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 xml:space="preserve">ЭРЭ </w:t>
      </w:r>
      <w:r>
        <w:rPr>
          <w:sz w:val="24"/>
          <w:szCs w:val="24"/>
        </w:rPr>
        <w:t xml:space="preserve">   -   число дискретных ЭРЭ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 xml:space="preserve">а.м.      </w:t>
      </w:r>
      <w:r>
        <w:rPr>
          <w:sz w:val="24"/>
          <w:szCs w:val="24"/>
        </w:rPr>
        <w:t>– число монтажных соединений, которые можно осуществить                           автоматизированным и механизированным способом  (есть принципиальная возможность применить групповые методы пайки, например, пайку волной припоя, то есть  ЭРЭ имеют штырьковые выводы и установлены с одной стороны пла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>м.</w:t>
      </w:r>
      <w:r>
        <w:rPr>
          <w:sz w:val="24"/>
          <w:szCs w:val="24"/>
        </w:rPr>
        <w:t xml:space="preserve">      – общее число монтажных соединений (количество паяльных точек, в том числе и объемного монтаж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 xml:space="preserve">м.пЭРЭ </w:t>
      </w:r>
      <w:r>
        <w:rPr>
          <w:sz w:val="24"/>
          <w:szCs w:val="24"/>
        </w:rPr>
        <w:t xml:space="preserve"> - число ЭРЭ и МС, подготовка которых к монтажу 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ся механизированным способом, то есть с применением специальных приспособлений, к примеру, штампов  гибки и обрезки вывод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 xml:space="preserve">м.к.н. </w:t>
      </w:r>
      <w:r>
        <w:rPr>
          <w:sz w:val="24"/>
          <w:szCs w:val="24"/>
        </w:rPr>
        <w:t xml:space="preserve"> - число операций контроля и настройки, которые могут быть выполнены механизированным и автоматизированным способом (определяется по техпроцессу, с учетом того, что нельзя механизировать и автоматизировать только визуальный осмотр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 </w:t>
      </w:r>
      <w:r>
        <w:rPr>
          <w:sz w:val="24"/>
          <w:szCs w:val="24"/>
          <w:vertAlign w:val="subscript"/>
        </w:rPr>
        <w:t xml:space="preserve">к.н.     </w:t>
      </w:r>
      <w:r>
        <w:rPr>
          <w:sz w:val="24"/>
          <w:szCs w:val="24"/>
        </w:rPr>
        <w:t xml:space="preserve"> – число операций контроля и настройки (общее количество операций контроля и настройки, включая и визуальный осмотр)</w:t>
      </w:r>
    </w:p>
    <w:p>
      <w:pPr>
        <w:pStyle w:val="Normal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 т.ЭРЭ</w:t>
      </w:r>
      <w:r>
        <w:rPr>
          <w:sz w:val="24"/>
          <w:szCs w:val="24"/>
          <w:vertAlign w:val="superscript"/>
        </w:rPr>
        <w:t xml:space="preserve">   –</w:t>
      </w:r>
      <w:r>
        <w:rPr>
          <w:sz w:val="24"/>
          <w:szCs w:val="24"/>
        </w:rPr>
        <w:t xml:space="preserve"> число типоразмеров ЭРЭ и МС (количество типов ЭРЭ и МС , а в каждом типе  - количество элементов разных размеров)</w:t>
      </w:r>
    </w:p>
    <w:p>
      <w:pPr>
        <w:pStyle w:val="Normal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 т.ор.ЭРЭ</w:t>
      </w:r>
      <w:r>
        <w:rPr>
          <w:sz w:val="24"/>
          <w:szCs w:val="24"/>
        </w:rPr>
        <w:t xml:space="preserve"> – число типоразмеров оригинальных ЭРЭ и МС ( оригинальные ЭРЭ разработаны специально для рассматриваемого устройства – намотаны индуктивности, сконструированы термосопротивления, микросхемы частного применения)</w:t>
      </w:r>
    </w:p>
    <w:p>
      <w:pPr>
        <w:pStyle w:val="Normal"/>
        <w:ind w:right="-101" w:hanging="0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 пр.</w:t>
      </w:r>
      <w:r>
        <w:rPr>
          <w:sz w:val="24"/>
          <w:szCs w:val="24"/>
        </w:rPr>
        <w:t xml:space="preserve">    – число деталей, получаемых прогрессивными методами обра-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тки (штамповкой, литьем под давлением, прессованием), то есть без образования стружки; стандартные крепежные детали – винты, гайки, шайбы, заклепки и т.п. в расчете не учитывать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        - общее число деталей  (без нормализованного крепеж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хнологичность устройства оценивается комплексным показателем, который определяется на основе базовых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Σ К</w:t>
      </w:r>
      <w:r>
        <w:rPr>
          <w:sz w:val="24"/>
          <w:szCs w:val="24"/>
          <w:vertAlign w:val="subscript"/>
        </w:rPr>
        <w:t>i *</w:t>
      </w:r>
      <w:r>
        <w:rPr>
          <w:sz w:val="24"/>
          <w:szCs w:val="24"/>
        </w:rPr>
        <w:t>φ</w:t>
      </w:r>
      <w:r>
        <w:rPr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  <w:vertAlign w:val="subscript"/>
        </w:rPr>
        <w:t xml:space="preserve">                                                 </w:t>
      </w:r>
      <w:r>
        <w:rPr>
          <w:sz w:val="24"/>
          <w:szCs w:val="24"/>
          <w:vertAlign w:val="subscript"/>
          <w:lang w:val="en-US"/>
        </w:rPr>
        <w:t>i=1</w:t>
        <w:tab/>
        <w:tab/>
        <w:tab/>
        <w:tab/>
        <w:tab/>
        <w:tab/>
      </w:r>
    </w:p>
    <w:p>
      <w:pPr>
        <w:pStyle w:val="Heading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93345</wp:posOffset>
                </wp:positionV>
                <wp:extent cx="15328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35pt" to="215.2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93345</wp:posOffset>
                </wp:positionV>
                <wp:extent cx="180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35pt" to="108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93345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35pt" to="158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=</w:t>
        <w:tab/>
        <w:tab/>
        <w:tab/>
        <w:tab/>
        <w:t xml:space="preserve"> ,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φ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bscript"/>
          <w:lang w:val="en-US"/>
        </w:rPr>
        <w:t xml:space="preserve">                                              </w:t>
      </w:r>
      <w:r>
        <w:rPr>
          <w:sz w:val="24"/>
          <w:szCs w:val="24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– расчетные базовые показател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φ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- весовая функция  показ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  - число базовых показателей (сем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мплексный показатель технологичности сравнивают с нормативным, который устанавливается по ГОСТ 14.201 –84 в соответствии с серийностью выпус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9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ый образец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ая сер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ийное производство     К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– 0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 – 0,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– 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 К &gt; К </w:t>
      </w:r>
      <w:r>
        <w:rPr>
          <w:sz w:val="24"/>
          <w:szCs w:val="24"/>
          <w:vertAlign w:val="subscript"/>
        </w:rPr>
        <w:t xml:space="preserve">н ,  </w:t>
      </w:r>
      <w:r>
        <w:rPr>
          <w:sz w:val="24"/>
          <w:szCs w:val="24"/>
        </w:rPr>
        <w:t>то конструкция технологична; при невыполнении неравенства необходимо проанализировать причины не технологичности конструкции  (малая степень автоматизации и механизации производства, низкая степень интеграции применяемых устройств и т.д.) и откорректировать конструкц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ончательный вывод о технологичности конструкции необходимо сделать на базе качественных и количественных оце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методов изготовления детал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В состав конструкции разрабатываемого устройства входят детали, изготовленные из различных материалов и различными мето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ые методы изготовления детал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Холодная листовая штамповка  (вырубка, пробивка, гибка, вытяжка) - для деталей из плоских  (листовых) заготовок толщиной: </w:t>
        <w:br/>
        <w:t xml:space="preserve">    -не более 10 мм для металлов (деформируемые сплавы – сталь, цветные металлы); </w:t>
        <w:br/>
        <w:t xml:space="preserve">   - не более 20 мм для неметаллов (стеклотекстолиты, гетинаксы, картон и т.п.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Литье под давлением и прессование  для деталей сложной формы из пластмас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Механическая обработка на металлорежущих станках некоторых деталей с высокими показателями точности и шероховатости поверхности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ко-гальванические методы изготовления печатного монтажа на печатных плата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 основной деталью радиоэлектронного и радиотехнического оборудования является печатная плата,  то рассмотрение методов её изготовления  обяза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ология производства печатных пла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3.1. Конструктивно-технологическая характеристика печатных плат (печатные платы должны соответствовать ГОСТ 23752-79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Геометрическая форма – прямоугольная, другая форма – при необходимости, в технически обоснованных случаях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Габаритные размеры – одна из сторон выбирается из конструктивного ряда: 25, 30, 35, 40, 45, 50, 55, 60, 65, 70, 80, 90, 100, 120, 140, 160, 180, 200, 220, 240; вторая : из соотношения 1:1, 1:3, 2:3, 2:5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Шаг координатной сетки – 2,5 мм –1,25мм-0,625мм соответственно для 1, 2, 3 класса плотности печатного монтажа (ГОСТ 23751-86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имальная ширина проводников – 0,75мм – 0,45мм-0,25мм-0,15мм-0,1мм соответственно для  1, 2, 3, 4, 5 класса точности печатного монтажа (ГОСТ 23751-86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ные отверстия должны иметь контактные площад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инимальные расстояния между печатными проводниками, контактными площадками, проводниками и контактными площадками, проводниками и монтажными отверстиями – 0,5мм-0,25 мм-0,15мм соответственно для 1, 2,3 класса плотности монтажа (ГОСТ 23751-8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инимальное расстояние от края просверленного отверстия до края контактной площадки –0,05мм –0,035мм-0,025мм соответственно для  1, 2, 3 класса плотности монтажа (ГОСТ 23751-8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Центры монтажных отверстий должны располагаться в узлах координатной сет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иаметры монтажных и переходных отверстий выбираются в зависимости от диаметра вывода навесного элемента из ряда: 0,4мм-0,6мм-0,8мм-1,0мм-1,3мм-1,5мм-1,8мм-2,0мм, причем на плате не должно быть более 3-х размеров металлизированных  монтажных и переходных отверстий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ность диаметров монтажных отверстий и диаметров выводов элементов должна быть: 0,4 мм (для выводов диаметром 0,4мм, 0,6мм, 0,8 мм); 0,6 мм (для выводов диаметром 1,0мм, 1,2 мм, 1,5 мм, 1,7 мм); не более 0,2 мм ( для автоматической сборки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олщина печатной платы выбирается в зависимости от механических  требований и метода изготовления  из ряда: 0,8мм-1,0мм-1,5мм-2,0мм-2,5мм-3,0мм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конструкций печатных пл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3265</wp:posOffset>
                </wp:positionH>
                <wp:positionV relativeFrom="paragraph">
                  <wp:posOffset>193040</wp:posOffset>
                </wp:positionV>
                <wp:extent cx="270510" cy="27051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5.2pt" to="78.2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5985</wp:posOffset>
                </wp:positionH>
                <wp:positionV relativeFrom="paragraph">
                  <wp:posOffset>78740</wp:posOffset>
                </wp:positionV>
                <wp:extent cx="450850" cy="4508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.2pt" to="206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2415</wp:posOffset>
                </wp:positionH>
                <wp:positionV relativeFrom="paragraph">
                  <wp:posOffset>78740</wp:posOffset>
                </wp:positionV>
                <wp:extent cx="270510" cy="27051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6.2pt" to="42.7pt,2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8740</wp:posOffset>
                </wp:positionV>
                <wp:extent cx="270510" cy="27051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.2pt" to="113.7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       3                 4                   1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144780</wp:posOffset>
                </wp:positionV>
                <wp:extent cx="180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4pt" to="170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3605</wp:posOffset>
                </wp:positionH>
                <wp:positionV relativeFrom="paragraph">
                  <wp:posOffset>54610</wp:posOffset>
                </wp:positionV>
                <wp:extent cx="5410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3pt" to="113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54610</wp:posOffset>
                </wp:positionV>
                <wp:extent cx="180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3pt" to="149.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3pt" to="71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462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3pt" to="113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513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3pt" to="135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547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3pt" to="149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3775</wp:posOffset>
                </wp:positionH>
                <wp:positionV relativeFrom="paragraph">
                  <wp:posOffset>54610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3pt" to="78.2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4455</wp:posOffset>
                </wp:positionH>
                <wp:positionV relativeFrom="paragraph">
                  <wp:posOffset>54610</wp:posOffset>
                </wp:positionV>
                <wp:extent cx="0" cy="360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3pt" to="106.6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144780</wp:posOffset>
                </wp:positionV>
                <wp:extent cx="90170" cy="18034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4pt" to="35.6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4pt" to="42.7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4pt" to="49.8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09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1.4pt" to="56.9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26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.4pt" to="64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343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1.4pt" to="71.1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60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4pt" to="78.2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144780</wp:posOffset>
                </wp:positionV>
                <wp:extent cx="90170" cy="18034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.4pt" to="113.7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462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4pt" to="120.8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.4pt" to="13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513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4pt" to="142.1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5475</wp:posOffset>
                </wp:positionH>
                <wp:positionV relativeFrom="paragraph">
                  <wp:posOffset>144780</wp:posOffset>
                </wp:positionV>
                <wp:extent cx="901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.4pt" to="156.3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144780</wp:posOffset>
                </wp:positionV>
                <wp:extent cx="90170" cy="1803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.4pt" to="149.2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530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.4pt" to="149.2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547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.4pt" to="156.3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564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4pt" to="163.4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479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.4pt" to="127.9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58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4pt" to="35.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4pt" to="42.7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92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4pt" to="49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09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1.4pt" to="56.9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26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.4pt" to="64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3435</wp:posOffset>
                </wp:positionH>
                <wp:positionV relativeFrom="paragraph">
                  <wp:posOffset>144780</wp:posOffset>
                </wp:positionV>
                <wp:extent cx="90170" cy="27051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1.4pt" to="71.1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3605</wp:posOffset>
                </wp:positionH>
                <wp:positionV relativeFrom="paragraph">
                  <wp:posOffset>144780</wp:posOffset>
                </wp:positionV>
                <wp:extent cx="90170" cy="18034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4pt" to="78.2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4625</wp:posOffset>
                </wp:positionH>
                <wp:positionV relativeFrom="paragraph">
                  <wp:posOffset>144780</wp:posOffset>
                </wp:positionV>
                <wp:extent cx="180340" cy="27051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4pt" to="127.9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4795</wp:posOffset>
                </wp:positionH>
                <wp:positionV relativeFrom="paragraph">
                  <wp:posOffset>144780</wp:posOffset>
                </wp:positionV>
                <wp:extent cx="180340" cy="27051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.4pt" to="13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135</wp:posOffset>
                </wp:positionH>
                <wp:positionV relativeFrom="paragraph">
                  <wp:posOffset>144780</wp:posOffset>
                </wp:positionV>
                <wp:extent cx="180340" cy="27051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4pt" to="14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5475</wp:posOffset>
                </wp:positionH>
                <wp:positionV relativeFrom="paragraph">
                  <wp:posOffset>144780</wp:posOffset>
                </wp:positionV>
                <wp:extent cx="180340" cy="27051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.4pt" to="163.4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5645</wp:posOffset>
                </wp:positionH>
                <wp:positionV relativeFrom="paragraph">
                  <wp:posOffset>144780</wp:posOffset>
                </wp:positionV>
                <wp:extent cx="180340" cy="27051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4pt" to="170.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985</wp:posOffset>
                </wp:positionH>
                <wp:positionV relativeFrom="paragraph">
                  <wp:posOffset>144780</wp:posOffset>
                </wp:positionV>
                <wp:extent cx="0" cy="1803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1.4pt" to="170.5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54610</wp:posOffset>
                </wp:positionV>
                <wp:extent cx="1803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3pt" to="49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3pt" to="35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09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4.3pt" to="49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3pt" to="42.7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3pt" to="49.8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360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3pt" to="78.2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3pt" to="113.7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513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3pt" to="142.1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5305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.3pt" to="149.2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-односторонние печатные платы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5815</wp:posOffset>
                </wp:positionH>
                <wp:positionV relativeFrom="paragraph">
                  <wp:posOffset>30480</wp:posOffset>
                </wp:positionV>
                <wp:extent cx="90170" cy="18034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4pt" to="170.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4455</wp:posOffset>
                </wp:positionH>
                <wp:positionV relativeFrom="paragraph">
                  <wp:posOffset>30480</wp:posOffset>
                </wp:positionV>
                <wp:extent cx="90170" cy="18034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4pt" to="113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6350</wp:posOffset>
                </wp:positionV>
                <wp:extent cx="18935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5pt" to="177.6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без металлизации отверс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        3                   4                   1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5985</wp:posOffset>
                </wp:positionH>
                <wp:positionV relativeFrom="paragraph">
                  <wp:posOffset>138430</wp:posOffset>
                </wp:positionV>
                <wp:extent cx="450850" cy="45085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0.9pt" to="206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415</wp:posOffset>
                </wp:positionH>
                <wp:positionV relativeFrom="paragraph">
                  <wp:posOffset>48260</wp:posOffset>
                </wp:positionV>
                <wp:extent cx="180340" cy="270510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.8pt" to="35.6pt,2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3265</wp:posOffset>
                </wp:positionH>
                <wp:positionV relativeFrom="paragraph">
                  <wp:posOffset>48260</wp:posOffset>
                </wp:positionV>
                <wp:extent cx="270510" cy="360680"/>
                <wp:effectExtent l="3810" t="3175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8pt" to="78.2pt,3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64285</wp:posOffset>
                </wp:positionH>
                <wp:positionV relativeFrom="paragraph">
                  <wp:posOffset>48260</wp:posOffset>
                </wp:positionV>
                <wp:extent cx="180340" cy="3606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.8pt" to="113.7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2585</wp:posOffset>
                </wp:positionH>
                <wp:positionV relativeFrom="paragraph">
                  <wp:posOffset>114300</wp:posOffset>
                </wp:positionV>
                <wp:extent cx="1803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pt" to="42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3435</wp:posOffset>
                </wp:positionH>
                <wp:positionV relativeFrom="paragraph">
                  <wp:posOffset>114300</wp:posOffset>
                </wp:positionV>
                <wp:extent cx="8115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pt" to="127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5475</wp:posOffset>
                </wp:positionH>
                <wp:positionV relativeFrom="paragraph">
                  <wp:posOffset>114300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pt" to="156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58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pt" to="28.5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292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pt" to="42.7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343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pt" to="64.0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496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pt" to="12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547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pt" to="149.2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5645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pt" to="156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39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pt" to="85.3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pt" to="106.6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5645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pt" to="156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85645</wp:posOffset>
                </wp:positionH>
                <wp:positionV relativeFrom="paragraph">
                  <wp:posOffset>114300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pt" to="163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5815</wp:posOffset>
                </wp:positionH>
                <wp:positionV relativeFrom="paragraph">
                  <wp:posOffset>114300</wp:posOffset>
                </wp:positionV>
                <wp:extent cx="0" cy="901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9pt" to="163.4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9547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pt" to="156.3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564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pt" to="163.4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258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pt" to="35.6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1343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pt" to="71.1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75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pt" to="42.7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3605</wp:posOffset>
                </wp:positionH>
                <wp:positionV relativeFrom="paragraph">
                  <wp:posOffset>114300</wp:posOffset>
                </wp:positionV>
                <wp:extent cx="180340" cy="901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pt" to="85.3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445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pt" to="113.7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462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9pt" to="120.8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4795</wp:posOffset>
                </wp:positionH>
                <wp:positionV relativeFrom="paragraph">
                  <wp:posOffset>114300</wp:posOffset>
                </wp:positionV>
                <wp:extent cx="90170" cy="9017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pt" to="127.9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585</wp:posOffset>
                </wp:positionH>
                <wp:positionV relativeFrom="paragraph">
                  <wp:posOffset>635</wp:posOffset>
                </wp:positionV>
                <wp:extent cx="63119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pt" to="7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4625</wp:posOffset>
                </wp:positionH>
                <wp:positionV relativeFrom="paragraph">
                  <wp:posOffset>635</wp:posOffset>
                </wp:positionV>
                <wp:extent cx="7213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pt" to="170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3775</wp:posOffset>
                </wp:positionH>
                <wp:positionV relativeFrom="paragraph">
                  <wp:posOffset>635</wp:posOffset>
                </wp:positionV>
                <wp:extent cx="0" cy="27051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0pt" to="78.2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4625</wp:posOffset>
                </wp:positionH>
                <wp:positionV relativeFrom="paragraph">
                  <wp:posOffset>635</wp:posOffset>
                </wp:positionV>
                <wp:extent cx="0" cy="270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pt" to="113.7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24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0pt" to="35.6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8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pt" to="49.8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292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pt" to="64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309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0pt" to="71.1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3435</wp:posOffset>
                </wp:positionH>
                <wp:positionV relativeFrom="paragraph">
                  <wp:posOffset>90170</wp:posOffset>
                </wp:positionV>
                <wp:extent cx="180340" cy="1803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1pt" to="78.2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4625</wp:posOffset>
                </wp:positionH>
                <wp:positionV relativeFrom="paragraph">
                  <wp:posOffset>635</wp:posOffset>
                </wp:positionV>
                <wp:extent cx="180340" cy="1803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pt" to="127.9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479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0pt" to="142.1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496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pt" to="149.2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pt" to="163.4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5475</wp:posOffset>
                </wp:positionH>
                <wp:positionV relativeFrom="paragraph">
                  <wp:posOffset>635</wp:posOffset>
                </wp:positionV>
                <wp:extent cx="270510" cy="27051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pt" to="170.5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5815</wp:posOffset>
                </wp:positionH>
                <wp:positionV relativeFrom="paragraph">
                  <wp:posOffset>180340</wp:posOffset>
                </wp:positionV>
                <wp:extent cx="90170" cy="9017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4.2pt" to="170.5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415</wp:posOffset>
                </wp:positionH>
                <wp:positionV relativeFrom="paragraph">
                  <wp:posOffset>635</wp:posOffset>
                </wp:positionV>
                <wp:extent cx="90170" cy="27051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0pt" to="28.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90170" cy="27051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pt" to="42.7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3095</wp:posOffset>
                </wp:positionH>
                <wp:positionV relativeFrom="paragraph">
                  <wp:posOffset>635</wp:posOffset>
                </wp:positionV>
                <wp:extent cx="90170" cy="270510"/>
                <wp:effectExtent l="5080" t="1905" r="508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0pt" to="56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13435</wp:posOffset>
                </wp:positionH>
                <wp:positionV relativeFrom="paragraph">
                  <wp:posOffset>635</wp:posOffset>
                </wp:positionV>
                <wp:extent cx="90170" cy="270510"/>
                <wp:effectExtent l="5080" t="1905" r="508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0pt" to="71.1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3605</wp:posOffset>
                </wp:positionH>
                <wp:positionV relativeFrom="paragraph">
                  <wp:posOffset>635</wp:posOffset>
                </wp:positionV>
                <wp:extent cx="90170" cy="9017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pt" to="78.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44625</wp:posOffset>
                </wp:positionH>
                <wp:positionV relativeFrom="paragraph">
                  <wp:posOffset>180340</wp:posOffset>
                </wp:positionV>
                <wp:extent cx="0" cy="90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2pt" to="113.7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4625</wp:posOffset>
                </wp:positionH>
                <wp:positionV relativeFrom="paragraph">
                  <wp:posOffset>635</wp:posOffset>
                </wp:positionV>
                <wp:extent cx="180340" cy="270510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pt" to="127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24965</wp:posOffset>
                </wp:positionH>
                <wp:positionV relativeFrom="paragraph">
                  <wp:posOffset>635</wp:posOffset>
                </wp:positionV>
                <wp:extent cx="180340" cy="270510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pt" to="142.1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5135</wp:posOffset>
                </wp:positionH>
                <wp:positionV relativeFrom="paragraph">
                  <wp:posOffset>635</wp:posOffset>
                </wp:positionV>
                <wp:extent cx="180340" cy="270510"/>
                <wp:effectExtent l="4445" t="317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pt" to="149.2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954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pt" to="149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5475</wp:posOffset>
                </wp:positionH>
                <wp:positionV relativeFrom="paragraph">
                  <wp:posOffset>635</wp:posOffset>
                </wp:positionV>
                <wp:extent cx="180340" cy="270510"/>
                <wp:effectExtent l="4445" t="3175" r="444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pt" to="163.4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5645</wp:posOffset>
                </wp:positionH>
                <wp:positionV relativeFrom="paragraph">
                  <wp:posOffset>635</wp:posOffset>
                </wp:positionV>
                <wp:extent cx="180340" cy="270510"/>
                <wp:effectExtent l="4445" t="3175" r="444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pt" to="170.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985</wp:posOffset>
                </wp:positionH>
                <wp:positionV relativeFrom="paragraph">
                  <wp:posOffset>635</wp:posOffset>
                </wp:positionV>
                <wp:extent cx="90170" cy="18034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0pt" to="177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</wp:posOffset>
                </wp:positionH>
                <wp:positionV relativeFrom="paragraph">
                  <wp:posOffset>635</wp:posOffset>
                </wp:positionV>
                <wp:extent cx="9017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0pt" to="28.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93775</wp:posOffset>
                </wp:positionH>
                <wp:positionV relativeFrom="paragraph">
                  <wp:posOffset>635</wp:posOffset>
                </wp:positionV>
                <wp:extent cx="90170" cy="9017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0pt" to="85.3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93775</wp:posOffset>
                </wp:positionH>
                <wp:positionV relativeFrom="paragraph">
                  <wp:posOffset>90170</wp:posOffset>
                </wp:positionV>
                <wp:extent cx="90170" cy="9017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1pt" to="85.3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635</wp:posOffset>
                </wp:positionV>
                <wp:extent cx="90170" cy="18034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pt" to="113.7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83945</wp:posOffset>
                </wp:positionH>
                <wp:positionV relativeFrom="paragraph">
                  <wp:posOffset>180340</wp:posOffset>
                </wp:positionV>
                <wp:extent cx="0" cy="9017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4.2pt" to="85.3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44625</wp:posOffset>
                </wp:positionH>
                <wp:positionV relativeFrom="paragraph">
                  <wp:posOffset>180340</wp:posOffset>
                </wp:positionV>
                <wp:extent cx="0" cy="9017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2pt" to="113.7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93775</wp:posOffset>
                </wp:positionH>
                <wp:positionV relativeFrom="paragraph">
                  <wp:posOffset>180340</wp:posOffset>
                </wp:positionV>
                <wp:extent cx="90170" cy="9017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4.2pt" to="85.3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4455</wp:posOffset>
                </wp:positionH>
                <wp:positionV relativeFrom="paragraph">
                  <wp:posOffset>180340</wp:posOffset>
                </wp:positionV>
                <wp:extent cx="90170" cy="9017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.2pt" to="113.7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54455</wp:posOffset>
                </wp:positionH>
                <wp:positionV relativeFrom="paragraph">
                  <wp:posOffset>180340</wp:posOffset>
                </wp:positionV>
                <wp:extent cx="270510" cy="360680"/>
                <wp:effectExtent l="3810" t="3175" r="381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.2pt" to="127.9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-односторонние печатные платы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415</wp:posOffset>
                </wp:positionH>
                <wp:positionV relativeFrom="paragraph">
                  <wp:posOffset>66040</wp:posOffset>
                </wp:positionV>
                <wp:extent cx="7213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.2pt" to="78.2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66040</wp:posOffset>
                </wp:positionV>
                <wp:extent cx="7213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2pt" to="170.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3775</wp:posOffset>
                </wp:positionH>
                <wp:positionV relativeFrom="paragraph">
                  <wp:posOffset>66040</wp:posOffset>
                </wp:positionV>
                <wp:extent cx="5410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2pt" to="120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                       с металлизацией отверс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46325</wp:posOffset>
                </wp:positionH>
                <wp:positionV relativeFrom="paragraph">
                  <wp:posOffset>83820</wp:posOffset>
                </wp:positionV>
                <wp:extent cx="360680" cy="541020"/>
                <wp:effectExtent l="4445" t="3175" r="444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6.6pt" to="213.1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2415</wp:posOffset>
                </wp:positionH>
                <wp:positionV relativeFrom="paragraph">
                  <wp:posOffset>173990</wp:posOffset>
                </wp:positionV>
                <wp:extent cx="270510" cy="27051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.7pt" to="42.7pt,3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23265</wp:posOffset>
                </wp:positionH>
                <wp:positionV relativeFrom="paragraph">
                  <wp:posOffset>173990</wp:posOffset>
                </wp:positionV>
                <wp:extent cx="270510" cy="180340"/>
                <wp:effectExtent l="3175" t="4445" r="317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3.7pt" to="78.2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54455</wp:posOffset>
                </wp:positionH>
                <wp:positionV relativeFrom="paragraph">
                  <wp:posOffset>83820</wp:posOffset>
                </wp:positionV>
                <wp:extent cx="360680" cy="541020"/>
                <wp:effectExtent l="4445" t="3175" r="444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6pt" to="13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        3                       4               1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755</wp:posOffset>
                </wp:positionH>
                <wp:positionV relativeFrom="paragraph">
                  <wp:posOffset>149860</wp:posOffset>
                </wp:positionV>
                <wp:extent cx="1803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8pt" to="49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03605</wp:posOffset>
                </wp:positionH>
                <wp:positionV relativeFrom="paragraph">
                  <wp:posOffset>149860</wp:posOffset>
                </wp:positionV>
                <wp:extent cx="81153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8pt" to="1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85645</wp:posOffset>
                </wp:positionH>
                <wp:positionV relativeFrom="paragraph">
                  <wp:posOffset>149860</wp:posOffset>
                </wp:positionV>
                <wp:extent cx="27051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8pt" to="177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75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8pt" to="35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309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1.8pt" to="49.8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360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8pt" to="71.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513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8pt" to="135.0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8564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8pt" to="156.3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56155</wp:posOffset>
                </wp:positionH>
                <wp:positionV relativeFrom="paragraph">
                  <wp:posOffset>149860</wp:posOffset>
                </wp:positionV>
                <wp:extent cx="0" cy="9017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1.8pt" to="17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8394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8pt" to="85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3945</wp:posOffset>
                </wp:positionH>
                <wp:positionV relativeFrom="paragraph">
                  <wp:posOffset>149860</wp:posOffset>
                </wp:positionV>
                <wp:extent cx="0" cy="45085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8pt" to="85.3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44625</wp:posOffset>
                </wp:positionH>
                <wp:positionV relativeFrom="paragraph">
                  <wp:posOffset>149860</wp:posOffset>
                </wp:positionV>
                <wp:extent cx="0" cy="45085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8pt" to="113.7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275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8pt" to="42.7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360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8pt" to="78.2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292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8pt" to="49.8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9377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8pt" to="85.3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4462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8pt" to="120.8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44625</wp:posOffset>
                </wp:positionH>
                <wp:positionV relativeFrom="paragraph">
                  <wp:posOffset>149860</wp:posOffset>
                </wp:positionV>
                <wp:extent cx="180340" cy="18034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.8pt" to="127.9pt,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8564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8pt" to="163.4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65985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1.8pt" to="177.6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2585</wp:posOffset>
                </wp:positionH>
                <wp:positionV relativeFrom="paragraph">
                  <wp:posOffset>35560</wp:posOffset>
                </wp:positionV>
                <wp:extent cx="63119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8pt" to="78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93775</wp:posOffset>
                </wp:positionH>
                <wp:positionV relativeFrom="paragraph">
                  <wp:posOffset>35560</wp:posOffset>
                </wp:positionV>
                <wp:extent cx="0" cy="27051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.8pt" to="78.2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34795</wp:posOffset>
                </wp:positionH>
                <wp:positionV relativeFrom="paragraph">
                  <wp:posOffset>35560</wp:posOffset>
                </wp:positionV>
                <wp:extent cx="0" cy="2705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8pt" to="120.8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34795</wp:posOffset>
                </wp:positionH>
                <wp:positionV relativeFrom="paragraph">
                  <wp:posOffset>35560</wp:posOffset>
                </wp:positionV>
                <wp:extent cx="9017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8pt" to="191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2585</wp:posOffset>
                </wp:positionH>
                <wp:positionV relativeFrom="paragraph">
                  <wp:posOffset>35560</wp:posOffset>
                </wp:positionV>
                <wp:extent cx="90170" cy="18034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8pt" to="35.6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8pt" to="42.7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309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.8pt" to="56.9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26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8pt" to="64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360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.8pt" to="78.2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4462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8pt" to="127.9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2496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8pt" to="142.1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513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.8pt" to="149.2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8pt" to="163.4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7581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pt" to="177.6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6598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8pt" to="184.7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258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8pt" to="35.6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8pt" to="42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309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.8pt" to="56.9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2326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8pt" to="6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1343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8pt" to="71.1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360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.8pt" to="78.2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292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8pt" to="49.8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34795</wp:posOffset>
                </wp:positionH>
                <wp:positionV relativeFrom="paragraph">
                  <wp:posOffset>35560</wp:posOffset>
                </wp:positionV>
                <wp:extent cx="90170" cy="270510"/>
                <wp:effectExtent l="5080" t="1905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8pt" to="127.9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2496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8pt" to="142.1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0530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pt" to="156.3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564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2.8pt" to="170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65985</wp:posOffset>
                </wp:positionH>
                <wp:positionV relativeFrom="paragraph">
                  <wp:posOffset>35560</wp:posOffset>
                </wp:positionV>
                <wp:extent cx="180340" cy="270510"/>
                <wp:effectExtent l="4445" t="3175" r="444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8pt" to="184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90170" cy="180340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91.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15135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.8pt" to="135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93775</wp:posOffset>
                </wp:positionH>
                <wp:positionV relativeFrom="paragraph">
                  <wp:posOffset>125730</wp:posOffset>
                </wp:positionV>
                <wp:extent cx="90170" cy="9017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9.9pt" to="85.3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-двусторонние печатные платы с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2585</wp:posOffset>
                </wp:positionH>
                <wp:positionV relativeFrom="paragraph">
                  <wp:posOffset>101600</wp:posOffset>
                </wp:positionV>
                <wp:extent cx="6311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8pt" to="78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34795</wp:posOffset>
                </wp:positionH>
                <wp:positionV relativeFrom="paragraph">
                  <wp:posOffset>101600</wp:posOffset>
                </wp:positionV>
                <wp:extent cx="81153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pt" to="184.7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3605</wp:posOffset>
                </wp:positionH>
                <wp:positionV relativeFrom="paragraph">
                  <wp:posOffset>191770</wp:posOffset>
                </wp:positionV>
                <wp:extent cx="81153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5.1pt" to="13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3605</wp:posOffset>
                </wp:positionH>
                <wp:positionV relativeFrom="paragraph">
                  <wp:posOffset>101600</wp:posOffset>
                </wp:positionV>
                <wp:extent cx="0" cy="9017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pt" to="71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5135</wp:posOffset>
                </wp:positionH>
                <wp:positionV relativeFrom="paragraph">
                  <wp:posOffset>101600</wp:posOffset>
                </wp:positionV>
                <wp:extent cx="0" cy="9017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pt" to="135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56155</wp:posOffset>
                </wp:positionH>
                <wp:positionV relativeFrom="paragraph">
                  <wp:posOffset>11430</wp:posOffset>
                </wp:positionV>
                <wp:extent cx="90170" cy="9017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9pt" to="184.7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03605</wp:posOffset>
                </wp:positionH>
                <wp:positionV relativeFrom="paragraph">
                  <wp:posOffset>11430</wp:posOffset>
                </wp:positionV>
                <wp:extent cx="180340" cy="18034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pt" to="85.3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93775</wp:posOffset>
                </wp:positionH>
                <wp:positionV relativeFrom="paragraph">
                  <wp:posOffset>101600</wp:posOffset>
                </wp:positionV>
                <wp:extent cx="90170" cy="9017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pt" to="85.3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44625</wp:posOffset>
                </wp:positionH>
                <wp:positionV relativeFrom="paragraph">
                  <wp:posOffset>101600</wp:posOffset>
                </wp:positionV>
                <wp:extent cx="90170" cy="9017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pt" to="120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34795</wp:posOffset>
                </wp:positionH>
                <wp:positionV relativeFrom="paragraph">
                  <wp:posOffset>101600</wp:posOffset>
                </wp:positionV>
                <wp:extent cx="90170" cy="9017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pt" to="127.9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24965</wp:posOffset>
                </wp:positionH>
                <wp:positionV relativeFrom="paragraph">
                  <wp:posOffset>101600</wp:posOffset>
                </wp:positionV>
                <wp:extent cx="90170" cy="9017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pt" to="13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34795</wp:posOffset>
                </wp:positionH>
                <wp:positionV relativeFrom="paragraph">
                  <wp:posOffset>101600</wp:posOffset>
                </wp:positionV>
                <wp:extent cx="270510" cy="360680"/>
                <wp:effectExtent l="4445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pt" to="142.1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металлизацией отверс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диэлектрическое ос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печатный провод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контактная площад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монтажное отверс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металлизац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3.2. Материалы печатных пла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честве материала оснований использу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диэлектрики из наполнителя и связующего вещества (связующее вещество – различные синтетические смо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олнители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люлозная бумага – материал платы –ГЕТИНАКС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лопчатобумажная ткань – материал платы – ТЕКСТОЛИТ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клоткань –материал платы – СТЕКЛОТЕКСТОЛИТ</w:t>
      </w:r>
    </w:p>
    <w:p>
      <w:pPr>
        <w:pStyle w:val="Normal"/>
        <w:jc w:val="both"/>
        <w:rPr/>
      </w:pPr>
      <w:r>
        <w:rPr>
          <w:sz w:val="24"/>
          <w:szCs w:val="24"/>
        </w:rPr>
        <w:t>2)керамика – пластины размером 20х10мм и 48х60мм (для СВЧ устройств)</w:t>
      </w:r>
    </w:p>
    <w:p>
      <w:pPr>
        <w:pStyle w:val="Normal"/>
        <w:jc w:val="both"/>
        <w:rPr/>
      </w:pPr>
      <w:r>
        <w:rPr>
          <w:sz w:val="24"/>
          <w:szCs w:val="24"/>
        </w:rPr>
        <w:t>3)металл с поверхностным диэлектрическим слоем (для плат с повышенной токовой нагрузкой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качестве материала проводников используется электротехническая медь (чистота 99,5%) в виде фольги,  толщиной 35мм и 50мм, нанесенной на основание методом плакирования - прессованием при повышенной температуре (усилие отрыва фольги не менее 8 к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ыборе материала учит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получения печатной  платы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лщину печатных проводников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тепло и влагостойкости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лоев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ерепаек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</w:t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699"/>
        <w:gridCol w:w="1779"/>
        <w:gridCol w:w="1739"/>
        <w:gridCol w:w="1979"/>
      </w:tblGrid>
      <w:tr>
        <w:trPr>
          <w:trHeight w:val="6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ги,мк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 с фольгой, м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я</w:t>
            </w:r>
          </w:p>
        </w:tc>
      </w:tr>
      <w:tr>
        <w:trPr>
          <w:trHeight w:val="86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етинакс фольгирован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Ф-1-35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Ф-2-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Ф-1-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Ф-2-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0-2,5-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еклотекстолит фольгирован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-1-35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-2-35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-1-50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-2-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0-1,5-2,0-2,5-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</w:t>
            </w:r>
          </w:p>
        </w:tc>
      </w:tr>
      <w:tr>
        <w:trPr>
          <w:trHeight w:val="6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еклотекстоли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ЭФ-1-2Л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ПП(для полуаддитивного метода)</w:t>
            </w:r>
          </w:p>
        </w:tc>
      </w:tr>
      <w:tr>
        <w:trPr>
          <w:trHeight w:val="6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онкий фольгированный диэлектр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М-1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-0,35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П</w:t>
            </w:r>
          </w:p>
        </w:tc>
      </w:tr>
      <w:tr>
        <w:trPr>
          <w:trHeight w:val="6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ибкий фольгированный диэлектр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;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-0,07-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К</w:t>
            </w:r>
          </w:p>
        </w:tc>
      </w:tr>
      <w:tr>
        <w:trPr>
          <w:trHeight w:val="86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еклотекстолит фольгированный травящийс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С-1-20А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С-2-2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С-1-35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С-2-35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-0,15-0,18-0,27-0,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и ГПП</w:t>
            </w:r>
          </w:p>
        </w:tc>
      </w:tr>
      <w:tr>
        <w:trPr>
          <w:trHeight w:val="42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еклоткань прокладоч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Т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,025-0,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i/>
          <w:sz w:val="24"/>
          <w:szCs w:val="24"/>
        </w:rPr>
        <w:t>2.3.3.  Методы изготовления печатных плат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Чаще всего используют комбинированный позитивный и электрохимический методы изготовления ПП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Электрохимический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Сущность:  анодное растворение меди и восстановление её на катоде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остоинства: управляемость процесса, высокая скорость процесса, простой состав электролита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Недостатки: высокая стоимость оборудования,  неравномерность удаления металла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вление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-это окислительно-восстановительный  процесс, применяемый для удаления меди с непроводящих участков. Проводящий рисунок защищён краской, фоторезистом, сплавом олово - свинец и др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ab/>
        <w:t xml:space="preserve">Применяют травильный раствор на основе хлорного железа </w:t>
      </w:r>
      <w:r>
        <w:rPr>
          <w:rFonts w:eastAsia="Times New Roman" w:cs="Times New Roman"/>
          <w:sz w:val="24"/>
          <w:szCs w:val="24"/>
        </w:rPr>
        <w:t>FeCl</w:t>
      </w:r>
      <w:r>
        <w:rPr>
          <w:sz w:val="24"/>
          <w:szCs w:val="24"/>
        </w:rPr>
        <w:t xml:space="preserve">3 или хлорной меди </w:t>
      </w:r>
      <w:r>
        <w:rPr>
          <w:rFonts w:eastAsia="Times New Roman" w:cs="Times New Roman"/>
          <w:sz w:val="24"/>
          <w:szCs w:val="24"/>
        </w:rPr>
        <w:t>CuCl</w:t>
      </w:r>
      <w:r>
        <w:rPr>
          <w:sz w:val="24"/>
          <w:szCs w:val="24"/>
        </w:rPr>
        <w:t>2, если защита - краска или фоторезист; персульфат аммония (</w:t>
      </w:r>
      <w:r>
        <w:rPr>
          <w:rFonts w:eastAsia="Times New Roman" w:cs="Times New Roman"/>
          <w:sz w:val="24"/>
          <w:szCs w:val="24"/>
        </w:rPr>
        <w:t>NH</w:t>
      </w:r>
      <w:r>
        <w:rPr>
          <w:sz w:val="24"/>
          <w:szCs w:val="24"/>
        </w:rPr>
        <w:t>4)2</w:t>
      </w:r>
      <w:r>
        <w:rPr>
          <w:rFonts w:eastAsia="Times New Roman" w:cs="Times New Roman"/>
          <w:sz w:val="24"/>
          <w:szCs w:val="24"/>
        </w:rPr>
        <w:t>S</w:t>
      </w:r>
      <w:r>
        <w:rPr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O</w:t>
      </w:r>
      <w:r>
        <w:rPr>
          <w:sz w:val="24"/>
          <w:szCs w:val="24"/>
        </w:rPr>
        <w:t>8, если защита - сплав олово - свинец, перекись водорода, если защита - никель. Скорость травления 40 мкм/мин с последующим снижением до 5 мкм/мин. Среднее время процесса - 10 - 30 мин. Протравленные платы немедленно промывают протечной, горячей, холодной, затем сушат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4"/>
          <w:szCs w:val="24"/>
        </w:rPr>
        <w:t>Комбинированные методы (позитивный и негативный).</w:t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: двусторонние печатные платы (ДПП),  гибкие печатные платы (ГПП)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Сущность:    изготовление печатных плат из фольгированного диэлектрика с металлизацией отверстий химико-гальваническим способом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остоинства: насыщенный печатный монтаж, высокая точность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процесс трудоём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ь изготовления печатных пла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Комбинированный позитивный мет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комбинированный -  применяется и травление, и наращивание меди;  позитивный - сверление отверстий по сплошной фольге, что предохраняет от срыва контактных площадок;   травление - на завершающем этапе, т. е. сплошной слой фольги защищает поверхность диэлектрика от воздействия агрессивных раство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езка заготовок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базовых отверстий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ление монтажных отверстий и их очистка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нсибилизация и активизация поверхности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ое Меднение (5 - 8мкм.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защитного покрытия  на будущих местах травления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льваническое усиление меди (20-25мкм)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4"/>
          <w:szCs w:val="24"/>
        </w:rPr>
        <w:t>Гальваническое нанесение защитного слоя (олово - свинец, золото)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даление защитного рельефа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ление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металлизированных отверстий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о контуру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ркировка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несение защитного покрытия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.</w:t>
      </w:r>
    </w:p>
    <w:p>
      <w:pPr>
        <w:pStyle w:val="Normal"/>
        <w:ind w:left="283" w:firstLine="43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" w:firstLine="437"/>
        <w:jc w:val="both"/>
        <w:rPr/>
      </w:pPr>
      <w:r>
        <w:rPr>
          <w:i/>
          <w:sz w:val="24"/>
          <w:szCs w:val="24"/>
        </w:rPr>
        <w:t>Двусторонние печатные платы</w:t>
      </w:r>
      <w:r>
        <w:rPr>
          <w:sz w:val="24"/>
          <w:szCs w:val="24"/>
        </w:rPr>
        <w:t xml:space="preserve"> изготавливают, преимущественно, комбинированным позитивным методом, основанном на применении двустороннего фольгированного диэлектр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таллизацию проводят химико-гальваническим  способом после предварительной химической металлизации. Осаждают медь и металлорезист, стойкий к травителям, в окна из защитной краски или фоторезиста, нанесенной на будущий рисунок схе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ле удаления слоя защитной краски (фоторезиста) производится травление меди с пробельных мест, при этом наблюдается боковое подтравливание элементов схемы. Одновременно при использовании сеткографической краски происходит разращивание гальванически осажденной меди и металлорезиста, что уменьшает расстояние между проводник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использовании сухого пленочного фоторезиста толщиной 40...60 мкм разращивания не происходит и сечение элементов проводящего рисунка  оптима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b/>
          <w:i/>
          <w:sz w:val="24"/>
          <w:szCs w:val="24"/>
        </w:rPr>
        <w:t>3.Разработка технологических схем сборки устройст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упрощения проектирования технологического процесса сборки составляют схемы сборочного состава и технологические схемы сборки. Схемы дают возможность определить взаимную связь между деталями и сборочными единицами, а также показывают последовательность проведения сборочных работ. Наибольшее распространение получили схемы сборочного состава веерного типа и технологические схемы сборки с базовой деталью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хемы сборочного соста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ловные обознач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42" w:firstLine="1135"/>
        <w:jc w:val="both"/>
        <w:rPr/>
      </w:pPr>
      <w:r>
        <w:rPr>
          <w:sz w:val="24"/>
          <w:szCs w:val="24"/>
        </w:rPr>
        <w:t>Каждую деталь и сборочную единицу представляют в виде прямоугольника с информационными поля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етали или сборочной единиц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мер позиции по спецификации сборочного чертеж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алей или сборочных единиц, поступающих на сбор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0</wp:posOffset>
                </wp:positionH>
                <wp:positionV relativeFrom="paragraph">
                  <wp:posOffset>398780</wp:posOffset>
                </wp:positionV>
                <wp:extent cx="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1.4pt" to="52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pt" to="5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38100</wp:posOffset>
                </wp:positionV>
                <wp:extent cx="0" cy="81153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pt" to="80.4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398780</wp:posOffset>
                </wp:positionV>
                <wp:extent cx="117221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1.4pt" to="172.6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875</wp:posOffset>
                </wp:positionH>
                <wp:positionV relativeFrom="paragraph">
                  <wp:posOffset>28575</wp:posOffset>
                </wp:positionV>
                <wp:extent cx="1551940" cy="830580"/>
                <wp:effectExtent l="0" t="0" r="0" b="0"/>
                <wp:wrapNone/>
                <wp:docPr id="1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з.     </w:t>
                            </w:r>
                            <w:r>
                              <w:rPr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65.4pt;mso-wrap-distance-left:9.05pt;mso-wrap-distance-right:9.05pt;mso-wrap-distance-top:0pt;mso-wrap-distance-bottom:0pt;margin-top:2.2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з.     </w:t>
                      </w:r>
                      <w:r>
                        <w:rPr>
                          <w:sz w:val="24"/>
                        </w:rPr>
                        <w:t xml:space="preserve">Наименовани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Рис. 3.1. Условное изображение деталей  и сборочных единиц на технологических схем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</w:rPr>
        <w:t>3.2.  Схема сборки с базовой деталь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ипы построения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а сборки начинается с базовой детали. В качестве базовой  выбирают детали несущих конструкций: основание корпуса, каркас, печатная плата и т.п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зовая деталь соединяется с готовым изделием главной линией сборки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 главной линии сборки присоединяются детали и сборочные единицы в порядке их введения в собираемую аппаратуру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чки соединений строго соответствуют месту присоединения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В эту же точку подводят крепежные детали. Допускается вводить условное обозначение операций или обозначить операцию надписью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В схему сборки (в разрыв линии сборки)  может вводиться операция, не связанная непосредственно со сборкой – «Контроль», «Влагозащита» и т.п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Если на сборку подается сборочная единица, то для неё по перечисленным правилам формируют вспомогательную линию сборки, которая начинается со своей базовой детали, а готовым изделием является рассматриваемая сборочная единиц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хемы сборки являются моделью технологического процесса, позволяют наглядно представить разрабатываемый технологический процесс сборки и монтажа, выбрать оптимальную последовательность, выявить возможность параллельной сборки, учесть экономические показател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/>
      </w:pPr>
      <w:r>
        <w:rPr>
          <w:b/>
          <w:i/>
          <w:sz w:val="24"/>
          <w:szCs w:val="24"/>
        </w:rPr>
        <w:t>4.Разработка технологического процесса сборки и монта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>Разработка технологического процесса сборки и монтажа может производиться для  сборочных единиц любого уровня сборки. Выбор конкретного сборочного узла  -  по согласованию с консульта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1. Выбор вида технологического процесс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д началом разработки технологического процесса (ТП)  необходимо выбрать вид  ТП по следующей классифик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о методу разработки и применению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ичные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о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о назнач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рабоч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перспективные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3.По степени детализации технологических документов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   маршрут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перацио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маршрутно-операционные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Единичный ТП</w:t>
      </w:r>
      <w:r>
        <w:rPr>
          <w:sz w:val="24"/>
          <w:szCs w:val="24"/>
        </w:rPr>
        <w:t xml:space="preserve">   - ТП изготовления изделия  одного наименования, типоразмера и исполнения, применяется для типа производства от серийного до массовог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Типовой ТП</w:t>
      </w:r>
      <w:r>
        <w:rPr>
          <w:sz w:val="24"/>
          <w:szCs w:val="24"/>
        </w:rPr>
        <w:t xml:space="preserve"> – ТП изготовления изделий одной классификационной группы (одинаковой конструктивное оформление и требования по точности и качеству), применяется для единичного и мелкосерийного производств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Рабочий ТП </w:t>
      </w:r>
      <w:r>
        <w:rPr>
          <w:sz w:val="24"/>
          <w:szCs w:val="24"/>
        </w:rPr>
        <w:t>– ТП, выполняемый по рабочей технологической и конструкторской документации, опирается на производственную базу конкретного предприяти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рспективный ТП</w:t>
      </w:r>
      <w:r>
        <w:rPr>
          <w:sz w:val="24"/>
          <w:szCs w:val="24"/>
        </w:rPr>
        <w:t xml:space="preserve"> – ТП, соответствующий современным достижениям науки и техники, методы и средства которых ещё предстоит освоит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Маршрутный ТП</w:t>
      </w:r>
      <w:r>
        <w:rPr>
          <w:sz w:val="24"/>
          <w:szCs w:val="24"/>
        </w:rPr>
        <w:t>– ТП с последовательностью операций без содержания переходов  и назначенных режимов, что выполняет рабочий высокой квалификации. Применение – единичное производств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ерационный ТП</w:t>
      </w:r>
      <w:r>
        <w:rPr>
          <w:sz w:val="24"/>
          <w:szCs w:val="24"/>
        </w:rPr>
        <w:t xml:space="preserve"> – ТП, в котором содержание операций включает переходы и режимы, определяемые и назначаемые технологом. Применение – крупносерийное и массовое производств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Маршрутно-операционный ТП</w:t>
      </w:r>
      <w:r>
        <w:rPr>
          <w:sz w:val="24"/>
          <w:szCs w:val="24"/>
        </w:rPr>
        <w:t xml:space="preserve"> – ТП, в котором содержание некоторых операций не содержит переходов и режимов, а выполняются эти операции чаще всего по типовым технологическим процессам или технологическим инструкциям. Применение – серийное производство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При выборе вида технологического процесса необходимо помнить о том, что технологический процесс должен обеспечить точность, надежность и экономичность выпускаемой продукци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sz w:val="24"/>
          <w:szCs w:val="24"/>
        </w:rPr>
        <w:t>Разработка последовательности технологических операци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При разработке технологического процесса сборки и монтажа устройства необходимы следующие материалы: описание устройства, описание его служебного назначения, технические требования, технические условия, ГОСТы, ОСТы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4.2.1.Порядок разработки Т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аршрутного технологического процесс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Детальная разработка операций – разбиение на переходы, выбор и назначение  приспособлений, инструментов, измерительных устройств  т.п.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выбор или расчет режимов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тодов и средств контроля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абоче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аршрутный технологический процесс сборки и монтажа различных узлов приборов и радиоаппаратуры в целом строят на основе разработанных схем сборки.  При разработке  учитывают принятую дифференциацию  (или концентрацию) операций  (раздел3) и  тщательно и критически изучают   материалы  рабочего чертежа устройства, технических требований к устройству,  технических условий, устанавливающих требования по эксплуатации, условиям хранения, транспортировки и т.п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ТП сборки и  монтажа должна состоять из следующих уровней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-й уровень – предварительная механическая сборка, т.е.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неразъемных соединений (конструкционная сварка, пайка, склейка)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деталей крепежа (угольники, панели и т.п.)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движных соединений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2-й уровень – выполнение электрического монтажа, т.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szCs w:val="24"/>
        </w:rPr>
        <w:t>заготовительные операции  (нарезка, зачистка, облуживание  проводов, жгутов, кабелей)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операции (рихтовка, гибка, обрезка, лужение  выводов навесных элементов, расконсервация печатных плат)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ка и монтаж функциональных узлов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араметров (настройка, регулировка) функциональных узлов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от внешних воздействий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тренировка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3-й уровень – общая сборка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ыковка узлов в блоки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борка аппаратуры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  <w:szCs w:val="24"/>
        </w:rPr>
        <w:t>окончательная регулировка с закреплением регулирующих деталей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кожухов, экранов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35"/>
        <w:jc w:val="both"/>
        <w:rPr/>
      </w:pPr>
      <w:r>
        <w:rPr>
          <w:sz w:val="24"/>
          <w:szCs w:val="24"/>
        </w:rPr>
        <w:t>Каждый уровень предусматривает необходимое и достаточное количество контрольных операций, а  технологический процесс конкретной  РЭА базируется  на частных типовых технологических процессах (ТТП).</w:t>
      </w:r>
    </w:p>
    <w:p>
      <w:pPr>
        <w:pStyle w:val="Normal"/>
        <w:tabs>
          <w:tab w:val="clear" w:pos="720"/>
          <w:tab w:val="left" w:pos="0" w:leader="none"/>
        </w:tabs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.   Перечень операций технологического  процесса </w:t>
      </w:r>
    </w:p>
    <w:p>
      <w:pPr>
        <w:pStyle w:val="Normal"/>
        <w:tabs>
          <w:tab w:val="clear" w:pos="720"/>
          <w:tab w:val="left" w:pos="0" w:leader="none"/>
        </w:tabs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борки и монтажа функционального узла на пе-</w:t>
      </w:r>
    </w:p>
    <w:p>
      <w:pPr>
        <w:pStyle w:val="Normal"/>
        <w:tabs>
          <w:tab w:val="clear" w:pos="720"/>
          <w:tab w:val="left" w:pos="0" w:leader="none"/>
        </w:tabs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атной плат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Входной контрол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 (ЭРЭ и платы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Сборка и монтаж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в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ш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щита от внешних воздействи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трениров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5" w:leader="none"/>
        </w:tabs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3.Обоснование выбора последовательности технологических операци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обходимость обоснования связана с нахождением устройства  на определенном конструктивном уровне, и как следствие,  с необходимостью проведения заготовительных, подготовительных операций,  выбором тех или иных методов  сборки и монтажа,  выбором методов обеспечения заданной функциональной точности, геометрической точности, необходимости и количества контрольных операций, выбором методов и средств испытани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ной контроль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   Наличие или отсутствие  входного контроля связано с требованиями к точности выходных параметров, серийности производства. Чаще всего необходимость входного контроля определяется по экономическим  показате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готовительные операци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отовительные операции связаны  с необходимостью заготовки проводов для изготовления жгутов, проводов, а также заготовки кабелей, так как провода  и кабель подают на сборку, согласно сборочному чертежу, в виде бухт, поэтому требуется их нарезка, зачистка изоляции, скручивание (для многожильных проводов), лу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готовительные операци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готовка необходима для печатной платы и ЭРЭ, поступающих на сборку. Печатная плата на сборку может подаваться с консервирующим  покрытием флюсом, ЭРЭ – с выводами, требующими обрезки, гибки и лу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к сборке заключается в промывке платы от консервирующего покрытия  промывочной жидкостью (спирто-бензином для спирторастворимых флюсов) в ультразвуковой ванне с последующей сушкой на воздух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воды ЭРЭ  при подготовке к сборке формуются, подрезаются  с помощью ручного инструмента (кусачки, круглогубцы, плоскогубцы) или механизированно (в специальных штампах). Лужение выводов проводится для обеспечения качественной пайки при монтаже. Метод лужения  выбирается  окунанием в расплавленный припой  ПОС-61 с предварительным флюсованием  одним из бескислотных флюсов или паяльником мощностью не более 50 В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борка и монтаж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изводстве используются следующие схемы технологических процессов сборки и монтажа узлов на печатных плата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борка узлов с ручной установкой ЭРЭ и индивидуальной пайков паяльником. Применяется в единичном и мелкосерийном производстве. Существенным достоинством является возможность постоянного визуального контроля пайки, платы, ЭРЭ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борка узлов с ручной установкой ЭРЭ и групповой пайкой методом «волны припоя». Применяется  в единичном и серийном  производстве. При пайке таким способом  возможны непропаи (допускается не более 1% непропаев), которые устраняются при последующей ручной допай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Механизированная сборка узлов  с помощью  специальных держателей, вакуумных захватов или специальных сборочных столов, или автоматизированная сборка с помощью специальных технологических устройств – автоматизированных укладочных головок, автоматического модуля сборки. Методы монтажа –групповые методы пайки. Схема применяется в серийном и массовом производстве и требует специальных автоматизированных станков с управлением от ЭВ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Возможность использования  группового метода  пайки «волной припоя» связана с особенностью конструирования узлов на печатных платах, то есть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ЭРЭ установлены с одной стороны  платы (противоположной стороне пайки)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ЭРЭ имеют штырьковые выводы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конструкция ЭРЭ дает возможность зафиксировать  их при сборке  на печатной плате (подгибкой выводов, приклеиванием, установкой в специальном держателе)</w:t>
      </w:r>
    </w:p>
    <w:p>
      <w:pPr>
        <w:pStyle w:val="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Возможность использования средств автоматизации и механизации при сборке обусловлена компоновкой печатной платы:</w:t>
      </w:r>
    </w:p>
    <w:p>
      <w:pPr>
        <w:pStyle w:val="3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расположение корпусов ЭРЭ рядами, параллельными сторонам платы</w:t>
      </w:r>
    </w:p>
    <w:p>
      <w:pPr>
        <w:pStyle w:val="3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расстояние между корпусами не менее 2,5 мм (технологическая зона)</w:t>
      </w:r>
    </w:p>
    <w:p>
      <w:pPr>
        <w:pStyle w:val="3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количество типоразмеров ЭРЭ и т.п.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При выборе схем сборки учитывают  тип производства, особенности конструкции платы и ЭРЭ, а также достоинства и недостатки указанных схем.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мывка.</w:t>
      </w:r>
    </w:p>
    <w:p>
      <w:pPr>
        <w:pStyle w:val="3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После пайки на поверхности печатной платы остается некоторое количество флюса и продуктов его разложения, которые вызывают коррозию контактных соединений, ухудшают  диэлектрические характеристики основания платы, затрудняют проведение контрольных операций, поэтому необходимо предусмотреть очистку смонтированных плат в специально подобранных моющих средах с последующей сушкой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нтроль. 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операции в процессе сборки назначаются в виде: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ходного контроля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ого контроля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го контроля.</w:t>
      </w:r>
    </w:p>
    <w:p>
      <w:pPr>
        <w:pStyle w:val="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Обоснование наличия входного контроля  проведено ранее;  промежуточный контроль включают после  проведения операций монтажа, так как именно после этой операции формируется выходной сигнал функционального узла, но и возможны дефекты пайки, в том числе, скрытые. Однако при контроле они могут быть выявлены и вовремя устранены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операции включают визуальный контроль монтажа и функциональный контроль выходных параметров блока.</w:t>
      </w:r>
    </w:p>
    <w:p>
      <w:pPr>
        <w:pStyle w:val="3"/>
        <w:jc w:val="both"/>
        <w:rPr/>
      </w:pPr>
      <w:r>
        <w:rPr>
          <w:sz w:val="24"/>
          <w:szCs w:val="24"/>
        </w:rPr>
        <w:t>Путем внешнего осмотра  проверяют монтажные провода и кабели, качество подготовки к монтажу ЭРЭ, отсутствие повреждений ЭРЭ и платы, качество пайки – отсутствие непропаев, пережогов, раковин, пор, посторонних включений и т.п.</w:t>
      </w:r>
    </w:p>
    <w:p>
      <w:pPr>
        <w:pStyle w:val="3"/>
        <w:jc w:val="both"/>
        <w:rPr/>
      </w:pPr>
      <w:r>
        <w:rPr>
          <w:sz w:val="24"/>
          <w:szCs w:val="24"/>
        </w:rPr>
        <w:t>Функциональный контроль проводят либо при помощи универсальной измерительной аппаратуры по монтажной схеме или с помощью системы автоматического контроля специальными диагностическими тестами.</w:t>
      </w:r>
    </w:p>
    <w:p>
      <w:pPr>
        <w:pStyle w:val="3"/>
        <w:jc w:val="both"/>
        <w:rPr/>
      </w:pPr>
      <w:r>
        <w:rPr>
          <w:sz w:val="24"/>
          <w:szCs w:val="24"/>
        </w:rPr>
        <w:t>Окончательный контроль  проводится визуально путем осмотра изделия с целью выявления поверхностных дефектов и несоответствия изделия чертежу. Электрический контроль проводят в соответствии с программой контроля. Проверяется электрическая прочность и сопротивление изоляции, что позволяет не допустить выпуска негодных изделий или  передать их на дальнейшую сборку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щита от внешних воздействий. 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Радиоаппаратура эксплуатируется в различных климатических условиях, на надежность работы которой  оказывают влияние такие параметры окружающей среды как температура, влажность, пыль, микроорганизмы, радиация.</w:t>
      </w:r>
    </w:p>
    <w:p>
      <w:pPr>
        <w:pStyle w:val="3"/>
        <w:jc w:val="both"/>
        <w:rPr/>
      </w:pPr>
      <w:r>
        <w:rPr>
          <w:sz w:val="24"/>
          <w:szCs w:val="24"/>
        </w:rPr>
        <w:t>Защита позволяет стабилизировать процессы, происходящие на поверхности или в объеме изделия, а, следовательно, и его параметры при изменении состава окружающей среды.</w:t>
      </w:r>
    </w:p>
    <w:p>
      <w:pPr>
        <w:pStyle w:val="3"/>
        <w:jc w:val="both"/>
        <w:rPr/>
      </w:pPr>
      <w:r>
        <w:rPr>
          <w:sz w:val="24"/>
          <w:szCs w:val="24"/>
        </w:rPr>
        <w:t>Вид защиты – пропитку, обволакивание, пассивацию выбирают, исходя из технических требований и требований технических условий, и проводят по типовым технологическим процессам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ировка (настройка)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Регулировка (настройка) необходима для того, чтобы, не изменяя электрическую схему и конструкцию устройства, получить заданные параметры. Наличие регулируемых элементов (переменных резисторов, конденсаторов переменной емкости) требует организации процесса регулировки (настройки) по специально разработанной инструкции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2"/>
        </w:numPr>
        <w:jc w:val="both"/>
        <w:rPr/>
      </w:pPr>
      <w:r>
        <w:rPr>
          <w:b/>
          <w:i/>
          <w:sz w:val="24"/>
          <w:szCs w:val="24"/>
        </w:rPr>
        <w:t>Оценка и расчет технологических режимов при сборке и монтаже.</w:t>
      </w:r>
    </w:p>
    <w:p>
      <w:pPr>
        <w:pStyle w:val="3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режимов требуют следующие операции:</w:t>
      </w:r>
    </w:p>
    <w:p>
      <w:pPr>
        <w:pStyle w:val="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жение выводов –        температура припоя и время лужения</w:t>
      </w:r>
    </w:p>
    <w:p>
      <w:pPr>
        <w:pStyle w:val="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йка ручная –               температура паяльника и время пайки</w:t>
      </w:r>
    </w:p>
    <w:p>
      <w:pPr>
        <w:pStyle w:val="3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Пайка автоматическая – температура флюса и припоя, темпе-            ратура подогрева платы, ширина волны припоя, скорость движения ленты транспортера.</w:t>
      </w:r>
    </w:p>
    <w:p>
      <w:pPr>
        <w:pStyle w:val="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шка после промывки – температура и время сушки</w:t>
      </w:r>
    </w:p>
    <w:p>
      <w:pPr>
        <w:pStyle w:val="3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Сушка после защиты от внешних воздействий –температура и время сушки  промежуточных слоев; температура и время окончательной сушки. 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360"/>
        <w:jc w:val="both"/>
        <w:rPr/>
      </w:pPr>
      <w:r>
        <w:rPr>
          <w:sz w:val="24"/>
          <w:szCs w:val="24"/>
        </w:rPr>
        <w:t>Численное значение режимов зависит от выбранных технологических материалов, методов выполнения операций, особенностей конструкции узлов.</w:t>
      </w:r>
    </w:p>
    <w:p>
      <w:pPr>
        <w:pStyle w:val="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Выбор материалов.</w:t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1. Флюсы для пайки.</w:t>
      </w:r>
    </w:p>
    <w:p>
      <w:pPr>
        <w:pStyle w:val="3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 флюсов:</w:t>
      </w:r>
    </w:p>
    <w:p>
      <w:pPr>
        <w:pStyle w:val="3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яют пленки окислов с поверхности металлов</w:t>
      </w:r>
    </w:p>
    <w:p>
      <w:pPr>
        <w:pStyle w:val="3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ают смачиваемость  металла припоем</w:t>
      </w:r>
    </w:p>
    <w:p>
      <w:pPr>
        <w:pStyle w:val="3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яют  жировые загрязнения</w:t>
      </w:r>
    </w:p>
    <w:p>
      <w:pPr>
        <w:pStyle w:val="3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Предохраняют от окисления поверхности металла и припоя в процессе пайки.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флюсам:</w:t>
      </w:r>
    </w:p>
    <w:p>
      <w:pPr>
        <w:pStyle w:val="3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активность в заданном интервале  температур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ческая стабильность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имально возможная  температура активности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в работе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вызывать коррозию металлов и припоев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хранения</w:t>
      </w:r>
    </w:p>
    <w:p>
      <w:pPr>
        <w:pStyle w:val="3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ность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firstLine="360"/>
        <w:jc w:val="both"/>
        <w:rPr/>
      </w:pPr>
      <w:r>
        <w:rPr>
          <w:sz w:val="24"/>
          <w:szCs w:val="24"/>
        </w:rPr>
        <w:t>Для получения контактных соединений  в РЭА применяются низкотемпературные (температура плавления ниже 45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) и бескислотные флюсы  на основе канифоли (таблица  5.1).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Таблица 5.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07"/>
        <w:gridCol w:w="1378"/>
        <w:gridCol w:w="1559"/>
        <w:gridCol w:w="21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Область при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Хрупкая стекловидная масс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Пайка и лужение деталей и провод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 светло-коричневого цв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Пайка и лужение деталей и провод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п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Э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60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Консервация в условиях 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Тетрабромиддипсите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40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5-59,9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 коричневого цв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Пайка и лужение  деталей и провод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И-1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Диэтиламин солянокислый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анолам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68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То же при тщательной очист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Г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Диэтиламин солянокисл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96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жидко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пайка дета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З-1-А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овое масло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Связка кремнийорганическая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Кислота олеиновая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оксида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1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-4,9</w:t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)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 коричневого цв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  <w:szCs w:val="24"/>
              </w:rPr>
              <w:t>Защита зеркала припоя от окисления в установках групповой пай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2. Припои для пайки и луж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рипоев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диффузионного соединения деталей при температуре меньшей температуры плавления соединяемых деталей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ячее облужи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припоям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Температура плавления припоев не более 450 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>С (низкотемпературные припои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ая прочность при кристаллизации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Заданные  электрические характеристики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тикоррозионные свойства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Согласованный с соединяемыми металлами коэффициент теплового расширения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ая смачиваемость соединяемых металлов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страя кристаллизац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Возможность дозирования (проволока, трубки с флюсами, таблетки, пасты и т.п.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 марки припоев, их состав и назначение в таблице 5.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63"/>
        <w:gridCol w:w="709"/>
        <w:gridCol w:w="2143"/>
        <w:gridCol w:w="993"/>
        <w:gridCol w:w="2157"/>
      </w:tblGrid>
      <w:tr>
        <w:trPr>
          <w:trHeight w:val="7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Cs w:val="24"/>
              </w:rPr>
              <w:t>Мар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я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Cs w:val="24"/>
              </w:rPr>
              <w:t>Состав, 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яемый мет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ература пл.</w:t>
            </w:r>
            <w:r>
              <w:rPr>
                <w:sz w:val="24"/>
                <w:szCs w:val="24"/>
                <w:vertAlign w:val="superscript"/>
              </w:rPr>
              <w:t xml:space="preserve">0 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ь применени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-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ь, никель и сплавы, олово и сплавы, серебро, золо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йка и лужение деталей, ЭРЭ и монтажных проводов, жгут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ПОС-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 50-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йка и лужение  металлизированной керамики, конденсаторов, ЭРЭ, чувствительных к перегрев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 Роз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м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Cs w:val="24"/>
              </w:rPr>
              <w:t>Пайка тонкостенных деталей, лужение печатных проводник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ПСр 2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ь, никель и их сплавы, серебро, неметаллы с  покрытием  из сер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Cs w:val="24"/>
              </w:rPr>
              <w:t xml:space="preserve">Пайка и лу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ей и ЭРЭ с серебряным покрытием.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3.Жидкости для отмывки флюса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значение.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чистка и отмывка паяных соединений от загрязнений (остатки флюсов, химические продукты флюс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жидкостя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ая растворяющая способность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токсичность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обезопасность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лияния на элементы конструкции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безопа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 промывочной жидкости по таблице 5.3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Таблица 5.3</w:t>
      </w:r>
    </w:p>
    <w:tbl>
      <w:tblPr>
        <w:tblW w:w="8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23"/>
        <w:gridCol w:w="1299"/>
        <w:gridCol w:w="1275"/>
        <w:gridCol w:w="274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а флю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вочная жидкос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ми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 применен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Канифоль А,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Э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И-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сь этилового спирта и бензина (9: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5 в каждой ванн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Cs w:val="24"/>
              </w:rPr>
              <w:t xml:space="preserve">Последовательная промывка в трех ваннах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анны могут быть  в виде кюветы, а также ультразвуковые и вибрационные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,5 в перв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,25 во второй и третье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Г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проточная в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уйная промывка с последующей промывкой щеткам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З-1-А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сь этилового спирта и бензина (1: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 в каждой ванн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в трех ваннах с помощью жесткой кисти или тампон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мечание. Промывка фреоном, несмотря на его высокую отмывающую способность, не допускается из-за его экологическ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4. Материалы для защиты функциональных узлов от внешних воздействи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Защита от влаги, температуры, пыли, микроорганизмов, солнечной рад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ебования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чистота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гезия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ое значение влагопроницаемости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ая нагревостойкость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ысокая вязкость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ая текучесть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ность коэффициентов линейного расширения с материалами корпусов и выводов ЭРЭ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астичность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токсич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 материалов по таблице 5.4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Таблица 5.4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ы суш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нанесен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8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мнийорганический ла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итка катушек индуктивно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-3 ч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к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волакивание (погружение и отвердевание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2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ла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защита печатных плат, гибких кабелей, ВЧ яче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- 8ча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- 4 ча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-2 ч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-5</w:t>
            </w:r>
          </w:p>
          <w:p>
            <w:pPr>
              <w:pStyle w:val="Heading6"/>
              <w:jc w:val="both"/>
              <w:rPr>
                <w:szCs w:val="24"/>
              </w:rPr>
            </w:pPr>
            <w:r>
              <w:rPr>
                <w:szCs w:val="24"/>
              </w:rPr>
              <w:t>ЭПК-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поксидный компау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-3 час (предварительная выдержка на воздухе –1 ча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П-49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поксидный порош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 же в жестких условиях эксплуатации (тропик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ыление в электростатическом пол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оэпокси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блоков и узлов при повышенной механической нагрузке, в химически и биологически активных сред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енивание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i/>
          <w:sz w:val="24"/>
          <w:szCs w:val="24"/>
        </w:rPr>
        <w:t>5.2. Расчет режимов</w:t>
      </w:r>
      <w:r>
        <w:rPr>
          <w:sz w:val="24"/>
          <w:szCs w:val="24"/>
        </w:rPr>
        <w:t>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2.1 Лужение погружением.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луж.</w:t>
      </w:r>
      <w:r>
        <w:rPr>
          <w:sz w:val="24"/>
          <w:szCs w:val="24"/>
        </w:rPr>
        <w:t xml:space="preserve">   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>.  + (20-7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луж. </w:t>
      </w:r>
      <w:r>
        <w:rPr>
          <w:sz w:val="24"/>
          <w:szCs w:val="24"/>
        </w:rPr>
        <w:t xml:space="preserve">– температура лужения,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пл. </w:t>
      </w:r>
      <w:r>
        <w:rPr>
          <w:sz w:val="24"/>
          <w:szCs w:val="24"/>
        </w:rPr>
        <w:t xml:space="preserve">  - температура плавления припоя,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  (из таблицы 5.2)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75" w:hanging="0"/>
        <w:jc w:val="both"/>
        <w:rPr/>
      </w:pPr>
      <w:r>
        <w:rPr>
          <w:sz w:val="24"/>
          <w:szCs w:val="24"/>
          <w:lang w:val="ru-RU"/>
        </w:rPr>
        <w:tab/>
        <w:t xml:space="preserve">Рассчитать  интервал температур  и обосновать выбор температуры лужения, учитывая наличие (или отсутствие)  ЭРЭ, чувствительных к перегреву. Температура лужения  должна иметь допуск не шире  </w:t>
      </w:r>
      <w:r>
        <w:rPr>
          <w:sz w:val="24"/>
          <w:szCs w:val="24"/>
          <w:vertAlign w:val="superscript"/>
          <w:lang w:val="ru-RU"/>
        </w:rPr>
        <w:t>+</w:t>
      </w:r>
      <w:r>
        <w:rPr>
          <w:sz w:val="24"/>
          <w:szCs w:val="24"/>
          <w:vertAlign w:val="subscript"/>
          <w:lang w:val="ru-RU"/>
        </w:rPr>
        <w:t xml:space="preserve">- 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 xml:space="preserve">0 </w:t>
      </w:r>
      <w:r>
        <w:rPr>
          <w:sz w:val="24"/>
          <w:szCs w:val="24"/>
          <w:lang w:val="ru-RU"/>
        </w:rPr>
        <w:t>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ремя лужения ( Т, с)  не должно превышать  1-2 секунд для полупроводниковых ЭРЭ и 3-4 секунд для прочих ЭР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2.2. Пайка и лужение паяльник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аяль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+ (20 – 30 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 xml:space="preserve"> C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t </w:t>
      </w:r>
      <w:r>
        <w:rPr>
          <w:sz w:val="24"/>
          <w:szCs w:val="24"/>
          <w:vertAlign w:val="subscript"/>
          <w:lang w:val="en-US"/>
        </w:rPr>
        <w:t>п.</w:t>
      </w:r>
      <w:r>
        <w:rPr>
          <w:sz w:val="24"/>
          <w:szCs w:val="24"/>
          <w:lang w:val="en-US"/>
        </w:rPr>
        <w:t xml:space="preserve"> =t </w:t>
      </w:r>
      <w:r>
        <w:rPr>
          <w:sz w:val="24"/>
          <w:szCs w:val="24"/>
          <w:vertAlign w:val="subscript"/>
          <w:lang w:val="en-US"/>
        </w:rPr>
        <w:t>пл.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+ (20 – 70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аяль.</w:t>
      </w:r>
      <w:r>
        <w:rPr>
          <w:sz w:val="24"/>
          <w:szCs w:val="24"/>
        </w:rPr>
        <w:t xml:space="preserve">  – температура жала паяльника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.</w:t>
      </w:r>
      <w:r>
        <w:rPr>
          <w:sz w:val="24"/>
          <w:szCs w:val="24"/>
        </w:rPr>
        <w:t xml:space="preserve">      - температура пайки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л.</w:t>
      </w:r>
      <w:r>
        <w:rPr>
          <w:sz w:val="24"/>
          <w:szCs w:val="24"/>
        </w:rPr>
        <w:t xml:space="preserve">     –температура плавления припоя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( из таблицы 5.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читать интервал температур жала паяльника и обосновать выбор температуры, учитывая наличие чувствительных к перегреву ЭРЭ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у нагрева жала паяльника выбирают такой, при которой припой быстро плавится, но не стекает с  рабочей части жала паяльника, а флюс не сгорает мгновенно, а остается на жале в виде кипящих кап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мпература жала паяльника устанавливается с допуском не шире  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bscript"/>
        </w:rPr>
        <w:t xml:space="preserve">- </w:t>
      </w:r>
      <w:r>
        <w:rPr>
          <w:sz w:val="24"/>
          <w:szCs w:val="24"/>
        </w:rPr>
        <w:t xml:space="preserve">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и должна контролироваться  в процессе пайки  (с помощью термопары) и при необходимости  регулироваться. Можно применять паяльники со встроенной термопарой и системой автоматического регулирования температуры.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ремя пайки  (Т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)  не менее 2-3 секунд для полупроводниковых ЭРЭ и не менее 4-5 секунд для прочих ЭР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предотвращения перегрева применяют местные теплоотводы – пинцет с медными насадками на губках или специально сконструированные теплоот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2.3. Пайка автоматическа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ибольшее распространение получила пайка волной припоя. Для этого вида автоматической пайки необходимо рассчитать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пературу пайки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сть движения ленты транспорте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значить: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пературу сушки флюса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пературу предварительного нагрева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Расчет температуры па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.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л.</w:t>
      </w:r>
      <w:r>
        <w:rPr>
          <w:sz w:val="24"/>
          <w:szCs w:val="24"/>
        </w:rPr>
        <w:t xml:space="preserve"> + (40-8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.</w:t>
      </w:r>
      <w:r>
        <w:rPr>
          <w:sz w:val="24"/>
          <w:szCs w:val="24"/>
        </w:rPr>
        <w:t xml:space="preserve"> – температура пайк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л.</w:t>
      </w:r>
      <w:r>
        <w:rPr>
          <w:sz w:val="24"/>
          <w:szCs w:val="24"/>
        </w:rPr>
        <w:t>- температура плавления припоя (из таблицы 5.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 скорости движения ленты транспорт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р-ра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 м/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р-ра – </w:t>
      </w:r>
      <w:r>
        <w:rPr>
          <w:sz w:val="24"/>
          <w:szCs w:val="24"/>
        </w:rPr>
        <w:t>скорость движения ленты транспортера, м/м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ширина волны припоя, 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 фактическое время пайки вывода ЭРЭ,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корость движения ленты транспортера, с которой  плата перемещается над волной припоя,  обеспечивает необходимое время пайки. Поскольку время пайки  одинаково для всех элементов, то оно устанавливается  в границах, приемлемых для всех  ЭРЭ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ется фактическое  время пайки Т=2,5 – 3 секу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Ширина волны припоя устанавливается с учетом возможностей установок пайки волной припоя (таблица 5.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ле расчета скорости движения ленты транспортера сверить полученное значение с возможностями установок пайки волной припоя (таблица 5.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Таблица 5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арактеристики установок пайки волной припо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1"/>
        <w:gridCol w:w="14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П-10,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ДС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  <w:lang w:val="en-US"/>
              </w:rPr>
              <w:t>Flowtinner,</w:t>
            </w:r>
          </w:p>
          <w:p>
            <w:pPr>
              <w:pStyle w:val="Heading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  <w:lang w:val="en-US"/>
              </w:rPr>
              <w:t>Teimi</w:t>
            </w:r>
            <w:r>
              <w:rPr>
                <w:sz w:val="24"/>
                <w:szCs w:val="24"/>
              </w:rPr>
              <w:t>, Итал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 припоя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 408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олны припоя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рина волны припоя,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усторон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носторон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усторонн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новое или п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о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орость конвейера, м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….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..1,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са припоя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разогрева припоя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наклона, 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2.4. Сушка после промыв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мпература и время сушки выбирается в зависимости от применяемого материала для промывки, наличия  оборудования (термошкафы) для обеспечения   температуры, наличия  в составе узла ЭРЭ, чувствительных к повышенной темпера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ычно режимы сушки составляют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не более 15 минут при нормальной температуре (18-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не  более 5 минут при температуре 40-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2.5.Сушка после нанесения защитных слоев.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ab/>
        <w:t>Температуру и время сушки выбирают в соответствии с материалом, применяемом для защиты от внешних воздействий (таблица 5.4), учитывая наличие в составе узла элементов, чувствительных к повышенной температуре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2.6. Механическая сборка. 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механической сборки, в качестве режимов сборки при необходимости можно рассчитывать:</w:t>
      </w:r>
    </w:p>
    <w:p>
      <w:pPr>
        <w:pStyle w:val="TextBody"/>
        <w:jc w:val="both"/>
        <w:rPr/>
      </w:pPr>
      <w:r>
        <w:rPr>
          <w:sz w:val="24"/>
          <w:szCs w:val="24"/>
        </w:rPr>
        <w:t>1.Для резьбовых соединений – крутящий момент, силу или (и) момент затяж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Для прессовых соединений – усилие запресс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ля заклепочных соединений – усилие кле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Для клеевых соединений – усилие прижима склеиваемых дета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ные формулы и справочные данные для расчета приведены  в  [5 ].  Указанные расчеты проводятся по согласованию с руководителем  (консультантом) при наличии приспособлений, обеспечивающих такие режи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>6.Выбор оборудования и технологической оснаст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ства технологического оснащения включают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технологическое оборудование (в том числе контрольное и испытательное)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технологическую оснастку (в том числе инструменты и средства контроля)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автоматизации и механизации производственных проце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хнологическое оборудование – это орудия производства, в которых размещаются материалы, заготовки, средства воздействия на них и при необходимости источники энерг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ры : прессы, литейные машины, металлообрабатывающие станки, испытательные и контрольные стенды, столы сборщика, монтажника, контролера, установки для пай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хнологическая оснастка – приспособления, инструменты, средства контроля, с помощью которых производятся действия над объектом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>Примеры :  штампы, прессформы, приспособления для закрепления заготовок, деталей, узлов; приспособления для удобства сборки,  монтажа и  контроля; паяльники, круглогубцы, кусачки и п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механизации – орудия производства, в которых ручной труд частично или полностью заменен машинным с сохранением участия человека  управлением маши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ры: штампы для формовки и обрезки выводов ЭРЭ вместо набора ручных инструментов; отвертки с электрическим или механическим приводом; зондовые приборы контроля некоторых параметров и т.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автоматизации – орудия производства, в которых функция управления  передана машинам и приборам.</w:t>
      </w:r>
    </w:p>
    <w:p>
      <w:pPr>
        <w:pStyle w:val="Normal"/>
        <w:jc w:val="both"/>
        <w:rPr/>
      </w:pPr>
      <w:r>
        <w:rPr>
          <w:sz w:val="24"/>
          <w:szCs w:val="24"/>
        </w:rPr>
        <w:t>Примеры: технологические и транспортные промышленные роботы, токарные автоматы, станки с числовым программным управлением (ЧПУ), автоматические контрольно – измерительные устройства, поточные линии, сборочные автоматы, устройства транспортировки, удаления отходов и пр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бор оборудования и технологической оснастки производят согласно операциям разработанного технологического процесса, опираясь на производственную базу реального предприятия, если техпроцесс рабочий, или на достижения науки и техники, которые еще предстоит освоить, если техпроцесс перспектив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b/>
          <w:i/>
          <w:sz w:val="24"/>
          <w:szCs w:val="24"/>
        </w:rPr>
        <w:t>7.Оформление рабочей документац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предыдущих разделов необходимо оформить документацию на технологический проц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7.1.Состав технологических документ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хнологический процесс состоит их комплекта технологических документов, которые должны соответствовать Единой Системе Технологических документов (ЕСТД). ЕСТД – это свод государственных стандартов, в которых указаны правила оформления различных технологических 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тельными документами явля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Карта технических требований и требований техники безопасности (КТТБ)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шрутная карта (М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ме перечисленных документов техпроцесс может содержать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карты (ОК)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товочные карты (КК)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ы эскизов (КЭ)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ость материалов (ВМ)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ость оснастки (ВО)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инструкция (ТИ)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Титульный лист – содержит наименование техпроцесса и узла (детали), ФИО разработчика и проверяющего, согласующие подписи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КТТБ – содержит перечень требований техники безопасности и пожарной безопасности при проведении работ по ТП (или ссылки на соответствующие инструкции по видам работ), а также технические требования, общие для всего техпроцесса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МК – описывает техпроцесс изготовления и контроля изделия по всем операциям в технологической последовательности с указанием оборудования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ОК – описывает операцию по переходам с указанием технологической оснастки, режимов, норм времени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КК – содержит перечень деталей и материалов, поступающих на каждую операцию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КЭ – графическая иллюстрация техпроцесса (эскизы, графики, таблицы, схемы и т.п.)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ВМ – ведомость норм расхода материалов по операциям техпроцесса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ВО – перечень приспособлений и инструментов по операциям техпроцесса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ТИ – описывает специфические приемы работ (например приготовление клея и т. п.), методику контроля, настройки, регулировки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i/>
          <w:sz w:val="24"/>
          <w:szCs w:val="24"/>
        </w:rPr>
        <w:t>7.2.Правила оформления обязательных технологических документов.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i/>
          <w:sz w:val="24"/>
          <w:szCs w:val="24"/>
        </w:rPr>
        <w:t>7.2.1. Титульный лист .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ab/>
        <w:t>Наименование технологического процесса, а также наименование детали (узла, прибора) указывают в центре листа надписью в виде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Комплект документов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технологический процесс сборки и монтажа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усилителя постоянного тока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Поле титульного листа содержит информацию  о разработчике (Ф.И.О. подпись, дата) и личная подпись. При необходимости на предприятиях техпроцесс утверждается (главным технологом) и согласовывается (с заказчиком).</w:t>
      </w:r>
    </w:p>
    <w:p>
      <w:pPr>
        <w:pStyle w:val="Normal"/>
        <w:ind w:left="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i/>
          <w:sz w:val="24"/>
          <w:szCs w:val="24"/>
        </w:rPr>
        <w:t>7.2.2. КТТБ (ГОСТ3. 1118-82)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ab/>
        <w:t>КТТБ оформляется на маршрутных картах ГОСТ3. 1118-82 формы 1 (первый лист) и 1б (последующие листы) в виде пунктов требований по технике безопасности по видам работ и требований по пожарной безопасности  по видам помещений. При оформлении карты допускается ссылаться на соответствующие инструкции, которые должны находиться на рабочих местах и в производственных помещениях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ab/>
        <w:t>В этой же карте указываются технические требования, относящиеся ко всему техпроцессу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. </w:t>
      </w:r>
    </w:p>
    <w:p>
      <w:pPr>
        <w:pStyle w:val="Normal"/>
        <w:jc w:val="both"/>
        <w:rPr/>
      </w:pPr>
      <w:r>
        <w:rPr>
          <w:sz w:val="24"/>
          <w:szCs w:val="24"/>
        </w:rPr>
        <w:t>1.Все работы проводить в соответствии с требованиями по технике безопасности инструкций для соответствующих профессий и видов рабо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ри работе с легко воспламеняющимися жидкостями (ЛВЖ) строго соблюдать требования инструкции по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При работе с ЭРЭ надеть на руку антистатический брас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Изделия и полуфабрикаты переносить только в технологической та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Перед началом работы проверять срок годности технологических материалов (припоя, флюса, клея, эмали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8.Проверять температуру паяльника не реже одного раза в полчаса и после каждого включения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9.Работать только на аттестованном оборудовании и оснастке. Данные по аттестации должны быть указаны в паспортах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10.При работе с ЭРЭ соблюдать требования отраслевых стандартов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7.2.3.Маршрутная карта (ГОСТ3.1118-82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аршрутная карта оформляется  по ГОСТ3.1118-82 на картах формы 1 (первый лист) и 1б (последующие листы). Карты содержат много информации в виде машинных кодов, что удобно использовать на предприятиях, имеющих специальную оргтехнику для разработки техпроцес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чебных целях  достаточно представить в карте следующую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>Буквенная идентификация текста (для облегчения работы технолога, рабочего, автоматизации процесса разработки ТП)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А – номер и наименование операции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Б – оборудование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О –текст операции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Т –технологическая оснастка (приспособления, инструмент )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Р –режимы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мера операций.</w:t>
      </w:r>
    </w:p>
    <w:p>
      <w:pPr>
        <w:pStyle w:val="Normal"/>
        <w:tabs>
          <w:tab w:val="clear" w:pos="720"/>
          <w:tab w:val="left" w:pos="284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перации нумеруются в виде машинных кодов – трехзначных чисел  с интервалом 3 или 5:  003, 006, 009, 012 и т.д. или 005, 010, 015, 020 и т.д.</w:t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3.Наименование операций.</w:t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именование операций должно быть кратким, выражающим суть операции, чаще это существительное («Сборка»,  «Монтаж», «Промывка»,  «Сушка») или прилагательное («Подготовительная», «Контрольная», «Регулировочная», «Контрольная») . </w:t>
      </w:r>
    </w:p>
    <w:p>
      <w:pPr>
        <w:pStyle w:val="Normal"/>
        <w:tabs>
          <w:tab w:val="clear" w:pos="720"/>
          <w:tab w:val="left" w:pos="284" w:leader="none"/>
        </w:tabs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Оборудова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Наименование и марка оборудования  указывается сразу после  номера и наименования оп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Текст оп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кст операции делят на переходы, которые нумеруются арабскими цифрами. Текст перехода начинают с глагола повелительного наклонения (получить, проверить, установить и т.п.) и указывают необходимые действия, которые необходимо осуществит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оснастка и режи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ехнологическая оснастка и режимы указываются после тех переходов, где они необход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27"/>
        <w:gridCol w:w="7885"/>
      </w:tblGrid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очная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</w:tr>
      <w:tr>
        <w:trPr>
          <w:trHeight w:val="1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  <w:szCs w:val="24"/>
              </w:rPr>
              <w:t>Скомплектовать ЭРЭ, детали по спецификации к сборочному чертежу и перечню элементов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2.Проверить наличие отметки о входном контроле        на ЭРЭ или в сопроводительной докумен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его</w:t>
            </w:r>
          </w:p>
        </w:tc>
      </w:tr>
      <w:tr>
        <w:trPr>
          <w:trHeight w:val="6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1.Проверить на упаковке дату изготовления печатной пла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скрыть пакет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 xml:space="preserve">3.Проверить коробление платы – не более 2мм на 100 мм длины </w:t>
            </w:r>
          </w:p>
        </w:tc>
      </w:tr>
      <w:tr>
        <w:trPr>
          <w:trHeight w:val="4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 xml:space="preserve">Контрольная плита, лекальная линейка, лупа ЛП-2,5 </w:t>
            </w: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  ГОСТ 25706-83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онсервация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ультразвуковой промывки</w:t>
            </w:r>
          </w:p>
        </w:tc>
      </w:tr>
      <w:tr>
        <w:trPr>
          <w:trHeight w:val="1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1.Удалить консервирующее покрытие путем промывки платы в спирто-бензиновой смеси (1:1) погружением в ванну ультразвуковой установки, руководствуясь инструкцией  № 41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шить плату на воздухе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сушки</w:t>
            </w:r>
          </w:p>
        </w:tc>
      </w:tr>
      <w:tr>
        <w:trPr>
          <w:trHeight w:val="2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Т=5 – 10 мин.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ложить плату в тару</w:t>
            </w:r>
          </w:p>
        </w:tc>
      </w:tr>
      <w:tr>
        <w:trPr>
          <w:trHeight w:val="2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лее по разработанному техпроцессу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осле оформления всех карт, их компонуют, нумеруют листы ( в нижнем правом углу) и подшивают к основной пояснительной записке в качестве приложения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1800" w:gutter="0" w:header="720" w:top="1440" w:footer="72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5"/>
        </w:tabs>
        <w:ind w:left="15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5"/>
        </w:tabs>
        <w:ind w:left="2235" w:hanging="21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">
    <w:name w:val="w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xamplefullblock">
    <w:name w:val="example-fullblock"/>
    <w:basedOn w:val="Style6"/>
    <w:qFormat/>
    <w:rPr/>
  </w:style>
  <w:style w:type="character" w:styleId="Exampleblock">
    <w:name w:val="example-block"/>
    <w:basedOn w:val="Style6"/>
    <w:qFormat/>
    <w:rPr/>
  </w:style>
  <w:style w:type="character" w:styleId="Style7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3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3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8:00Z</dcterms:created>
  <dc:creator>Таракановы</dc:creator>
  <dc:description/>
  <cp:keywords/>
  <dc:language>en-US</dc:language>
  <cp:lastModifiedBy>Валерия</cp:lastModifiedBy>
  <dcterms:modified xsi:type="dcterms:W3CDTF">2015-05-16T05:51:00Z</dcterms:modified>
  <cp:revision>13</cp:revision>
  <dc:subject/>
  <dc:title>Московская  государственная  академия приборостроения</dc:title>
</cp:coreProperties>
</file>