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изминут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етер дует нам в лицо,         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акачалось деревцо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етер тише, тише, тише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еревцо всё выше, выш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уратино потянулся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аз нагнулся, два нагнулся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уки вытянул, согну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по улице шагну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начала буду маленьким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 коленочкам прижмус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том я вырасту большим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о лампы дотянус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лоп, хлоп, хлоп – мы хлопае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оп, топ, топ – мы топае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тук, стук, стук – мы стучи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дин, два, три – мы молчи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вочки и мальчики прыгают как зайчи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лазками моргают, а после отдыхаю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двежонок ловко прыгал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одной ноге скака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Сам медведь вертел верёвку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олк внимательно счита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дин, два, три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качи через верёвочку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аз, два, тр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какали зайки на лужайке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чились лапками махат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мы попробуем как зайки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виженья эти повторят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, 2, 3 – ну-ка повтор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, 4, 5 – повтори опят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опай, мишка, хлопай, миш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иседай со мной, братишк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уки вверх, вперёд и вниз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лыбайся и садис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небе плавает луна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Плавные покачивания влево и вправо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 облака зашла он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, 2, 3, 4, 5</w:t>
      </w:r>
    </w:p>
    <w:p>
      <w:pPr>
        <w:pStyle w:val="Normal"/>
        <w:ind w:left="720" w:hanging="0"/>
        <w:rPr/>
      </w:pPr>
      <w:r>
        <w:rPr>
          <w:i/>
          <w:iCs/>
          <w:sz w:val="28"/>
        </w:rPr>
        <w:t>(хлопки в ладоши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ожем мы луну достать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Руки вверх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6, 7, 8, 9, 10 – 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Хлопки над головой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пониже перевесить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Руки вниз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0, 9, 8, 7 – 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Ходьба на месте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Чтоб луна светила всем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Дети тихо садятся.)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дорожке, по дорожк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качем мы на правой ножк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по этой же дорожк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качем мы на левой ножк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 тропинке побежим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о лужайки добежи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лужайке, на лужайк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ы попрыгаем, как зай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топ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Присели.)</w:t>
      </w:r>
    </w:p>
    <w:p>
      <w:pPr>
        <w:pStyle w:val="Heading1"/>
        <w:ind w:left="720" w:hanging="0"/>
        <w:rPr/>
      </w:pPr>
      <w:r>
        <w:rPr/>
        <w:t>Немного отдохнём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домой пешком пойдём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Ходьба, руки в стороны, вверх, вниз, выдох, сели.)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ы шагаем друг за другом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есом и зелёным лугом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Ходьба на месте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рылья пёстрые мелькают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 поле бабочки летают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Взмахи руками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дин, два, три, четыре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летели, закружились.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(Лёгкий бег на носках, дети машут руками, кружатся.)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дин, два, три, четыре, пять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сё умеем мы считать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Отдыхать умеем тоже –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уки за спину положим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олову поднимем выше, и легко-легко подыши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Учитель начальных классов Терентьева Н.В. Физминутки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53:00Z</dcterms:created>
  <dc:creator>Терентьева</dc:creator>
  <dc:description/>
  <cp:keywords/>
  <dc:language>en-US</dc:language>
  <cp:lastModifiedBy>User</cp:lastModifiedBy>
  <cp:lastPrinted>2007-09-06T21:39:00Z</cp:lastPrinted>
  <dcterms:modified xsi:type="dcterms:W3CDTF">2015-04-28T13:29:00Z</dcterms:modified>
  <cp:revision>2</cp:revision>
  <dc:subject/>
  <dc:title>Учитель начальных классов Терентьева Н.В. Физминутки</dc:title>
</cp:coreProperties>
</file>