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Урок чтения во 2-м классе. Тема: Н.Н. Носов. "Живая шляпа"</w:t>
      </w:r>
    </w:p>
    <w:p>
      <w:pPr>
        <w:pStyle w:val="Normal"/>
        <w:rPr>
          <w:rFonts w:ascii="Times New Roman" w:hAnsi="Times New Roman" w:cs="Times New Roman"/>
          <w:sz w:val="20"/>
          <w:szCs w:val="20"/>
        </w:rPr>
      </w:pPr>
      <w:r>
        <w:rPr>
          <w:rFonts w:cs="Times New Roman" w:ascii="Times New Roman" w:hAnsi="Times New Roman"/>
          <w:sz w:val="20"/>
          <w:szCs w:val="20"/>
        </w:rPr>
        <w:t>Цели урок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ь работу над произведением Н.Н.Носова “Живая шляп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ть умение определять и анализировать композицию произвед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вать умение анализировать характер и поступки героев;</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вать умение сравнивать, обобщать, делать выводы;</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ершенствовать навыки выразительного чтения;</w:t>
      </w:r>
    </w:p>
    <w:p>
      <w:pPr>
        <w:pStyle w:val="Normal"/>
        <w:rPr>
          <w:rFonts w:ascii="Times New Roman" w:hAnsi="Times New Roman" w:cs="Times New Roman"/>
          <w:sz w:val="20"/>
          <w:szCs w:val="20"/>
        </w:rPr>
      </w:pPr>
      <w:r>
        <w:rPr>
          <w:rFonts w:cs="Times New Roman" w:ascii="Times New Roman" w:hAnsi="Times New Roman"/>
          <w:sz w:val="20"/>
          <w:szCs w:val="20"/>
          <w:u w:val="single"/>
        </w:rPr>
        <w:t>Оборудование:</w:t>
      </w:r>
      <w:r>
        <w:rPr>
          <w:rFonts w:cs="Times New Roman" w:ascii="Times New Roman" w:hAnsi="Times New Roman"/>
          <w:sz w:val="20"/>
          <w:szCs w:val="20"/>
        </w:rPr>
        <w:t xml:space="preserve"> учебник “Родная речь” авт. Климанова Л.Ф., портрет писателя Носова Н.Н., выставка книг писателя, презентация, карточки для индивидуальной и групповой работы.</w:t>
      </w:r>
    </w:p>
    <w:p>
      <w:pPr>
        <w:pStyle w:val="Normal"/>
        <w:jc w:val="center"/>
        <w:rPr>
          <w:rFonts w:ascii="Times New Roman" w:hAnsi="Times New Roman" w:cs="Times New Roman"/>
          <w:sz w:val="20"/>
          <w:szCs w:val="20"/>
        </w:rPr>
      </w:pPr>
      <w:r>
        <w:rPr>
          <w:rFonts w:cs="Times New Roman" w:ascii="Times New Roman" w:hAnsi="Times New Roman"/>
          <w:sz w:val="20"/>
          <w:szCs w:val="20"/>
        </w:rPr>
        <w:t>Ход урока</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I. Организационный момент.</w:t>
      </w:r>
    </w:p>
    <w:p>
      <w:pPr>
        <w:pStyle w:val="Normal"/>
        <w:rPr>
          <w:rFonts w:ascii="Times New Roman" w:hAnsi="Times New Roman" w:cs="Times New Roman"/>
          <w:sz w:val="20"/>
          <w:szCs w:val="20"/>
        </w:rPr>
      </w:pPr>
      <w:r>
        <w:rPr>
          <w:rFonts w:cs="Times New Roman" w:ascii="Times New Roman" w:hAnsi="Times New Roman"/>
          <w:sz w:val="20"/>
          <w:szCs w:val="20"/>
        </w:rPr>
        <w:t>I. Психологический настрой.</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ждый день – всегда, везд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занятиях в игр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ело, четко говорим</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охонечко сидим.</w:t>
      </w:r>
    </w:p>
    <w:p>
      <w:pPr>
        <w:pStyle w:val="Normal"/>
        <w:rPr>
          <w:rFonts w:ascii="Times New Roman" w:hAnsi="Times New Roman" w:cs="Times New Roman"/>
          <w:sz w:val="20"/>
          <w:szCs w:val="20"/>
        </w:rPr>
      </w:pPr>
      <w:r>
        <w:rPr>
          <w:rFonts w:cs="Times New Roman" w:ascii="Times New Roman" w:hAnsi="Times New Roman"/>
          <w:sz w:val="20"/>
          <w:szCs w:val="20"/>
        </w:rPr>
        <w:t>II. Разминка.</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1. Упражнение в развитии поля зр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обы развить поле зрения, выполним следующее задание.</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Чтение гласных (парами, тройками напевно)</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Чтение слогов: за, зо …</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Чтение слогов: кза, кзо…</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Чтение ркза, ркзо…</w:t>
      </w:r>
    </w:p>
    <w:p>
      <w:pPr>
        <w:pStyle w:val="Normal"/>
        <w:rPr>
          <w:rFonts w:ascii="Times New Roman" w:hAnsi="Times New Roman" w:cs="Times New Roman"/>
          <w:sz w:val="20"/>
          <w:szCs w:val="20"/>
        </w:rPr>
      </w:pPr>
      <w:r>
        <w:rPr>
          <w:rFonts w:cs="Times New Roman" w:ascii="Times New Roman" w:hAnsi="Times New Roman"/>
          <w:sz w:val="20"/>
          <w:szCs w:val="20"/>
        </w:rPr>
        <w:t>II. Постановка цели уро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ПЕЕНЕЕППОПППЕСЕЕОЕЕВППППППЕПП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Внимание! Важное задание: зачеркните все буквы П и Е. Прочитайте слов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Догадайтесь, кто это? (Носов) (слайд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Почему? (Мы читаем его рассказ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 каким произведением этого автора  мы познакомились на прошлом уроке? («Живая шляп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акие рассказы Николая Носова вам знакомы?</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мотрите на нашу выставку книг писателя Н.Н.Носова. Книги, которые я взяла из нашей школьной библиотеки, не выглядят новыми, они самые потрёпанные, зачитанные. Как вы думаете, почем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ьно, их читают, они никогда не залёживаются на полках.</w:t>
      </w:r>
    </w:p>
    <w:p>
      <w:pPr>
        <w:pStyle w:val="Normal"/>
        <w:spacing w:lineRule="auto" w:line="240"/>
        <w:rPr/>
      </w:pPr>
      <w:r>
        <w:rPr>
          <w:rFonts w:cs="Times New Roman" w:ascii="Times New Roman" w:hAnsi="Times New Roman"/>
          <w:sz w:val="20"/>
          <w:szCs w:val="20"/>
        </w:rPr>
        <w:t xml:space="preserve">- Знакомство с ними мы продолжим на следующих уроках. А сегодня продолжим работу над рассказом «Живая шляпа».Дома вы  его прочитали , а сейчас давайте проверим, насколько внимательно вы его читал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II. Проверка понимания произвед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 доске вывешены картинки: машина, шляпа, картофель, котёнок, лыжи, клюшка, сани, лыжная палка, ребя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те предметы и тех действующих лиц, которые встретились в рассказе. Назовите лишние предметы.</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Проверка домашнего задания</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1. Тест по рассказу Николая Носова “Жива шляпа”. (Слайд 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Кота в рассказе зову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Борька; б) Васька; в) Тиш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Кот попал по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платок; б) пальто; в) шляп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Спасаясь, от шляпы мальчики взял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лыжную палку; б) кочергу; в) доск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Чем стреляли мальчики в шляп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морковкой; б) картошкой; в) огурца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Кто был под шляпо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щенок; б) котенок; мышонок.</w:t>
      </w:r>
    </w:p>
    <w:p>
      <w:pPr>
        <w:pStyle w:val="Normal"/>
        <w:spacing w:lineRule="auto" w:line="240"/>
        <w:rPr/>
      </w:pPr>
      <w:r>
        <w:rPr>
          <w:rFonts w:cs="Times New Roman" w:ascii="Times New Roman" w:hAnsi="Times New Roman"/>
          <w:sz w:val="20"/>
          <w:szCs w:val="20"/>
        </w:rPr>
        <w:t>-Давайте проверим правильно ли вы выполнили задание. Поменяйтесь листочками. (Слайд 4)</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rPr>
        <w:t xml:space="preserve">2. </w:t>
      </w:r>
      <w:r>
        <w:rPr>
          <w:rFonts w:cs="Times New Roman" w:ascii="Times New Roman" w:hAnsi="Times New Roman"/>
          <w:sz w:val="20"/>
          <w:szCs w:val="20"/>
          <w:u w:val="single"/>
        </w:rPr>
        <w:t>Развивающие задания. Анаграмма – изменение порядка букв и узнавание сло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Разгадайте анаграммы. Не все слова из этого списка встречались вам в рассказе “Живая шляпа”. Найдите “лишнее” слово. (работа в парах)</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тамок (комнат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оркашка (картош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ымок (комод)</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иркона (корзин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рогак (кочерга)</w:t>
      </w:r>
    </w:p>
    <w:p>
      <w:pPr>
        <w:pStyle w:val="Normal"/>
        <w:spacing w:lineRule="auto" w:line="240"/>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ватьрок (кровать)</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отёнок </w:t>
      </w:r>
      <w:r>
        <w:rPr>
          <w:rFonts w:cs="Times New Roman" w:ascii="Times New Roman" w:hAnsi="Times New Roman"/>
          <w:sz w:val="20"/>
          <w:szCs w:val="20"/>
        </w:rPr>
        <w:t xml:space="preserve">(котёнок).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3. Физкультминутка. Упражнение для глаз.</w:t>
      </w:r>
    </w:p>
    <w:p>
      <w:pPr>
        <w:pStyle w:val="Normal"/>
        <w:rPr>
          <w:rFonts w:ascii="Times New Roman" w:hAnsi="Times New Roman" w:cs="Times New Roman"/>
          <w:sz w:val="20"/>
          <w:szCs w:val="20"/>
        </w:rPr>
      </w:pPr>
      <w:r>
        <w:rPr>
          <w:rFonts w:cs="Times New Roman" w:ascii="Times New Roman" w:hAnsi="Times New Roman"/>
          <w:sz w:val="20"/>
          <w:szCs w:val="20"/>
        </w:rPr>
        <w:t>- Прежде, чем приступить к чтению, сделаем глазами разминку.</w:t>
      </w:r>
    </w:p>
    <w:p>
      <w:pPr>
        <w:pStyle w:val="Normal"/>
        <w:rPr>
          <w:rFonts w:ascii="Times New Roman" w:hAnsi="Times New Roman" w:cs="Times New Roman"/>
          <w:sz w:val="20"/>
          <w:szCs w:val="20"/>
        </w:rPr>
      </w:pPr>
      <w:r>
        <w:rPr>
          <w:rFonts w:cs="Times New Roman" w:ascii="Times New Roman" w:hAnsi="Times New Roman"/>
          <w:sz w:val="20"/>
          <w:szCs w:val="20"/>
        </w:rPr>
        <w:t>- Поднимите глаза “вверх – вниз”, “вправо – влево”.</w:t>
      </w:r>
    </w:p>
    <w:p>
      <w:pPr>
        <w:pStyle w:val="Normal"/>
        <w:rPr>
          <w:rFonts w:ascii="Times New Roman" w:hAnsi="Times New Roman" w:cs="Times New Roman"/>
          <w:sz w:val="20"/>
          <w:szCs w:val="20"/>
        </w:rPr>
      </w:pPr>
      <w:r>
        <w:rPr>
          <w:rFonts w:cs="Times New Roman" w:ascii="Times New Roman" w:hAnsi="Times New Roman"/>
          <w:sz w:val="20"/>
          <w:szCs w:val="20"/>
        </w:rPr>
        <w:t>- Сделайте круговые движения глазами.</w:t>
      </w:r>
    </w:p>
    <w:p>
      <w:pPr>
        <w:pStyle w:val="Normal"/>
        <w:rPr>
          <w:rFonts w:ascii="Times New Roman" w:hAnsi="Times New Roman" w:cs="Times New Roman"/>
          <w:sz w:val="20"/>
          <w:szCs w:val="20"/>
        </w:rPr>
      </w:pPr>
      <w:r>
        <w:rPr>
          <w:rFonts w:cs="Times New Roman" w:ascii="Times New Roman" w:hAnsi="Times New Roman"/>
          <w:sz w:val="20"/>
          <w:szCs w:val="20"/>
        </w:rPr>
        <w:t>делайте “ленивые восьмерки”</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IV. Изучение нового материал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ойте учебник на с.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ы думаете, почему писатель назвал свой рассказ живая шляпа? ( Под ней был котёнок, она казалась живой.  Двигалась – словно жива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звали котёнка? (Вась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звали мальчиков– героев этого рассказа? ( Володя и Вадик)</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м занимались ребята? (Играл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вдруг случилось? ( Они услышали, что где-то что-то упал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оружие они выбрали для борьбы со шляпой? (Картошк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произошло, когда ребята стали швырять картофелем в шляпу? (Они услышали жалобное мяукань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го же ребята испугались на самом деле? (Котён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пословица подходит для описания поведения мальчиков?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Дело мастера боится. У страха глаза велики. Велика голова, да мозгу мало. Трусливому зайке и пенёк волк.– пословицы записаны на доск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частей можно разделить этот рассказ? Не забывайте, что каждая часть должна содержать основную мысль. (На четыре). Давайте вместе составим план рассказ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чего мы составляем план рассказа? (Чтобы легче было вспоминать развитие действия в рассказе, для пересказ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ушайте я буду читать начало рассказа, а когда вы услышите, что закончилась первая часть – хлопните в ладошки. ( чтение рассказа до слов “Что-то плюхнулось– упало на пол”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 чём эта часть рассказа? ( О том, как котёнок ловил мух)</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озаглавить эту часть? ( Котёнок играе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ли ли мальчики, кто скрывается под шляпой? (Нет). А читатели? (Д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чему автор именно так построил свой рассказ?</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чит, хотел, чтобы читатели знали, что страх напрасен, поэтому он и начал свой рассказ с того, как котёнок попал под шляпу. Эта часть рассказа очень важна, она называется вступлением.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Какое впечатление сложилось у вас о героях рассказ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елые они мальчики или трусишки?(Дети дают разные ответ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развивались события дальше?( Прочитаем вторую часть по роля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здесь действующих лиц? (Вадик, Вова, автор)</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готовьте чтение( Через 1-2 минуты жужжащего чтения дети читают вторую часть по ролям). (Дети читают до слов “</w:t>
      </w:r>
      <w:r>
        <w:rPr>
          <w:rFonts w:cs="Times New Roman" w:ascii="Times New Roman" w:hAnsi="Times New Roman"/>
          <w:i/>
          <w:sz w:val="20"/>
          <w:szCs w:val="20"/>
        </w:rPr>
        <w:t>Соскочили с дивана– и бегом из комнаты</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 чём эта часть рассказа? (О том, как мальчики испугалис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название этой части. (Испу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третью часть рассказа по лицам, т.е. диалогом. Сколько участников диалога? (Два) Посмотрите, какие слова произносит каждый герой рассказа. (После 1-2 минут жужжащего чтения дети читают диалогом) (Дети читают до слов “…прибежали на кухн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 чём эта часть рассказа? (О том, как мальчики кидают в шляпу картошко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название этой части. ( Решение ребя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четвёртую часть по цепочк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 чём эта часть рассказа? ( О том, как из-под шляпы высунулся серый хвос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название этой части. ( Мальчики раскрыли “секрет” живой шляп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о испытали мальчики, когда узнали “секрет” шляпы? (Облегч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ан</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отёнок играет.</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спуг.</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Решение ребят.</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Мальчики раскрыли “секрет” живой шляп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теперь сравните план рассказа, который мы с вами составили с тем, что у нас дан в учебнике вопрос № 5 с. 59. Молодцы мы с вами?</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Физ.минутка</w:t>
      </w:r>
    </w:p>
    <w:p>
      <w:pPr>
        <w:pStyle w:val="Normal"/>
        <w:spacing w:lineRule="auto" w:line="24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гладьте себя правой рукой по голове сзади – вперёд, а левой– по животу, по часовой стрелке. Наденьте шапку для размышления– 4 раз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u w:val="single"/>
        </w:rPr>
        <w:t>V. Закрепление изученного материала</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весёлый, юмористический рассказ, мы вместе с автором посмеиваемся над героями, попавшими в смешное пол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йствие здесь развивается очень быстро, события следуют одно за другим. Мы говорили на предыдущих уроках, что очень трудно изобразить на картинке действие. Но, посмотрите, как вышел из трудного положения художник. Для этого рассмотрите иллюстрации к рассказу. (Дети рассматривают иллюстраци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Художник создал серию картинок, каждая из которых соответствует какому-то одному моменту происходящего действия, а вместе они рассказывают о том, что случилос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о изображено на первой картинк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ы думаете, кто из ребят – Вадик, а кто – Володя? Докажите своё мнение словами из текс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яснение выражение «тряслись от страха»(боялис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художник передаёт, что мальчики “тряслись от страх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ак сидят мальчики на второй и последней картинках.</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казано ли в рассказе, в какой позе сидят герои? (Не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художник смог передать в рисунке то настроение ребят в этот момент.Задача художника состоит в  том,  чтобы “перевести” язык писателя– слово– на свой язык, язык красок. Нам становится более понятно то , что написал автор, рассматривая иллюстрац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бята, мы рассмотрели картинки, составили план рассказа. А сейчас проведём небольшую игру «Блицопрос». Я хочу проверить хорошо ли вы знаете содержание.</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Игра “Блицопрос”.</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 так или не так всё было в рассказе Н.Н.Носова “Живая шляпа”(Дети отвечают на вопросы быстр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Котёнок Васька сидел на полу или на шкаф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Володя и Вадик видели или не видели, как котёнок попал под шляп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Кто хотел поднять шляпу: Володя или Вади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Шляпа подползла к Володе или к Вадик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Вадик попал картошкой в шляпу или в Волод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 Васька фыркал и жмурился от света или дрожал от страх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Молодцы! А сейчас следующее задание. </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Игра “Восстанови слово”</w:t>
      </w:r>
    </w:p>
    <w:p>
      <w:pPr>
        <w:pStyle w:val="Normal"/>
        <w:spacing w:lineRule="auto" w:line="24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эти слова встречались вам в рассказе, восстановите их, добавив гласные. (Слайд 9,10)</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бота по варианта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роверим, насколько вы внимательны к словам, которые читаете. На доске записано самое начало рассказа. Пропущены некоторые буквы. Какие буквы надо вставить? (Слайд 1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рка (слайд 12)</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VI. Итог уро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рассказом какого писателя мы сегодня работали на урок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 чём этот рассказ?</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фрагмент этого рассказа вам особенно запомнился? Почем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VII. Домашнее задание.</w:t>
      </w:r>
    </w:p>
    <w:p>
      <w:pPr>
        <w:pStyle w:val="Normal"/>
        <w:spacing w:lineRule="auto" w:line="240" w:before="0" w:after="200"/>
        <w:rPr/>
      </w:pPr>
      <w:r>
        <w:rPr>
          <w:rFonts w:cs="Times New Roman" w:ascii="Times New Roman" w:hAnsi="Times New Roman"/>
          <w:sz w:val="20"/>
          <w:szCs w:val="20"/>
        </w:rPr>
        <w:t xml:space="preserve">Подготовить пересказ по пла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5:49:00Z</dcterms:created>
  <dc:creator>Светлана</dc:creator>
  <dc:description/>
  <cp:keywords/>
  <dc:language>en-US</dc:language>
  <cp:lastModifiedBy>User</cp:lastModifiedBy>
  <dcterms:modified xsi:type="dcterms:W3CDTF">2015-04-06T13:27:00Z</dcterms:modified>
  <cp:revision>12</cp:revision>
  <dc:subject/>
  <dc:title/>
</cp:coreProperties>
</file>