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Посвящение в первоклассники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является фея, зазывает гостей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Здравствуйте, ребятишки, девчонки и мальчиш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дравствуйте, зрители, дорогие родител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ы сегодня очень рады нашим мамам, нашим папа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ы приветствуем гостей, дорогих уч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сех знакомых, незнакомых, и серьёзных, и весёл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скуку ты оставил, и сомненья позад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о смелей скорее в двери заход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всё у вас в порядке: парты, книжки и тетрад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ружба с книгой навсегда, - приглашаем вас сю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ети садятся за парты, родители встают в конце класса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Здравствуйте, гости дорогие!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Здравствуйте, первоклассники! Здравствуйте, все гости праздника! Ребята, знаете, зачем мы пригласили вас сюда?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Вот и наступил этот праздничный день – 1 сентября! Вы переступили порог волшебной Страны Знаний! Мы отправимся в удивительное путешествие по океану Знаний, на остров Научный, где профессор всех Знаний и наук посвятит вас в первоклассников, и вы станете настоящими учениками.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За чистым-чистым пол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 дремучим-дремучим лес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 шумным мор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 глубоким океа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ежит страна Знаний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Но попасть в неё может только тот, кто много знает и у кого в груди бьётся доброе сердце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Фея.   </w:t>
      </w:r>
      <w:r>
        <w:rPr>
          <w:sz w:val="28"/>
        </w:rPr>
        <w:t>А кто знает чудесные слова: «Крибле! Крабле! Бумс!»? давайте скажем эти слова хором, и тогда невидимый занавес откроется, заплещутся волны, и мы станем участниками необычного морского путешествия. Итак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тук в дверь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Ребята, почтальон Печкин принёс для вас телеграммы. Только догадайтесь сами, кто их прислал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Я желаю от души вам здоровья, малыши!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Чтоб прививок не боялись, чтоб не мучил вас бронхит.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Добрый доктор … </w:t>
      </w:r>
      <w:r>
        <w:rPr>
          <w:i/>
          <w:iCs/>
          <w:sz w:val="28"/>
        </w:rPr>
        <w:t>(Айболит.)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Я желаю вам в подарок получить огромный торт,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Шоколад и печенье, мармелад и варенье,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Становиться толще, выше,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Жду от вас ответ на крыше. </w:t>
      </w:r>
      <w:r>
        <w:rPr>
          <w:i/>
          <w:iCs/>
          <w:sz w:val="28"/>
        </w:rPr>
        <w:t>(Карлсон.)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Я хочу вам пожелать лишь пятёрки получать,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Книжки добрые любить, с математикой дружить.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От лица Пьеро, Мальвины ваш дружище … </w:t>
      </w:r>
      <w:r>
        <w:rPr>
          <w:i/>
          <w:iCs/>
          <w:sz w:val="28"/>
        </w:rPr>
        <w:t>(Буратино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И последняя телеграмма: страшная она какая-то, недобрая. Ну-ка, ребята, определите, кто её отправил, потому что она специально не подписан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Пусть вам учебный год только гадости несёт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Получайте только двойки, очень редко можно тройки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Бейте окна и витрины, не ходите в магазины,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водите больше драк,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Привет, старуха … </w:t>
      </w:r>
      <w:r>
        <w:rPr>
          <w:i/>
          <w:iCs/>
          <w:sz w:val="28"/>
        </w:rPr>
        <w:t>(Шапокляк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Конечно же, друзья, вы не будете выполнять пожелания старухи Шапокляк?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бегает Шапокляк.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>Здорово, ребята-клопята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 xml:space="preserve">Меня узнали вы никак - 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>Весёлую старушку</w:t>
      </w:r>
    </w:p>
    <w:p>
      <w:pPr>
        <w:pStyle w:val="Normal"/>
        <w:tabs>
          <w:tab w:val="clear" w:pos="708"/>
          <w:tab w:val="left" w:pos="1508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>По кличке Шапокляк!</w:t>
      </w:r>
    </w:p>
    <w:p>
      <w:pPr>
        <w:pStyle w:val="Normal"/>
        <w:tabs>
          <w:tab w:val="clear" w:pos="708"/>
          <w:tab w:val="left" w:pos="1508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>Это как это вы не будете выполнять мои напутствия? Я что, зря телеграмму вам присылала, с праздником вас поздравляла, буквы старалась выводила. Сами то, небось, ни читать, ни писать не умеете? Да и учиться, наверное, не хотите, детский сад вспоминаете?</w:t>
      </w:r>
    </w:p>
    <w:p>
      <w:pPr>
        <w:pStyle w:val="Normal"/>
        <w:tabs>
          <w:tab w:val="clear" w:pos="708"/>
          <w:tab w:val="left" w:pos="1508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Шапокляк! как ты себя ведёшь? Наши ребята только начинают учиться, многие уже умеют читать и писать, а кто не умеет, тот с большим старанием учится. Вот послушай! Они тебе сами обо всём расскажут.</w:t>
      </w:r>
    </w:p>
    <w:p>
      <w:pPr>
        <w:pStyle w:val="Normal"/>
        <w:tabs>
          <w:tab w:val="clear" w:pos="708"/>
          <w:tab w:val="left" w:pos="1508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ервоклассники читают стихи.</w:t>
      </w:r>
    </w:p>
    <w:p>
      <w:pPr>
        <w:pStyle w:val="Normal"/>
        <w:tabs>
          <w:tab w:val="clear" w:pos="708"/>
          <w:tab w:val="left" w:pos="1508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508" w:leader="none"/>
        </w:tabs>
        <w:rPr>
          <w:sz w:val="28"/>
        </w:rPr>
      </w:pPr>
      <w:r>
        <w:rPr>
          <w:sz w:val="28"/>
        </w:rPr>
        <w:t>1. Здравствуй, школа! Мы с цвет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вый раз заходим в клас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 осенними глаз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мотрит солнышко на н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осмотрите на мен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какой счастливый 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ервый класс уже хож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с ребятами друж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однимать мы будем ру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з запинки отвеч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мело грызть гранит нау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пятёрки полу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Солнце, точно первоклассник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учкой, словно с рюкзачк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глянуло к нам на празд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дошколёнком – ветер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Я спрятала куко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грать не хоч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е некогда очень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буквы у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Я уже все буквы зна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ю новые сло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чень просто сосчитаю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сех ворон и дважды д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В школе будем мы трудить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дет некогда скуч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раемся учи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«четыре» и на «пять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Прозвенел колокольчик волшебны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ружно входим с волнением в клас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овый год – не простой, а учебный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крывает учитель для н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Солнце смотрит с улыбкой задор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есёлых нарядных ребя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готовы к учёбе упор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глаза любопытством гор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сполняется «Песня о школе»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</w:t>
      </w:r>
      <w:r>
        <w:rPr>
          <w:b/>
          <w:bCs/>
          <w:sz w:val="28"/>
        </w:rPr>
        <w:t>Вот видишь, Шапокляк, ты была не права! Посмотри, какие у нас умные ребятишки! И сейчас мы наконец-то отправимся в страну Знаний.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>Это в какую-такую страну Знаний? Да ещё и без меня? Сейчас мы с Лариской наделаем вам кучу гадостей. Собрались!!! Без меня!!!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Шапокляк, успокойся! Не надо гадостей. Поплывём с нами, но только если ты обещаешь себя хорошо вести. Ребята, возьмем её с собой?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>Ладно уж, обещаю хорошо себя вести. В честь вашего праздника я решила стать самой доброй старушкой в мире и делать сегодня всем только одни гадости…, ой, подарки!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Ну хорошо, а сейчас наконец-то мы отправимся. Все удобно сели? Молодцы!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С такими мальчиками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и девочками можно смело начинать путешествие, а начнём мы его с кричалки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осле каждого вопроса нужно показывать большой палец и говорить «Вот так!»</w:t>
      </w:r>
    </w:p>
    <w:p>
      <w:pPr>
        <w:pStyle w:val="TextBody"/>
        <w:rPr/>
      </w:pPr>
      <w:r>
        <w:rPr/>
        <w:t xml:space="preserve">          </w:t>
      </w:r>
      <w:r>
        <w:rPr/>
        <w:t>-    Как живё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А плывё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даль гляди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Как бежи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Утром спи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А шали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На урок спешишь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На часы глядишь?</w:t>
      </w:r>
    </w:p>
    <w:p>
      <w:pPr>
        <w:pStyle w:val="Normal"/>
        <w:rPr/>
      </w:pPr>
      <w:r>
        <w:rPr>
          <w:i/>
          <w:iCs/>
          <w:sz w:val="28"/>
        </w:rPr>
        <w:t xml:space="preserve">Фея.  </w:t>
      </w:r>
      <w:r>
        <w:rPr>
          <w:sz w:val="28"/>
        </w:rPr>
        <w:t>Полный вперёд! В страну Знаний! Крибле! Крабле! Бумс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лышится шум морских волн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сполняется песня «Учиться надо весело».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</w:t>
      </w:r>
      <w:r>
        <w:rPr>
          <w:b/>
          <w:bCs/>
          <w:i/>
          <w:iCs/>
          <w:sz w:val="28"/>
        </w:rPr>
        <w:t xml:space="preserve">  Земля! На горизонте Земля!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 xml:space="preserve">Ребята, мы попали с вами в математическую гавань. А кто мне скажет, что вы будете делать на уроках математики? </w:t>
      </w:r>
      <w:r>
        <w:rPr>
          <w:i/>
          <w:iCs/>
          <w:sz w:val="28"/>
        </w:rPr>
        <w:t>(…)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b/>
          <w:bCs/>
          <w:sz w:val="28"/>
        </w:rPr>
        <w:t>Давайте проверим, какие вы внимательные. Старуха Шапокляк приготовила для вас задач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 xml:space="preserve">На верёвке висели и спокойно сохли 8 выстиранных наволочек. 6 наволочек стащила с верёвки и сжевала коза Люська. Сколько наволочек спокойно высохли на верёвке? </w:t>
      </w:r>
      <w:r>
        <w:rPr>
          <w:i/>
          <w:iCs/>
          <w:sz w:val="28"/>
        </w:rPr>
        <w:t>(2)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 xml:space="preserve">У младенца Кузи – ещё только 4 зуба, а у бабушки – же только 3. сколько всего зубов у бабушки и её внука вместе? </w:t>
      </w:r>
      <w:r>
        <w:rPr>
          <w:i/>
          <w:iCs/>
          <w:sz w:val="28"/>
        </w:rPr>
        <w:t>(7)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Шапокляк, ты какие-то странные задачи придумываешь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Вот ещё задачк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садике гулял павлин, подошёл ещё один,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Два павлина за кустами. Сколько их, считайте сами. </w:t>
      </w:r>
      <w:r>
        <w:rPr>
          <w:i/>
          <w:iCs/>
          <w:sz w:val="28"/>
        </w:rPr>
        <w:t>(4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Два щенка-баловника – бегают, резвятс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К шалунам 3 дружка с громким криком мчатся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Вместе будет веселей, сколько будет всех друзей? </w:t>
      </w:r>
      <w:r>
        <w:rPr>
          <w:i/>
          <w:iCs/>
          <w:sz w:val="28"/>
        </w:rPr>
        <w:t>(5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b/>
          <w:bCs/>
          <w:sz w:val="28"/>
        </w:rPr>
        <w:t>Молодцы! Давайте отправимся дальше.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Крибле! Крабле! Бум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лышится шум волн, а затем грохот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Кажется начинается шторм!.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>Да нет, это на нас напали пираты. Скорее пристанем к берегу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бегает пират.</w:t>
      </w:r>
    </w:p>
    <w:p>
      <w:pPr>
        <w:pStyle w:val="Normal"/>
        <w:rPr/>
      </w:pPr>
      <w:r>
        <w:rPr>
          <w:i/>
          <w:iCs/>
          <w:sz w:val="28"/>
        </w:rPr>
        <w:t xml:space="preserve">Пират.   </w:t>
      </w:r>
      <w:r>
        <w:rPr>
          <w:b/>
          <w:bCs/>
          <w:i/>
          <w:iCs/>
          <w:sz w:val="28"/>
        </w:rPr>
        <w:t>Мы ужасные и вредные создания,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</w:t>
      </w:r>
      <w:r>
        <w:rPr>
          <w:b/>
          <w:bCs/>
          <w:i/>
          <w:iCs/>
          <w:sz w:val="28"/>
        </w:rPr>
        <w:t>Мы способны на любые злодеяния,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Даже самая прекрасная фантази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Не представит наши безобразия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Эй, топни, нога, притопни, нога,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Ты не стой на пути, коли жизнь дорога!</w:t>
      </w:r>
    </w:p>
    <w:p>
      <w:pPr>
        <w:pStyle w:val="Normal"/>
        <w:rPr/>
      </w:pPr>
      <w:r>
        <w:rPr>
          <w:i/>
          <w:iCs/>
          <w:sz w:val="28"/>
        </w:rPr>
        <w:t xml:space="preserve">Фея.   </w:t>
      </w:r>
      <w:r>
        <w:rPr>
          <w:sz w:val="28"/>
        </w:rPr>
        <w:t>Ты что тут распрыгался?! Не боимся мы тебя, расступись, дай дорогу нам. У ребят сегодня праздник. Нам нужно спешить.</w:t>
      </w:r>
    </w:p>
    <w:p>
      <w:pPr>
        <w:pStyle w:val="Normal"/>
        <w:rPr/>
      </w:pPr>
      <w:r>
        <w:rPr>
          <w:i/>
          <w:iCs/>
          <w:sz w:val="28"/>
        </w:rPr>
        <w:t xml:space="preserve">Пират.   </w:t>
      </w:r>
      <w:r>
        <w:rPr>
          <w:b/>
          <w:bCs/>
          <w:i/>
          <w:iCs/>
          <w:sz w:val="28"/>
        </w:rPr>
        <w:t>А вот и нет! Выкуп давайте! Деньги подавайте!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Пират, миленький, ну откуда же у нас деньги? Мы же школьники, а не богачи. В школу мы за знаниями ходим.</w:t>
      </w:r>
    </w:p>
    <w:p>
      <w:pPr>
        <w:pStyle w:val="Normal"/>
        <w:rPr/>
      </w:pPr>
      <w:r>
        <w:rPr>
          <w:i/>
          <w:iCs/>
          <w:sz w:val="28"/>
        </w:rPr>
        <w:t xml:space="preserve">Пират.   </w:t>
      </w:r>
      <w:r>
        <w:rPr>
          <w:b/>
          <w:bCs/>
          <w:i/>
          <w:iCs/>
          <w:sz w:val="28"/>
        </w:rPr>
        <w:t>Ничего не знаю. Жизнь или кошелёк! А иначе …</w:t>
      </w:r>
    </w:p>
    <w:p>
      <w:pPr>
        <w:pStyle w:val="Normal"/>
        <w:rPr/>
      </w:pPr>
      <w:r>
        <w:rPr>
          <w:i/>
          <w:iCs/>
          <w:sz w:val="28"/>
        </w:rPr>
        <w:t xml:space="preserve">Шапокляк.   </w:t>
      </w:r>
      <w:r>
        <w:rPr>
          <w:b/>
          <w:bCs/>
          <w:i/>
          <w:iCs/>
          <w:sz w:val="28"/>
        </w:rPr>
        <w:t>Я вот сейчас Лариску на тебя натравлю, она тебе нос откусит! Пропусти нас!</w:t>
      </w:r>
    </w:p>
    <w:p>
      <w:pPr>
        <w:pStyle w:val="Normal"/>
        <w:rPr/>
      </w:pPr>
      <w:r>
        <w:rPr>
          <w:i/>
          <w:iCs/>
          <w:sz w:val="28"/>
        </w:rPr>
        <w:t xml:space="preserve">Пират.   </w:t>
      </w:r>
      <w:r>
        <w:rPr>
          <w:b/>
          <w:bCs/>
          <w:i/>
          <w:iCs/>
          <w:sz w:val="28"/>
        </w:rPr>
        <w:t>Ладно-ладно, не пугай, тогда выкуп другой подавай. Раз вы школьники, тогда покажите, как вы умеете портфель собирать, да побыстрее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онкурс «Собери портфель»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Ну как, доволен?</w:t>
      </w:r>
    </w:p>
    <w:p>
      <w:pPr>
        <w:pStyle w:val="Normal"/>
        <w:rPr/>
      </w:pPr>
      <w:r>
        <w:rPr>
          <w:i/>
          <w:iCs/>
          <w:sz w:val="28"/>
        </w:rPr>
        <w:t xml:space="preserve">Пират.   </w:t>
      </w:r>
      <w:r>
        <w:rPr>
          <w:b/>
          <w:bCs/>
          <w:i/>
          <w:iCs/>
          <w:sz w:val="28"/>
        </w:rPr>
        <w:t>Нет ещё. Радости что-то хочется. Я вон смотрю, здесь не только ребятишки есть, но и взрослые, наверное у них надо выкуп взять. Что-то они своих детей не поздравляют.</w:t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Дорогие ребята, вас хотят поздравить ваши родители, а заодно и пирата уважить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ыступление и поздравление родителей.</w:t>
      </w:r>
    </w:p>
    <w:p>
      <w:pPr>
        <w:pStyle w:val="Normal"/>
        <w:rPr/>
      </w:pPr>
      <w:r>
        <w:rPr>
          <w:i/>
          <w:iCs/>
          <w:sz w:val="28"/>
        </w:rPr>
        <w:t xml:space="preserve">Пират (со слезами).   </w:t>
      </w:r>
      <w:r>
        <w:rPr>
          <w:b/>
          <w:bCs/>
          <w:i/>
          <w:iCs/>
          <w:sz w:val="28"/>
        </w:rPr>
        <w:t>Ой, утешили, ой, уважили. Душа поёт и радуется. Ну доволен я и отпускаю вас. Плывите по океану Знаний! Счастливого плавания!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Учитель.   </w:t>
      </w:r>
      <w:r>
        <w:rPr>
          <w:b/>
          <w:bCs/>
          <w:sz w:val="28"/>
        </w:rPr>
        <w:t>Ой, замучил нас пират. Давайте поиграем с вами в игру, пока наш корабль плывёт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гра «Это я, это я, это все мои друзья».</w:t>
      </w:r>
    </w:p>
    <w:p>
      <w:pPr>
        <w:pStyle w:val="TextBody"/>
        <w:rPr/>
      </w:pPr>
      <w:r>
        <w:rPr/>
        <w:t xml:space="preserve">   </w:t>
      </w:r>
      <w:r>
        <w:rPr/>
        <w:t>Я буду спрашивать, а вы все хором отвечайте, если согласны, а если нет, то хлопайте.</w:t>
      </w:r>
    </w:p>
    <w:p>
      <w:pPr>
        <w:pStyle w:val="TextBody"/>
        <w:numPr>
          <w:ilvl w:val="0"/>
          <w:numId w:val="1"/>
        </w:numPr>
        <w:rPr/>
      </w:pPr>
      <w:r>
        <w:rPr/>
        <w:t>Кто ватагою весёлой каждый год шагает в школу?</w:t>
      </w:r>
    </w:p>
    <w:p>
      <w:pPr>
        <w:pStyle w:val="TextBody"/>
        <w:numPr>
          <w:ilvl w:val="0"/>
          <w:numId w:val="1"/>
        </w:numPr>
        <w:rPr/>
      </w:pPr>
      <w:r>
        <w:rPr/>
        <w:t>Кто из вас хранит в порядке книжки, ручки и тетрадки?</w:t>
      </w:r>
    </w:p>
    <w:p>
      <w:pPr>
        <w:pStyle w:val="TextBody"/>
        <w:numPr>
          <w:ilvl w:val="0"/>
          <w:numId w:val="1"/>
        </w:numPr>
        <w:rPr/>
      </w:pPr>
      <w:r>
        <w:rPr/>
        <w:t>Кто из вас из малышей ходит грязный до ушей?</w:t>
      </w:r>
    </w:p>
    <w:p>
      <w:pPr>
        <w:pStyle w:val="TextBody"/>
        <w:numPr>
          <w:ilvl w:val="0"/>
          <w:numId w:val="1"/>
        </w:numPr>
        <w:rPr/>
      </w:pPr>
      <w:r>
        <w:rPr/>
        <w:t>Кто летит вперёд так скоро, что не видит светофора?</w:t>
      </w:r>
    </w:p>
    <w:p>
      <w:pPr>
        <w:pStyle w:val="TextBody"/>
        <w:numPr>
          <w:ilvl w:val="0"/>
          <w:numId w:val="1"/>
        </w:numPr>
        <w:rPr/>
      </w:pPr>
      <w:r>
        <w:rPr/>
        <w:t>Знает кто, что красный цвет – это значит – хода нет?</w:t>
      </w:r>
    </w:p>
    <w:p>
      <w:pPr>
        <w:pStyle w:val="TextBody"/>
        <w:numPr>
          <w:ilvl w:val="0"/>
          <w:numId w:val="1"/>
        </w:numPr>
        <w:rPr/>
      </w:pPr>
      <w:r>
        <w:rPr/>
        <w:t>Кто мороза не боится, на коньках летит, как птица?</w:t>
      </w:r>
    </w:p>
    <w:p>
      <w:pPr>
        <w:pStyle w:val="TextBody"/>
        <w:numPr>
          <w:ilvl w:val="0"/>
          <w:numId w:val="1"/>
        </w:numPr>
        <w:rPr/>
      </w:pPr>
      <w:r>
        <w:rPr/>
        <w:t>Кто из вас приходит в класс с опозданием на час?</w:t>
      </w:r>
    </w:p>
    <w:p>
      <w:pPr>
        <w:pStyle w:val="TextBody"/>
        <w:numPr>
          <w:ilvl w:val="0"/>
          <w:numId w:val="1"/>
        </w:numPr>
        <w:rPr/>
      </w:pPr>
      <w:r>
        <w:rPr/>
        <w:t>Кто домашний свой урок выполняет только в срок?</w:t>
      </w:r>
    </w:p>
    <w:p>
      <w:pPr>
        <w:pStyle w:val="TextBody"/>
        <w:numPr>
          <w:ilvl w:val="0"/>
          <w:numId w:val="1"/>
        </w:numPr>
        <w:rPr/>
      </w:pPr>
      <w:r>
        <w:rPr/>
        <w:t>Кто из вас не ходит хмурый, любит спорт и физкультуру?</w:t>
      </w:r>
    </w:p>
    <w:p>
      <w:pPr>
        <w:pStyle w:val="TextBody"/>
        <w:numPr>
          <w:ilvl w:val="0"/>
          <w:numId w:val="1"/>
        </w:numPr>
        <w:rPr/>
      </w:pPr>
      <w:r>
        <w:rPr/>
        <w:t>Кто из вас, хочу узнать, любит петь и танцевать?</w:t>
      </w:r>
    </w:p>
    <w:p>
      <w:pPr>
        <w:pStyle w:val="TextBody"/>
        <w:rPr/>
      </w:pPr>
      <w:r>
        <w:rPr>
          <w:b w:val="false"/>
          <w:bCs w:val="false"/>
          <w:i/>
          <w:iCs/>
        </w:rPr>
        <w:t xml:space="preserve">Фея.   </w:t>
      </w:r>
      <w:r>
        <w:rPr>
          <w:b w:val="false"/>
          <w:bCs w:val="false"/>
        </w:rPr>
        <w:t>Вот мы и не заметили, как оказались на острове «Научном» в стране Знаний.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является Профессор, с ним отметки «5» и «4».</w:t>
      </w:r>
    </w:p>
    <w:p>
      <w:pPr>
        <w:pStyle w:val="TextBody"/>
        <w:rPr/>
      </w:pPr>
      <w:r>
        <w:rPr>
          <w:b w:val="false"/>
          <w:bCs w:val="false"/>
          <w:i/>
          <w:iCs/>
        </w:rPr>
        <w:t xml:space="preserve">Профессор.   </w:t>
      </w:r>
      <w:r>
        <w:rPr>
          <w:i/>
          <w:iCs/>
        </w:rPr>
        <w:t xml:space="preserve">Здравствуйте, ребята! Все испытания вы прошли успешно и показали, что здесь вы не зря. Со мной мои верные друзья. </w:t>
      </w:r>
      <w:r>
        <w:rPr>
          <w:b w:val="false"/>
          <w:bCs w:val="false"/>
          <w:i/>
          <w:iCs/>
        </w:rPr>
        <w:t xml:space="preserve">(Показывает отметки.) </w:t>
      </w:r>
      <w:r>
        <w:rPr>
          <w:i/>
          <w:iCs/>
        </w:rPr>
        <w:t>Надеюсь, что они станут вашими друзьями.</w:t>
      </w:r>
      <w:r>
        <w:rPr/>
        <w:t xml:space="preserve"> </w:t>
      </w:r>
      <w:r>
        <w:rPr>
          <w:i/>
          <w:iCs/>
        </w:rPr>
        <w:t>Я хочу, чтобы вы учились только на «4» и «5». Ну а теперь дайте нам слово, что и впредь вы будете такими же умными. Пусть так будет всегда! Давайте дадим клятву, чтобы стать настоящими ученикам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Я буду произносить клятву, а вы за мной повторяйте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Я, ученик, торжественно обещаю: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Всегда приходить в школу с выученными уроками;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Не забывать дома тетрадки, ручки, карандаши;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Не опаздывать на уроки;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Уважать старших;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Быть достойными звания ученика.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Клянусь!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Клянусь!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Клянусь!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Молодцы, ребята! Но какие ученики без наставников? Приказываю дать клятву всем учителям!</w:t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Клянётесь ли вы по первому зову ученика придти к нему на помощь?</w:t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Клянётесь ли вы научить тому, что умеете сами?</w:t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Клянётесь ли вы находиться в согласии с родителями?</w:t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у а теперь прошу приготовиться к клятве всех родителей.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одители, клянётесь ли вы по первому зову учителя откликнуться на его просьбы? Ибо всё это на благо детей ваших?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Клянётесь ли вы быть другом и помощником своему ребёнку, помогать ему в учёбе?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Клянётесь ли вы посещать родительские собрания и не забывать, что ваша старость может быть обеспечена только вашими детьми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Итак, считаю сей день праздником, а детей всех не просто детьми, а учениками.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овелеваю в этот день отменить все занятия, иметь хорошее настроение, улыбки на лицах, шутить и смеяться до упаду.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/>
          <w:iCs/>
        </w:rPr>
        <w:t xml:space="preserve">Учитель.   </w:t>
      </w:r>
      <w:r>
        <w:rPr/>
        <w:t>Ну что ж, ребята, в добрый час!</w:t>
      </w:r>
    </w:p>
    <w:p>
      <w:pPr>
        <w:pStyle w:val="TextBody"/>
        <w:ind w:left="360" w:hanging="0"/>
        <w:rPr/>
      </w:pPr>
      <w:r>
        <w:rPr>
          <w:b w:val="false"/>
          <w:bCs w:val="false"/>
          <w:i/>
          <w:iCs/>
        </w:rPr>
        <w:t xml:space="preserve">                   </w:t>
      </w:r>
      <w:r>
        <w:rPr/>
        <w:t>Дорога дальняя у нас.</w:t>
      </w:r>
    </w:p>
    <w:p>
      <w:pPr>
        <w:pStyle w:val="TextBody"/>
        <w:ind w:left="360" w:hanging="0"/>
        <w:rPr/>
      </w:pPr>
      <w:r>
        <w:rPr/>
        <w:t xml:space="preserve">                   </w:t>
      </w:r>
      <w:r>
        <w:rPr/>
        <w:t>Держаться за руки мы будем и счастье на земле добудем.</w:t>
      </w:r>
    </w:p>
    <w:p>
      <w:pPr>
        <w:pStyle w:val="TextBody"/>
        <w:ind w:left="360" w:hanging="0"/>
        <w:jc w:val="center"/>
        <w:rPr/>
      </w:pPr>
      <w:r>
        <w:rPr/>
        <w:t>Песня «Чему учат в школе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Учитель начальных классов Терентьева Н.В. Посвящение в первоклассники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19:00Z</dcterms:created>
  <dc:creator>Терентьева</dc:creator>
  <dc:description/>
  <cp:keywords/>
  <dc:language>en-US</dc:language>
  <cp:lastModifiedBy>User</cp:lastModifiedBy>
  <cp:lastPrinted>2007-08-14T20:55:00Z</cp:lastPrinted>
  <dcterms:modified xsi:type="dcterms:W3CDTF">2015-04-28T13:43:00Z</dcterms:modified>
  <cp:revision>7</cp:revision>
  <dc:subject/>
  <dc:title>Учитель начальных классов Терентьева Н.В. Посвящение в первоклассники</dc:title>
</cp:coreProperties>
</file>