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яя общеобразовательная школа № 24 р. п. Ю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ый конкурс методических разработок уроков, проведенных с использованием оборудования, полученного в рамках Комплекса мер по модернизации Иркут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урока Л.Н. Толстой «Котен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мет  литературное чт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 2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К «Школа Росс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ое оборудование, полученное в рамк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а мер по модернизации Иркутской област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- интерактивная доска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ard</w:t>
      </w:r>
      <w:r>
        <w:rPr>
          <w:sz w:val="28"/>
          <w:szCs w:val="28"/>
        </w:rPr>
        <w:t xml:space="preserve">  480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- проектор </w:t>
      </w:r>
      <w:r>
        <w:rPr>
          <w:sz w:val="28"/>
          <w:szCs w:val="28"/>
          <w:lang w:val="en-US"/>
        </w:rPr>
        <w:t>Vivitek</w:t>
      </w:r>
      <w:r>
        <w:rPr>
          <w:sz w:val="28"/>
          <w:szCs w:val="28"/>
        </w:rPr>
        <w:t xml:space="preserve"> для демонстрации слайдов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 персональный компью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 методической разработ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МКОУ СОШ №24 р.п. Юр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венко Юл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24 р.п. Ю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Тайшет,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4" w:after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ное чтение  л. н. толстой «котенок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лия владимиров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венк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МКОУ СОШ №24 р.п. Юр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ые:</w:t>
      </w:r>
    </w:p>
    <w:p>
      <w:pPr>
        <w:pStyle w:val="ParagraphStyle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знакомятся</w:t>
      </w:r>
      <w:r>
        <w:rPr>
          <w:rFonts w:cs="Times New Roman" w:ascii="Times New Roman" w:hAnsi="Times New Roman"/>
          <w:sz w:val="28"/>
          <w:szCs w:val="28"/>
        </w:rPr>
        <w:t xml:space="preserve"> с произведением Л. Н. Толстого «Котенок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учатся</w:t>
      </w:r>
      <w:r>
        <w:rPr>
          <w:sz w:val="28"/>
          <w:szCs w:val="28"/>
        </w:rPr>
        <w:t xml:space="preserve"> пользоваться элементарными приемами анализа текста по вопросам учителя задавать вопросы по прочитанному произведению, находить на них ответы в тексте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е:</w:t>
      </w:r>
    </w:p>
    <w:p>
      <w:pPr>
        <w:pStyle w:val="ParagraphStyle"/>
        <w:spacing w:lineRule="auto" w:line="360" w:before="4" w:after="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знавательные: </w:t>
      </w:r>
      <w:r>
        <w:rPr>
          <w:rFonts w:cs="Times New Roman" w:ascii="Times New Roman" w:hAnsi="Times New Roman"/>
          <w:sz w:val="28"/>
          <w:szCs w:val="28"/>
        </w:rPr>
        <w:t>предлагают вариант решения нравственной проблемы, исходя из своих нравственных установок и ценностей;</w:t>
      </w:r>
    </w:p>
    <w:p>
      <w:pPr>
        <w:pStyle w:val="ParagraphStyle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гулятивные: </w:t>
      </w:r>
      <w:r>
        <w:rPr>
          <w:rFonts w:cs="Times New Roman" w:ascii="Times New Roman" w:hAnsi="Times New Roman"/>
          <w:sz w:val="28"/>
          <w:szCs w:val="28"/>
        </w:rPr>
        <w:t>формулируют учебную задачу урока, принимают ее, сохраняют на протяжении всего урока, периодически сверяя свои учебные действия с предлагаемой задачей; выбирают вместе с группой (в паре) форму оценивания результатов, вырабатывают совместно с группой (в паре) критерии оценивания результатов;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коммуникативные: </w:t>
      </w:r>
      <w:r>
        <w:rPr>
          <w:sz w:val="28"/>
          <w:szCs w:val="28"/>
        </w:rPr>
        <w:t>строят диалог в паре и группе, задают вопросы на осмысление нравственной проблемы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ичностные: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ознанно готовятся к урокам литературного чтения, выполняют задания, формулируют свои вопросы и задания для одноклассни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учебник, рабочие тетради, интерактивная доска,</w:t>
      </w:r>
      <w:r>
        <w:rPr/>
        <w:t xml:space="preserve"> </w:t>
      </w:r>
      <w:r>
        <w:rPr>
          <w:sz w:val="28"/>
          <w:szCs w:val="28"/>
        </w:rPr>
        <w:t>таблица уровня усвоения учебного материала (для самооценки), толковые словар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 xml:space="preserve">: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I.</w:t>
      </w:r>
      <w:r>
        <w:rPr>
          <w:b/>
          <w:sz w:val="28"/>
          <w:szCs w:val="28"/>
        </w:rPr>
        <w:t xml:space="preserve"> Организация начала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лгожданный дан звон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чинается у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м и сердце в работу влож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ждой секундой в труде дорож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сть  звон  колокольчика звучит в наших сердцах и будит наши добрые чувства, пробуждает в нас нежность, любовь друг к другу, ко всему окружающему. Вот с таким настроением мы начинаем урок литературного чте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II. Сообщение темы урока. Определение целей урока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1 слайд)</w:t>
      </w:r>
      <w:r>
        <w:rPr>
          <w:b/>
          <w:sz w:val="28"/>
          <w:szCs w:val="28"/>
        </w:rPr>
        <w:t xml:space="preserve">     </w:t>
      </w:r>
    </w:p>
    <w:p>
      <w:pPr>
        <w:pStyle w:val="ParagraphStyl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читайте тему урока. Определите цели урока, используя опорные слова.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2слайд)</w:t>
      </w:r>
    </w:p>
    <w:p>
      <w:pPr>
        <w:pStyle w:val="ParagraphStyl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егодня на уроке будем учиться правильному и осознанному чтению, ориентироваться в тексте и высказывать свою точку зрения; познакомимся с биографией Л. Н. Толстого.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3слайд)</w:t>
      </w:r>
    </w:p>
    <w:p>
      <w:pPr>
        <w:pStyle w:val="ParagraphStyle"/>
        <w:spacing w:lineRule="auto" w:line="36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II. Знакомство с биографией автор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4-15слайд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рианна нам представит свою презентацию о биографии Л. Н.Толстого</w:t>
      </w:r>
      <w:r>
        <w:rPr>
          <w:b/>
          <w:sz w:val="28"/>
          <w:szCs w:val="28"/>
        </w:rPr>
        <w:t>.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Актуализация опорных знаний.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Проверка домашнего задания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 каким произведением вы познакомились?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равилось ли вам произведение?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разите свое мнение о произведении одним словом.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вам особенно понравилось в этой истории?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ему учит это произведение?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 чьего лица ведется рассказ?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пределите жанр произведения. Обоснуйте свой ответ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2. Словарная работ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ясните значение слов, выражений. Проверьте свои ответы по толковому словарю. (</w:t>
      </w:r>
      <w:r>
        <w:rPr>
          <w:b/>
          <w:bCs/>
          <w:i/>
          <w:iCs/>
          <w:color w:val="000000"/>
          <w:sz w:val="28"/>
          <w:szCs w:val="28"/>
        </w:rPr>
        <w:t>Подле</w:t>
      </w:r>
      <w:r>
        <w:rPr>
          <w:color w:val="000000"/>
          <w:sz w:val="28"/>
          <w:szCs w:val="28"/>
        </w:rPr>
        <w:t xml:space="preserve">–около, </w:t>
      </w:r>
      <w:r>
        <w:rPr>
          <w:b/>
          <w:bCs/>
          <w:i/>
          <w:iCs/>
          <w:color w:val="000000"/>
          <w:sz w:val="28"/>
          <w:szCs w:val="28"/>
        </w:rPr>
        <w:t>амбар</w:t>
      </w:r>
      <w:r>
        <w:rPr>
          <w:color w:val="000000"/>
          <w:sz w:val="28"/>
          <w:szCs w:val="28"/>
        </w:rPr>
        <w:t>–сарай)</w:t>
      </w:r>
    </w:p>
    <w:p>
      <w:pPr>
        <w:pStyle w:val="ParagraphStyl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ы понимаете это выражение?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устился, что было духу </w:t>
      </w:r>
      <w:r>
        <w:rPr>
          <w:rFonts w:cs="Times New Roman" w:ascii="Times New Roman" w:hAnsi="Times New Roman"/>
          <w:color w:val="000000"/>
          <w:sz w:val="28"/>
          <w:szCs w:val="28"/>
        </w:rPr>
        <w:t>– очень быстро.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Графический дикт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 сейчас проверим, как вы внимательно прочитали рассказ. Я буду задавать вам вопросы, если вы согласны со мной, то ставите знак (+) если не согласны, то знак (-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Герои рассказа брат и сестра? У кошки было 6 котят? Один раз дети пошли играть на дорогу и взяли с собой котенка? Дети собирали щавель и не забывали про котенка? Две собаки ухватили котенка и хотели с ним поиграть? Катя испугалась собак и побежала прочь от них? Вася упал животом на котенка и закрыл его от себя?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мотрите на слайд. Проверьте себя. Оцените свою работу.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слайд)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Повторное чтение и анализ произведени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1.Выполнение заданий в рабочей тетради</w:t>
      </w:r>
      <w:r>
        <w:rPr>
          <w:sz w:val="28"/>
          <w:szCs w:val="28"/>
        </w:rPr>
        <w:t xml:space="preserve"> (с. 3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мотрите внимательно иллюстрации к рассказу. Определите последовательность событий. Какая иллюстрация будет самой первой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а ней изображено? Найдите отрывок к этой иллюстрации в учебнике, прочитайте его.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7слай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изображено на второй иллюстрации?</w:t>
      </w:r>
      <w:r>
        <w:rPr/>
        <w:t xml:space="preserve"> </w:t>
      </w:r>
      <w:r>
        <w:rPr>
          <w:sz w:val="28"/>
          <w:szCs w:val="28"/>
        </w:rPr>
        <w:t xml:space="preserve">Прочитайте отрывок из текста, который относится к этой иллюстрации. (18 слайд)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удожник изобразил на третьей иллюстрации? Зачитайте отрывок, относящийся к этой иллюстрации в учебнике. (19 слайд)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вы видите на последней? Прочитайте слов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20 слайд)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на какой иллюстрации художник изобразил самый тревожный, напряженный момент в рассказ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цените свою работу по </w:t>
      </w:r>
      <w:r>
        <w:rPr>
          <w:iCs/>
          <w:sz w:val="28"/>
          <w:szCs w:val="28"/>
        </w:rPr>
        <w:t>таблице самооценки.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Физкультминут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тик, котик наш коток             Подметает котик хат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лосатенький бочок.                И выходит на заряд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тик раненько встает,</w:t>
        <w:tab/>
        <w:t xml:space="preserve">              Раз, два, три, четыре, пя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зки моет, щечки трет.           Котик сильным хочет стат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бота в группах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ейчас вы будете работать в группах и выполнять третье задание в тетрадях. Вам нужно восстановить деформированный план. (21 слайд)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т план нам поможет разделить текст на 4 части. С какой целью мы выполняли это задание? – Оцените свою работу</w:t>
      </w:r>
      <w:r>
        <w:rPr>
          <w:i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iCs/>
          <w:sz w:val="28"/>
          <w:szCs w:val="28"/>
        </w:rPr>
        <w:t>таблице самооцен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так, мы поговорили о событиях рассказа – это внешний сюжет. Но в рассказе есть и другой сюжет - внутренний – это мир чувств. Давайте проследим, как менялось настроение, состояние детей, выясним, что переживали де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настроение было у детей, когда пропала кошка? А когда нашл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они отнеслись к котенку, которого оставили себ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м было состояние детей, когда увидели беззащитного котенка и двух собак около него?  Правильно ли поступила Катя? Поставьте себя на ее мест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жно ли осуждать Катю, что она убежала? Как вы думаете, что пережил Вася? А кто виноват, что котенок попал в беду? Что вы можете сказать о Васе? Какой он? (22 слайд)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йдите в тексте слова, которые нам помогут рассказать о Васе. (Играли подле сарая, на дороге  – значит живет в сельской местност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их слов недостаточно, чтобы описать мальчи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ключите свое воображение, представьте его внешний вид (рост, лицо, волосы), во что он одет. (Ему немного лет, невысокий, добрые глаза, круглое лицо, светлые волосы, одет в простую деревенскую одежду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Работа в пар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овещаться в паре и выбрать слова, которые характеризуют его поступки.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23 слайд)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те свою работ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Работа с пословиц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пословицы по смыслу подходят к содержанию рассказа?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24 слайд)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VI. Домашнее задание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одготовить пересказ от имени Васи.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одготовить пересказ по план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рисовать иллюстрацию к наиболее понравившемуся фрагменту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VII. Итог урока. Рефлексия</w:t>
      </w:r>
      <w:r>
        <w:rPr>
          <w:sz w:val="28"/>
          <w:szCs w:val="28"/>
        </w:rPr>
        <w:t xml:space="preserve"> </w:t>
      </w:r>
    </w:p>
    <w:p>
      <w:pPr>
        <w:pStyle w:val="ParagraphStyl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особенно заинтересовало вас во время урока? Что нового узнали на уроке?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 каким произведением вы сегодня познакомились? Кто его автор?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реальное или вымышленное событие описал автор? </w:t>
      </w:r>
    </w:p>
    <w:p>
      <w:pPr>
        <w:pStyle w:val="ParagraphStyl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то самое главное хотел сказать своим читателям автор? О чем заставляет задуматься? 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нравилась ли вам работа на уроке? Оцените себ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те на слайд, закончите предложения.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25 слайд)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читайте количество баллов и оцените свою работу на уроке с помощью смайликов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" w:right="5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0:35:00Z</dcterms:created>
  <dc:creator>www.методкабинет.рф</dc:creator>
  <dc:description/>
  <cp:keywords/>
  <dc:language>en-US</dc:language>
  <cp:lastModifiedBy>Артём</cp:lastModifiedBy>
  <cp:lastPrinted>2012-10-28T18:32:00Z</cp:lastPrinted>
  <dcterms:modified xsi:type="dcterms:W3CDTF">2014-12-01T01:01:00Z</dcterms:modified>
  <cp:revision>23</cp:revision>
  <dc:subject/>
  <dc:title>Открытый урок</dc:title>
</cp:coreProperties>
</file>