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SymbolMT;Arial Unicode MS"/>
          <w:b/>
          <w:b/>
          <w:bCs/>
          <w:i/>
          <w:i/>
          <w:iCs/>
        </w:rPr>
      </w:pPr>
      <w:r>
        <w:rPr>
          <w:rFonts w:eastAsia="SymbolMT;Arial Unicode MS"/>
          <w:b/>
          <w:bCs/>
          <w:i/>
          <w:iCs/>
        </w:rPr>
        <w:t>Технология поэтапного формирования умственных действи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ехнология поэтапного формирования умственных действий разработана на основ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оответствующей теории П. Я. Гальперина, Д. Б. Эльконина, Н. Ф. Талызиной и др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Авторы данной теории установили, что знания, умения и навыки не могут быть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своены и сохранены вне деятельности человека. В ходе практическо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еятельности у человека формируется ориентировочная основа как система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едставлений о цели, плане и средствах осуществления действия. То есть дл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безошибочного выполнения действия человек должен знать, что при этом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оизойдет, на какие аспекты происходящего необходимо обратить внимание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чтобы не выпустить из-под контроля главное. Эти положения составляют основу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еории обучения как поэтапного формирования умственных действий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огласно данной теории технология обучения строится в соответствии с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риентировочной основой выполнения действия, которое должно быть усвоен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бучаемым. Цикл усвоения состоит из ряда этапов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ервый этап предполагает актуализацию соответствующей мотивации учащегося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торой этап связан с осознанием схемы ориентировочной основы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еятельности (действия). Учащиеся предварительно знакомятся с характером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еятельности, условиями ее протекания, последовательностью ориентировочных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исполнительных и контрольных действий. Уровень обобщенности действий, а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значит, и возможность переноса их в другие условия зависят от полноты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риентировочной основы этих действий. Выделяют три типа ориентировок:</w:t>
      </w:r>
    </w:p>
    <w:p>
      <w:pPr>
        <w:pStyle w:val="Normal"/>
        <w:autoSpaceDE w:val="false"/>
        <w:rPr/>
      </w:pPr>
      <w:r>
        <w:rPr>
          <w:rFonts w:eastAsia="SymbolMT;Arial Unicode MS"/>
          <w:i/>
          <w:iCs/>
        </w:rPr>
        <w:t xml:space="preserve">конкретный образец </w:t>
      </w:r>
      <w:r>
        <w:rPr>
          <w:rFonts w:eastAsia="SymbolMT;Arial Unicode MS"/>
        </w:rPr>
        <w:t>(например, показ) или описание действия без указаний 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методике его выполнения (неполная система ориентировок);</w:t>
      </w:r>
    </w:p>
    <w:p>
      <w:pPr>
        <w:pStyle w:val="Normal"/>
        <w:autoSpaceDE w:val="false"/>
        <w:rPr/>
      </w:pPr>
      <w:r>
        <w:rPr>
          <w:rFonts w:eastAsia="SymbolMT;Arial Unicode MS"/>
          <w:i/>
          <w:iCs/>
        </w:rPr>
        <w:t xml:space="preserve">полные и подробные указания </w:t>
      </w:r>
      <w:r>
        <w:rPr>
          <w:rFonts w:eastAsia="SymbolMT;Arial Unicode MS"/>
        </w:rPr>
        <w:t>о правильном выполнении действия;</w:t>
      </w:r>
    </w:p>
    <w:p>
      <w:pPr>
        <w:pStyle w:val="Normal"/>
        <w:autoSpaceDE w:val="false"/>
        <w:rPr/>
      </w:pPr>
      <w:r>
        <w:rPr>
          <w:rFonts w:eastAsia="SymbolMT;Arial Unicode MS"/>
          <w:i/>
          <w:iCs/>
        </w:rPr>
        <w:t xml:space="preserve">ориентировочная основа действия </w:t>
      </w:r>
      <w:r>
        <w:rPr>
          <w:rFonts w:eastAsia="SymbolMT;Arial Unicode MS"/>
        </w:rPr>
        <w:t>создается обучаемыми самостоятельно на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снове полученного знания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ретий этап — выполнение действия во внешней форме, материальной ил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материализованной, т. е. с помощью каких-либо моделей, схем, чертежей и т. п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Эти действия включают исполнительные и контрольные функции, а не тольк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риентационные. На этом этапе от учащихся требуется рассказывать 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овершаемых ими операциях и их особенностях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Четвертый этап — внешнеречевой, когда обучаемые проговаривают вслух т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ействия, которые осваиваются. Происходит дальнейшее обобщение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автоматизация действий. Необходимость в ориентировочной основе действ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(инструкции) отпадает, так как ее роль выполняет внешняя речь обучаемого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ятый этап — этап внутренней речи, когда действие проговаривается пр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ебя. Установлено, что в процессе внутренней речи обобщение и свертывани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ействия идет наиболее интенсивно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Шестой этап связан с переходом действия во внутренний (умственный) план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(интериоризация действия)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правление процессом обучения согласно данной теории происходит путем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мены названных этапов и осуществления контроля со стороны учителя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ехнология поэтапного формирования умственных действий имеет как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озитивные, так и негативные стороны. Достоинствами данной технологи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являются: создание условий для работы ученика в индивидуальном темпе;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окращение времени формирования умений и навыков за счет показа образцовог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ыполнения разучиваемых действий; достижение высокой автоматизаци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ыполняемых действий в связи с их алгоритмизацией; обеспечение доступног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контроля качества выполнения как действия в целом, так и его отдельных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пераций; возможность оперативной коррекции методик обучения с целью их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птимизации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Недостатками технологии поэтапного формирования умственных действи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являются ограничение возможностей усвоения теоретических знаний, сложность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разработки методического обеспечения, формирование у обучаемых стереотипных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мыслительных и моторных действий в ущерб развитию их творческого потенциала.</w:t>
      </w:r>
    </w:p>
    <w:p>
      <w:pPr>
        <w:pStyle w:val="Normal"/>
        <w:autoSpaceDE w:val="false"/>
        <w:rPr>
          <w:rFonts w:eastAsia="SymbolMT;Arial Unicode MS"/>
          <w:b/>
          <w:b/>
          <w:bCs/>
          <w:i/>
          <w:i/>
          <w:iCs/>
        </w:rPr>
      </w:pPr>
      <w:r>
        <w:rPr>
          <w:rFonts w:eastAsia="SymbolMT;Arial Unicode MS"/>
          <w:b/>
          <w:bCs/>
          <w:i/>
          <w:iCs/>
        </w:rPr>
        <w:t>Технология коллективного взаимодейств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ехнология коллективного взаимодействия (организованный диалог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очетательный диалог, коллективный способ обучения, работа учащихся в парах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менного состава) разработана А. Г. Ривиным, его учениками и последователями В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. Архиповой, В. К. Дьяченко, А. С. Соколовым и др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ехнология коллективного взаимодействия включает три компонента: а)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одготовку учебного материала; б) ориентацию учащихся; в) технологию хода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амого учебного занятия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одготовка учебного материала заключается в отборе учебных текстов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ополнительной и справочной литературы по теме; разделении учебного материала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на единицы усвоения (смысловые абзацы); в разработке целевых заданий, в том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числе и домашних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риентация обучающихся включает два этапа: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подготовительный, цель которого состоит в том, чтобы сформировать 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тработать необходимые общеучебные умения и навыки: ориентироваться в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остранстве; слушать партнера и слышать то, что он говорит; работать в шумово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реде; находить нужную информацию; использовать листки индивидуальног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чета; переводить образ в слова и слова в образы и др. Эти умения отрабатываютс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 ходе специальных тренинговых занятий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ознакомительный, имеющий различные модификации, общим элементом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которых является сообщение целевых установок, усвоение «правил игры»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пособов учета результатов учения и т. д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Ход учебного занятия в зависимости от содержания занятия, объема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чебного материала и времени, отведенного на его изучение, возраста обучаемых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избранного варианта технологии может протекать по-разному. Наиболе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характерный вариант технологии коллективного взаимообучения имеет следующи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этапы: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каждый студент прорабатывает свой абзац (это может быть предложение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часть текста, описание, характеристика, пункт или параграф учебника, статья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исторический документ и т. д.)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обмен знаниями с партнером, происходящий по правилам ролевой игры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«учитель — ученик». Обязательна смена ролей. Обучающий предлагает сво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ариант заглавия абзаца, свой план, отвечает на поставленные вопросы, предлагает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контрольные вопросы или задания и т. п.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проработка только что воспринятой информации и поиск нового партнера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ля взаимообучения и т. д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чет выполненных заданий ведется либо в групповой ведомости, в которо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казаны все учебные элементы и фамилии участников организованного диалога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либо в индивидуальной карточке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актическая реализация этой технологии показывает целесообразность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«погружения» учащихся в тему на время, необходимое для прохожден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бучающего цикла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 условиях технологии коллективного взаимообучения каждый обучаемы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работает в индивидуальном темпе; повышается ответственность не только за сво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спехи, но и за результаты коллективного труда; формируется адекватна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амооценка личности, своих возможностей и способностей, достоинств 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граничений. У учителя отпадает необходимость в сдерживании темпа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одвижения одних и стимулировании других учащихся, что позитивн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казывается на микроклимате в коллективе. Обсуждение одной информации с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несколькими сменными партнерами увеличивает число ассоциативных связей, а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ледовательно, обеспечивает более прочное усвоение материала.</w:t>
      </w:r>
    </w:p>
    <w:p>
      <w:pPr>
        <w:pStyle w:val="Normal"/>
        <w:autoSpaceDE w:val="false"/>
        <w:rPr>
          <w:rFonts w:eastAsia="SymbolMT;Arial Unicode MS"/>
          <w:b/>
          <w:b/>
          <w:bCs/>
          <w:i/>
          <w:i/>
          <w:iCs/>
        </w:rPr>
      </w:pPr>
      <w:r>
        <w:rPr>
          <w:rFonts w:eastAsia="SymbolMT;Arial Unicode MS"/>
          <w:b/>
          <w:bCs/>
          <w:i/>
          <w:iCs/>
        </w:rPr>
        <w:t>Технология полного усвоен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Авторами технологии полного усвоения являются американские ученые Дж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Кэрролл и Б. Блум. Подробное описание этой технологии в отечественно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литературе дано М. В. Клариным. Технология полного усвоения отличается от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радиционной технологии (классно-урочной системы) по конечному результату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и классно-урочной системе, задающей для всех учеников одно и то же учебно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ремя, содержание, условия труда, на выходе получаются неоднозначны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результаты. Одни ученики лучше усваивают материал, другие — хуже, а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некоторые вообще часть информации не усваивают, т. е. уровень овладен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знаниями у учеников разный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ехнология полного усвоения задает единый для учащихся фиксированны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ровень овладения знаниями, умениями и навыками, но делает переменными дл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каждого обучающегося время, методы, формы, условия труда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пределяющим в этой технологии являются планируемые результаты обучения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которые должны быть достигнуты всеми учащимися. Это есть эталон полног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своения (критерий). Эталон задается в унифицированном виде с помощью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аксономии целей, т. е. иерархически взаимосвязанной системы педагогических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целей, разработанных для мыслительной, чувственной и психомоторной сфер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едагог должен довести до учащихся планируемые показатели полног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своения учебного содержания. Он определяет цели предстоящей деятельности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конкретные действия и операции, которые должен выполнять обучающийся, чтобы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остичь эталона. К целям познавательной деятельности относятся: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знание (студент запомнил, воспроизвел, узнал)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понимание (студент объяснил, проиллюстрировал, интерпретировал)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применение (студент применил изученный материал в конкретных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словиях и в новой ситуации)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обобщение и систематизация (студент выделил части из целого, образовал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новое целое)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оценка (студент определил ценность и значение объекта изучения)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одготовка учебного материала при данной технологии состоит в том, чт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се содержание учебного материала разбивается на отдельные учебные единицы (у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разных авторов — «учебные элементы», «единицы содержания», «малые блоки» 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. д.). Учебные единицы закончены по смыслу (содержательная целостность) 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небольшие по объему (3—6 уроков). По каждой из единиц усвоения готовится тест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(контрольное задание) по двухбалльной шкале (зачет-незачет). К каждой учебно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единице также разрабатывается коррекционный дидактический материал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рассчитанный на такую дополнительную проработку неусвоенного материала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которая отличается от первоначального способа его изучения и дает возможность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ченику подобрать подходящие для него способы восприятия, осмысления 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запоминания. По всей теме определяется эталон ее полного усвоения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пределенным образом к предстоящей работе подготавливаются учащиеся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риентация учащихся имеет целью обеспечить мотивацию совместной работы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класса с учителем на договорных началах и разъяснить основные принципы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анного способа обучения. Отметка за усвоение темы (раздела, курса)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ыставляется после заключительной проверки по эталону, заранее указанному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чащимся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 ходе работы каждый студент получает необходимую помощь, разъяснение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оддержку. В случае затруднений ученику дается возможность выбора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альтернативных процедур для их преодоления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еятельность педагога в рамках данной технологии предполагает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ледующее: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ознакомление с учебными целями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разъяснение общего плана обучения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изложение нового материала (осуществляется традиционно)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организацию текущей проверки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оценивание текущих результатов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коррекционную работу с учащимися, не достигшими полного усвоения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организацию малых подгрупп взаимопомощи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повторное тестирование тех учащихся, которым была оказана помощь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Аналогично проводится работа по всем единицам усвоения, завершающаяс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итоговым тестом и оценкой усвоения материала в целом каждым учеником.</w:t>
      </w:r>
    </w:p>
    <w:p>
      <w:pPr>
        <w:pStyle w:val="Normal"/>
        <w:autoSpaceDE w:val="false"/>
        <w:rPr>
          <w:rFonts w:eastAsia="SymbolMT;Arial Unicode MS"/>
          <w:b/>
          <w:b/>
          <w:bCs/>
          <w:i/>
          <w:i/>
          <w:iCs/>
        </w:rPr>
      </w:pPr>
      <w:r>
        <w:rPr>
          <w:rFonts w:eastAsia="SymbolMT;Arial Unicode MS"/>
          <w:b/>
          <w:bCs/>
          <w:i/>
          <w:iCs/>
        </w:rPr>
        <w:t>Технология разноуровневого обучен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ехнология разноуровневого обучения предполагает создани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едагогических условий для включения каждого ученика в деятельность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оответствующую зоне его ближайшего развития. Ее появление было вызвано тем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что традиционная классно-урочная система, ориентированная на обучение всех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етей по унифицированным программам и методикам, не может обеспечить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олноценного развития каждого ученика. Учитель в образовательном процесс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имеет дело с учащимися, имеющими различные интересы, склонности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отребности, мотивы, особенности темперамента, мышления и памяти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эмоциональной сферы. При традиционной классно-урочной системе эт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собенности трудно учитываются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ехнология разноуровневого обучения предусматривает уровневую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ифференциацию за счет деления потоков на подвижные и относительн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гомогенные по составу группы, каждая из которых овладевает программным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материалом в различных образовательных областях на базовом и вариативном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ровнях (базовый уровень определяется государственным стандартом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ариативный — носит творческий характер, но не ниже базового уровня)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Используются три варианта дифференцированного обучения: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1) на основе предварительной диагностики динамических характеристик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личности и уровня овладения общеучебными умениями учащиеся с начала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бучения распределяются по классам, работающим по программам разного уровня;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2) внутриклассная дифференциация происходит в среднем звене, в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зависимости от познавательных интересов на добровольной основе создаютс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группы углубленного изучения отдельных предметов;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3) дифференциация за счет профильного обучения в основной школе 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тарших классах, организованная на основе психодидактической диагностики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экспертной оценки, рекомендаций учителей и родителей, самопознания 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амоопределения обучающегося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ифференцированное разноуровневое обучение предусматривает: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•</w:t>
      </w:r>
      <w:r>
        <w:rPr>
          <w:rFonts w:eastAsia="SymbolMT;Arial Unicode MS"/>
        </w:rPr>
        <w:t>создание познавательной мотивации и стимулирование познавательно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еятельности обучающихся;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•</w:t>
      </w:r>
      <w:r>
        <w:rPr>
          <w:rFonts w:eastAsia="SymbolMT;Arial Unicode MS"/>
        </w:rPr>
        <w:t>добровольный выбор каждым студентом уровня усвоения учебног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материала (не ниже Госстандарта)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организацию самостоятельной работы обучаемых на различных уровнях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полное усвоение базового компонента содержания образования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парные, групповые и коллективные (работа в парах сменного состава)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формы организации учебного процесса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текущий контроль за усвоением учебного материала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вводный и итоговый контроль по каждой укрупненной единице усвоен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чебного материала (для учащихся, не справившихся с ключевыми заданиями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рганизуется коррекционная работа до полного усвоения)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опережающее обучение учащихся по индивидуальным планам в каких-либ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бразовательных областях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 условиях применения технологии разноуровневого обучен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едпочтительны такие по времени занятия, которые позволяют реализовать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олный цикл обучения по укрупненной единице усвоения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пецифика занятия, связанная с особенностями образовательной област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(предмета), оказывает существенное влияние на подбор, содержательное 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ременное соотношение его различных этапов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Этап подготовки к осуществлению основного вида деятельност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едполагает создание целевой установки. Далее проводится вводный контроль в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иде теста, диктанта, объяснения опорных определений, правил, алгоритмов и т. п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Работа завершается коррекцией выявленных пробелов и неточностей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ля обеспечения полной ориентировочной основы деятельности обучаемым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ообщается объем обязательной и сверхнормативной частей работы, критери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ценивания, домашнее задание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На этапе усвоения новых знаний объяснение дается в емкой, компактно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форме, обеспечивающей переход к самостоятельной отработке учебно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информации большинством учащихся. Для остальной части предлагаетс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овторное объяснение с использованием дополнительных дидактических средств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Каждый ученик по мере усвоения изучаемой информации включается в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бсуждение, отвечает на вопросы товарищей, ставит собственные вопросы. Эта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работа может проходить как в группах, так и в парах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Этап закрепления знаний предполагает самопроверку и взаимопроверку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бязательной части заданий. Сверхнормативная часть работы вначале оцениваетс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чителем, а затем наиболее значимые результаты докладываются всем учащимся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одведение итогов занятия включает контрольное тестирование. Посл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амопроверки и взаимопроверки учащиеся оценивают свою работу на занятии.</w:t>
      </w:r>
    </w:p>
    <w:p>
      <w:pPr>
        <w:pStyle w:val="Normal"/>
        <w:autoSpaceDE w:val="false"/>
        <w:rPr>
          <w:rFonts w:eastAsia="SymbolMT;Arial Unicode MS"/>
          <w:b/>
          <w:b/>
          <w:bCs/>
          <w:i/>
          <w:i/>
          <w:iCs/>
        </w:rPr>
      </w:pPr>
      <w:r>
        <w:rPr>
          <w:rFonts w:eastAsia="SymbolMT;Arial Unicode MS"/>
          <w:b/>
          <w:bCs/>
          <w:i/>
          <w:iCs/>
        </w:rPr>
        <w:t>Технология адаптивного обучен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Разновидностью технологии разноуровневого обучения является технолог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адаптивного обучения, предполагающая гибкую систему организации учебных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занятий с учетом индивидуальных особенностей обучаемых. Центральное место в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этой технологии отводится обучаемому, его деятельности, качествам его личности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собое внимание уделяется формированию у них учебных умений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и использовании технологии адаптивного обучения педагог работает с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сей группой (сообщает новое, объясняет, показывает, тренирует и т. д.) 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индивидуально (управляет самостоятельной работой учащихся, осуществляет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контроль и т. д.). Деятельность учащихся совершается совместно с педагогом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чение в условиях применения технологии адаптивного обучения становитс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еимущественно активной самостоятельной деятельностью: это чтени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бязательной и дополнительной литературы, реферативная работа, решение задач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различного уровня сложности, выполнение лабораторных и практических работ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индивидуальная работа с учителем, контроль знаний и т. д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ехнология адаптивного обучения предполагает осуществление контрол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сех видов: контроль педагога, самоконтроль, взаимоконтроль учащихся, контроль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 использованием технических средств и безмашинных контролирующих программ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и т. д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оцесс обучения при рассматриваемой технологии может быть представлен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ремя этапами: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объяснение нового учебного материала (учитель обучает всех учащихся)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индивидуальная работа учителя с учащимися на фоне самостоятельн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занимающегося класса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самостоятельная работа учащихся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ак как приоритет при использовании технологии адаптивного обучен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тдается самостоятельной работе, то это требует оптимизации этапа объяснен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нового учебного материала. Необходимо выделить тот материал, которому педагог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будет обучать фронтально школьников; разделить его на укрупненные блоки; п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сему учебному курсу спланировать систему занятий обучения всех учащихся;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пределить необходимые и целесообразные средства наглядности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Цель второго этапа состоит в обучении учащихся приемам самостоятельно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работы, поиску знаний, решению проблемных задач, творческой деятельности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едварительно учитель создает необходимую эмоциональную атмосферу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словия для индивидуальной работы, он настраивает учащихся на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амостоятельную работу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На фоне самостоятельно работающих учащихся педагог по специальному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графику занимается с отдельными из них индивидуально по адаптивным заданиям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рех уровней, требующих репродуктивной, частично-поисковой и творческо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еятельности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амостоятельная работа студентов, которая предполагает общение «студент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студент», «студент — группа студентов», осуществляется в парных группах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(статических, динамических и вариационных)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татическая пара объединяет по желанию двух студентов, которые меняютс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ролями «педагог-студент». Она обеспечивает постоянное общение друг с другом. В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арном общении активизируется речевая и мыслительная деятельность учащихся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каждый имеет возможность отвечать на вопросы и задавать их, объяснять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оказывать, подсказывать, проверять, оценивать, исправлять ошибки в момент их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озникновения. В статической паре могут заниматься два слабых и два сильных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ченика, слабый и сильный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инамические пары образуются в рамках микрогруппы, которую составляют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более чем два ученика. Микрогруппе дается одно общее задание, имеюще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несколько частей для каждого ученика. После выполнения своей части задания 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его контроля со стороны учителя или самоконтроля школьник обсуждает задание с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каждым партнером по микрогруппе. Причем каждый раз ему необходимо менять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логику изложения, акценты, темп и т. д., т. е. адаптироваться к индивидуальным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собенностям товарищей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и работе в вариационных парах каждый член группы получает сво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задание, выполняет его, анализирует результаты вместе с педагогом. После этог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тудент может проводить по данному вопросу взаимообучение и взаимоконтроль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о окончании работы каждый учащийся усваивает все части содержания учебног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задания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аким образом, технология адаптивного обучения предполагает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разнообразную, гибкую систему организации учебных занятий, учитывающих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индивидуальные особенности студентов. Объяснение нового материала может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занимать весе занятие или его часть. То же самое относится и к самостоятельно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работе учащихся. Данная технология дает возможность целенаправленн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арьировать продолжительность и последовательность этапов обучения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рганизация обучения в вариационных парах создает комфортную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бстановку и ситуацию успеха, которые стимулируют познавательный интерес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чащихся и способствуют развитию у них учебных и коммуникативных умений 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навыков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ехнология программированного обучения начала активно внедряться в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бразовательную практику с середины 60-х гг. XX столетия. Основная цель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ограммированного обучения состоит в улучшении управления учебным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оцессом. У истоков программированного обучения стояли американски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сихологи и дидакты Н. Краудер, Б. Скиннер, С. Пресси. В отечественной наук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ехнологию программированного обучения разрабатывали П. Я. Гальперин, Л. Н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Ланда, А. М. Матюшкин, Н. Ф. Талызина и др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ехнология программированного обучения — это технолог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амостоятельного индивидуального обучения по заранее разработанно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бучающей программе с помощью специальных средств (программированног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чебника, особых обучающих машин, ЭВМ и др.). Она обеспечивает каждому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чащемуся возможность осуществления учения в соответствии с ег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индивидуальными особенностями (темп обучения, уровень обученности и др.)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Характерные черты технологии программированного обучения: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разделение учебного материала на отдельные небольшие, легк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сваиваемые части;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•</w:t>
      </w:r>
      <w:r>
        <w:rPr>
          <w:rFonts w:eastAsia="SymbolMT;Arial Unicode MS"/>
        </w:rPr>
        <w:t>включение системы предписаний по последовательному выполнению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пределенных действий, направленных на усвоение каждой части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проверка усвоения каждой части. При правильном выполнени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контрольных заданий учащийся получает новую порцию материала и выполняет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ледующий шаг обучения; при неправильном ответе учащийся получает помощь 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ополнительные разъяснения;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•</w:t>
      </w:r>
      <w:r>
        <w:rPr>
          <w:rFonts w:eastAsia="SymbolMT;Arial Unicode MS"/>
        </w:rPr>
        <w:t>фиксирование результатов выполнения контрольных заданий, которы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тановятся доступными как самим учащимся (внутренняя обратная связь), так 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едагогу (внешняя обратная связь)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сновное средство реализации технологии программированного обучения —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бучающая программа. Она предписывает последовательность действий п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владению определенной единицей знаний. Обучающие программы могут быть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формлены в виде программированного учебника или других видов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ечатных'пособий (безмашинное программированное обучение) или в вид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ограммы, подаваемой с помощью обучающей машины (машинно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ограммированное обучение)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 основу обучающих программ кладутся три принципа программирования: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линейное, разветвленное и смешанное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и линейном принципе программирования обучаемый, работая над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чебным материалом, последовательно переходит от одного шага программы к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ледующему. При этом все ученики последовательно выполняют предписанны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шаги программы. Различия могут быть лишь в темпе проработки материала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и использовании разветвленного принципа программирования работа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чеников, давших верные или неверные ответы, дифференцируется. Есл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чащийся выбрал верный ответ, то получает подкрепление в виде подтвержден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авильности ответа и указание о переходе к следующему шагу программы. Есл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же учащийся выбрал ошибочный ответ, ему разъясняется сущность допущенно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шибки, и он получает указание вернуться к какому-то из предыдущих шагов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ограммы или же перейти к некоторой подпрограмме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инцип разветвленного программирования по сравнению с линейным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озволяет больше индивидуализировать обучение учащихся. Студент, дающи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ерные ответы, может быстрее продвигаться вперед, переходя без задержек от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дной порции информации к другой. Студенты, делающие ошибки, продвигаютс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медленнее, но зато читают дополнительные пояснения и устраняют пробелы в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знаниях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Разработаны также смешанные технологии программированного обучения. В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качестве таковых известны шеффилдская и блочная технологии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Шеффилдская технология программированного обучения была разработана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английскими психологами. Согласно этой технологии учебный материал делитс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на различные по объему части (порции, шаги). Основанием деления являетс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идактическая цель, которая должна быть достигнута в результате изучен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анного фрагмента программированного текста с учетом возраста учащихся 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характерных особенностей темы. В зависимости от дидактической цел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пределяется и способ ответа учащихся: путем его выбора или заполнен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обелов, имеющихся в тексте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снову блочной технологии программированного обучения составляет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гибкая программа, всесторонне учитывающая разнообразие действий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пределяющих процесс учения. Она обеспечивает учащимся выполнени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разнообразных интеллектуальных операций и оперативное использовани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иобретаемых знаний при решении определенных задач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сновным компонентом такой программы является так называемы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облемный блок, который требует от учащегося интенсивной интеллектуально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работы, например решения задачи с неполными данными, формулировки ил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оверки гипотезы, планирования эксперимента и т. п. Эта работа предполагает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ыполнение различных умственных действий (обобщения, доказательства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бъяснения, проверки), обогащающих объем их знаний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Независимо от характера технологической системы программированног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бучения обучающая программа может быть представлена с помощью учебников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или машин. Существуют учебники с линейной, разветвленной и смешанно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структурами программирования материала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Разными бывают и машины, предназначенные для представлен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запрограммированных текстов. Их тип зависит от реализуемой дидактическо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функции: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информационные машины, предназначенные для передачи учащимся ново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информации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машины-экзаменаторы, служащие для контроля и оценки знаний учащихся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машины-репетиторы, предназначенные для повторения с целью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закрепления знаний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тренировочные машины, или тренажеры, используемые для формирован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у учащихся необходимых практических умений, например печатания на машинке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алгоритмизации поиска повреждений в технических устройствах, обслуживан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машин и т. п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инципиальной разницы между структурой программированных учебников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и программ к обучающим машинам нет. Основная разница заключается лишь в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ехнике подачи учебной информации и заданий, получения ответа от учащегося 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ыдачи ему сообщения о степени правильности его действий.</w:t>
      </w:r>
    </w:p>
    <w:p>
      <w:pPr>
        <w:pStyle w:val="Normal"/>
        <w:autoSpaceDE w:val="false"/>
        <w:rPr>
          <w:rFonts w:eastAsia="SymbolMT;Arial Unicode MS"/>
          <w:b/>
          <w:b/>
          <w:bCs/>
          <w:i/>
          <w:i/>
          <w:iCs/>
        </w:rPr>
      </w:pPr>
      <w:r>
        <w:rPr>
          <w:rFonts w:eastAsia="SymbolMT;Arial Unicode MS"/>
          <w:b/>
          <w:bCs/>
          <w:i/>
          <w:iCs/>
        </w:rPr>
        <w:t>Технология компьютерного обучен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Бурный прогресс в области развития персональных электронно-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ычислительных машин вывел педагогов на новую технологию компьютерног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бучения. Компьютеры, снабженные специальными обучающими программами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ают возможность решать почти все дидактические задачи. Они одновременн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ыдают определенную информацию, проверяют, усвоили ли ее учащиеся и в како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мере, формируют соответствующие теоретические знания и практические умения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ткрывают доступ к электронным библиотекам, к основным отечественным 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международным базам данных; за считанные секунды могут найти нужную цитату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абзац, параграф или главу книги, выделить в ней главное и т. п. Некоторы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компьютеры, называемые адаптивными, могут приспосабливать темп обучения к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индивидуальным особенностям учащихся, анализировать каждый ответ и на этой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снове устанавливать очередные порции учебного материала, регистрировать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тветы, увеличивать или уменьшать в зависимости от уровня сложност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задаваемых вопросов время, необходимое для подготовки ответа учеником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Эффективность технологии компьютерного обучения обусловливаетс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качеством обучающих программ и качеством вычислительной техники.</w:t>
      </w:r>
    </w:p>
    <w:p>
      <w:pPr>
        <w:pStyle w:val="Normal"/>
        <w:autoSpaceDE w:val="false"/>
        <w:rPr>
          <w:rFonts w:eastAsia="SymbolMT;Arial Unicode MS"/>
          <w:b/>
          <w:b/>
          <w:bCs/>
          <w:i/>
          <w:i/>
          <w:iCs/>
        </w:rPr>
      </w:pPr>
      <w:r>
        <w:rPr>
          <w:rFonts w:eastAsia="SymbolMT;Arial Unicode MS"/>
          <w:b/>
          <w:bCs/>
          <w:i/>
          <w:iCs/>
        </w:rPr>
        <w:t>Технология проблемного обучен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ехнология проблемного обучения предполагает организацию под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руководством учителя самостоятельной поисковой деятельности учащихся п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решению учебных проблем, в ходе которых у учащихся формируются новы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знания, умения и навыки, развиваются способности, познавательная активность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любознательность, эрудиция, творческое мышление и другие личностно значимые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качества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Фундаментальные работы, посвященные теории и практике проблемног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обучения, появились в конце 60-х — начале 70-х гг. XX столетия. Большой вклад в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разработку технологии проблемного обучения внесли ученые Т. В. Кудрявцев, А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М. Матюшкин, М. И. Махмудов, В. Оконь и др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и проблемном обучении преподаватель не сообщает знания в готовом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иде, а ставит перед учеником задачу (проблему), заинтересовывает его,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обуждает у него желание найти способ ее разрешения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Ключевым понятием проблемного обучения является проблемная ситуация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облемная ситуация возникает в том случае, если: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для осмысления чего-либо или совершения каких-то необходимых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ействий человеку не хватает имеющихся знаний или известных способов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действия, т. е. имеет место противоречие между знанием и незнанием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обнаруживается несоответствие между имеющимися у учащихся знаниям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и новыми требованиями (между старыми знаниями и новыми фактами, между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знаниями более низкого и более высокого уровня, между житейскими и научными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знаниями);</w:t>
      </w:r>
    </w:p>
    <w:p>
      <w:pPr>
        <w:pStyle w:val="Normal"/>
        <w:autoSpaceDE w:val="false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SymbolMT;Arial Unicode MS"/>
        </w:rPr>
        <w:t>необходимость использовать ранее усвоенные знания в новых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актических условиях;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•</w:t>
      </w:r>
      <w:r>
        <w:rPr>
          <w:rFonts w:eastAsia="SymbolMT;Arial Unicode MS"/>
        </w:rPr>
        <w:t>имеется противоречие между теоретически возможным путем решения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задачи и практической неосуществимостью избранного способа;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•</w:t>
      </w:r>
      <w:r>
        <w:rPr>
          <w:rFonts w:eastAsia="SymbolMT;Arial Unicode MS"/>
        </w:rPr>
        <w:t>имеется противоречие между практически достигнутым результатом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выполнения учебного задания и отсутствием у учащихся знаний для его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теоретического обоснования.</w:t>
      </w:r>
    </w:p>
    <w:p>
      <w:pPr>
        <w:pStyle w:val="Normal"/>
        <w:autoSpaceDE w:val="false"/>
        <w:rPr>
          <w:rFonts w:eastAsia="SymbolMT;Arial Unicode MS"/>
        </w:rPr>
      </w:pPr>
      <w:r>
        <w:rPr>
          <w:rFonts w:eastAsia="SymbolMT;Arial Unicode MS"/>
        </w:rPr>
        <w:t>Проблемная ситуация в обучении имеет обучающую ценность только тогда,</w:t>
      </w:r>
    </w:p>
    <w:p>
      <w:pPr>
        <w:pStyle w:val="Normal"/>
        <w:autoSpaceDE w:val="false"/>
        <w:rPr/>
      </w:pPr>
      <w:r>
        <w:rPr>
          <w:rFonts w:eastAsia="SymbolMT;Arial Unicode MS"/>
        </w:rPr>
        <w:t xml:space="preserve">когда предлагаемое ученику проблемное </w:t>
      </w:r>
      <w:r>
        <w:rPr/>
        <w:t>задание соответствует его</w:t>
      </w:r>
    </w:p>
    <w:p>
      <w:pPr>
        <w:pStyle w:val="Normal"/>
        <w:autoSpaceDE w:val="false"/>
        <w:rPr/>
      </w:pPr>
      <w:r>
        <w:rPr/>
        <w:t>интеллектуальным возможностям, способствует пробуждению у обучаемых</w:t>
      </w:r>
    </w:p>
    <w:p>
      <w:pPr>
        <w:pStyle w:val="Normal"/>
        <w:autoSpaceDE w:val="false"/>
        <w:rPr/>
      </w:pPr>
      <w:r>
        <w:rPr/>
        <w:t>желания выйти из этой ситуации, снять возникшее противоречие.</w:t>
      </w:r>
    </w:p>
    <w:p>
      <w:pPr>
        <w:pStyle w:val="Normal"/>
        <w:autoSpaceDE w:val="false"/>
        <w:rPr/>
      </w:pPr>
      <w:r>
        <w:rPr/>
        <w:t>В качестве проблемных заданий могут выступать учебные задачи, вопросы,</w:t>
      </w:r>
    </w:p>
    <w:p>
      <w:pPr>
        <w:pStyle w:val="Normal"/>
        <w:autoSpaceDE w:val="false"/>
        <w:rPr/>
      </w:pPr>
      <w:r>
        <w:rPr/>
        <w:t>практические задания и т. п. Однако нельзя смешивать проблемное задание и</w:t>
      </w:r>
    </w:p>
    <w:p>
      <w:pPr>
        <w:pStyle w:val="Normal"/>
        <w:autoSpaceDE w:val="false"/>
        <w:rPr/>
      </w:pPr>
      <w:r>
        <w:rPr/>
        <w:t>проблемную ситуацию. Проблемное задание само по себе не является проблемной</w:t>
      </w:r>
    </w:p>
    <w:p>
      <w:pPr>
        <w:pStyle w:val="Normal"/>
        <w:autoSpaceDE w:val="false"/>
        <w:rPr/>
      </w:pPr>
      <w:r>
        <w:rPr/>
        <w:t>ситуацией, оно может вызвать проблемную ситуацию лишь при определенных</w:t>
      </w:r>
    </w:p>
    <w:p>
      <w:pPr>
        <w:pStyle w:val="Normal"/>
        <w:autoSpaceDE w:val="false"/>
        <w:rPr/>
      </w:pPr>
      <w:r>
        <w:rPr/>
        <w:t>условиях. Одна и та же проблемная ситуация может быть вызвана различными</w:t>
      </w:r>
    </w:p>
    <w:p>
      <w:pPr>
        <w:pStyle w:val="Normal"/>
        <w:autoSpaceDE w:val="false"/>
        <w:rPr/>
      </w:pPr>
      <w:r>
        <w:rPr/>
        <w:t>типами заданий.</w:t>
      </w:r>
    </w:p>
    <w:p>
      <w:pPr>
        <w:pStyle w:val="Normal"/>
        <w:autoSpaceDE w:val="false"/>
        <w:rPr/>
      </w:pPr>
      <w:r>
        <w:rPr/>
        <w:t>В общем виде технология проблемного обучения состоит в том, что перед</w:t>
      </w:r>
    </w:p>
    <w:p>
      <w:pPr>
        <w:pStyle w:val="Normal"/>
        <w:autoSpaceDE w:val="false"/>
        <w:rPr/>
      </w:pPr>
      <w:r>
        <w:rPr/>
        <w:t>учащимися ставится проблема и они при непосредственном участии учителя или</w:t>
      </w:r>
    </w:p>
    <w:p>
      <w:pPr>
        <w:pStyle w:val="Normal"/>
        <w:autoSpaceDE w:val="false"/>
        <w:rPr/>
      </w:pPr>
      <w:r>
        <w:rPr/>
        <w:t>самостоятельно исследуют пути и способы ее решения, т. е. строят гипотезу,</w:t>
      </w:r>
    </w:p>
    <w:p>
      <w:pPr>
        <w:pStyle w:val="Normal"/>
        <w:autoSpaceDE w:val="false"/>
        <w:rPr/>
      </w:pPr>
      <w:r>
        <w:rPr/>
        <w:t>намечают и обсуждают способы проверки ее истинности, аргументируют, проводят</w:t>
      </w:r>
    </w:p>
    <w:p>
      <w:pPr>
        <w:pStyle w:val="Normal"/>
        <w:autoSpaceDE w:val="false"/>
        <w:rPr/>
      </w:pPr>
      <w:r>
        <w:rPr/>
        <w:t>эксперименты, наблюдения, анализируют их результаты, рассуждают, доказывают.</w:t>
      </w:r>
    </w:p>
    <w:p>
      <w:pPr>
        <w:pStyle w:val="Normal"/>
        <w:autoSpaceDE w:val="false"/>
        <w:rPr/>
      </w:pPr>
      <w:r>
        <w:rPr/>
        <w:t>По степени познавательной самостоятельности учащихся проблемное</w:t>
      </w:r>
    </w:p>
    <w:p>
      <w:pPr>
        <w:pStyle w:val="Normal"/>
        <w:autoSpaceDE w:val="false"/>
        <w:rPr/>
      </w:pPr>
      <w:r>
        <w:rPr/>
        <w:t>обучение осуществляется в трех основных формах: проблемного изложения,</w:t>
      </w:r>
    </w:p>
    <w:p>
      <w:pPr>
        <w:pStyle w:val="Normal"/>
        <w:autoSpaceDE w:val="false"/>
        <w:rPr/>
      </w:pPr>
      <w:r>
        <w:rPr/>
        <w:t>частично-поисковой деятельности и самостоятельной исследовательской</w:t>
      </w:r>
    </w:p>
    <w:p>
      <w:pPr>
        <w:pStyle w:val="Normal"/>
        <w:autoSpaceDE w:val="false"/>
        <w:rPr/>
      </w:pPr>
      <w:r>
        <w:rPr/>
        <w:t>деятельности.</w:t>
      </w:r>
    </w:p>
    <w:p>
      <w:pPr>
        <w:pStyle w:val="Normal"/>
        <w:autoSpaceDE w:val="false"/>
        <w:rPr/>
      </w:pPr>
      <w:r>
        <w:rPr/>
        <w:t>Наименьшая познавательная самостоятельность учащихся имеет место при</w:t>
      </w:r>
    </w:p>
    <w:p>
      <w:pPr>
        <w:pStyle w:val="Normal"/>
        <w:autoSpaceDE w:val="false"/>
        <w:rPr/>
      </w:pPr>
      <w:r>
        <w:rPr/>
        <w:t>проблемном изложении: сообщение нового материала осуществляется самим</w:t>
      </w:r>
    </w:p>
    <w:p>
      <w:pPr>
        <w:pStyle w:val="Normal"/>
        <w:autoSpaceDE w:val="false"/>
        <w:rPr/>
      </w:pPr>
      <w:r>
        <w:rPr/>
        <w:t>преподавателем. Поставив проблему, учитель вскрывает путь ее решения,</w:t>
      </w:r>
    </w:p>
    <w:p>
      <w:pPr>
        <w:pStyle w:val="Normal"/>
        <w:autoSpaceDE w:val="false"/>
        <w:rPr/>
      </w:pPr>
      <w:r>
        <w:rPr/>
        <w:t>демонстрирует учащимся ход научного мышления, заставляет их следить за</w:t>
      </w:r>
    </w:p>
    <w:p>
      <w:pPr>
        <w:pStyle w:val="Normal"/>
        <w:autoSpaceDE w:val="false"/>
        <w:rPr/>
      </w:pPr>
      <w:r>
        <w:rPr/>
        <w:t>диалектическим движением мысли к истине, делает их как бы соучастниками</w:t>
      </w:r>
    </w:p>
    <w:p>
      <w:pPr>
        <w:pStyle w:val="Normal"/>
        <w:autoSpaceDE w:val="false"/>
        <w:rPr/>
      </w:pPr>
      <w:r>
        <w:rPr/>
        <w:t>научного поиска.</w:t>
      </w:r>
    </w:p>
    <w:p>
      <w:pPr>
        <w:pStyle w:val="Normal"/>
        <w:autoSpaceDE w:val="false"/>
        <w:rPr/>
      </w:pPr>
      <w:r>
        <w:rPr/>
        <w:t>В условиях частично-поисковой деятельности работа в основном</w:t>
      </w:r>
    </w:p>
    <w:p>
      <w:pPr>
        <w:pStyle w:val="Normal"/>
        <w:autoSpaceDE w:val="false"/>
        <w:rPr/>
      </w:pPr>
      <w:r>
        <w:rPr/>
        <w:t>направляется преподавателем с помощью специальных вопросов, побуждающих</w:t>
      </w:r>
    </w:p>
    <w:p>
      <w:pPr>
        <w:pStyle w:val="Normal"/>
        <w:autoSpaceDE w:val="false"/>
        <w:rPr/>
      </w:pPr>
      <w:r>
        <w:rPr/>
        <w:t>обучаемого к самостоятельному рассуждению, активному поиску ответа на</w:t>
      </w:r>
    </w:p>
    <w:p>
      <w:pPr>
        <w:pStyle w:val="Normal"/>
        <w:autoSpaceDE w:val="false"/>
        <w:rPr/>
      </w:pPr>
      <w:r>
        <w:rPr/>
        <w:t>отдельные части проблемы.</w:t>
      </w:r>
    </w:p>
    <w:p>
      <w:pPr>
        <w:pStyle w:val="Normal"/>
        <w:autoSpaceDE w:val="false"/>
        <w:rPr/>
      </w:pPr>
      <w:r>
        <w:rPr/>
        <w:t>Исследовательская деятельность представляет собой в полной мере</w:t>
      </w:r>
    </w:p>
    <w:p>
      <w:pPr>
        <w:pStyle w:val="Normal"/>
        <w:autoSpaceDE w:val="false"/>
        <w:rPr/>
      </w:pPr>
      <w:r>
        <w:rPr/>
        <w:t>самостоятельный поиск учеником решения проблемы.</w:t>
      </w:r>
    </w:p>
    <w:p>
      <w:pPr>
        <w:pStyle w:val="Normal"/>
        <w:autoSpaceDE w:val="false"/>
        <w:rPr/>
      </w:pPr>
      <w:r>
        <w:rPr/>
        <w:t>Если учитель чувствует, что учащиеся затрудняются выполнить то или иное</w:t>
      </w:r>
    </w:p>
    <w:p>
      <w:pPr>
        <w:pStyle w:val="Normal"/>
        <w:autoSpaceDE w:val="false"/>
        <w:rPr/>
      </w:pPr>
      <w:r>
        <w:rPr/>
        <w:t>задание, он может ввести дополнительную информацию, снизить тем самым</w:t>
      </w:r>
    </w:p>
    <w:p>
      <w:pPr>
        <w:pStyle w:val="Normal"/>
        <w:autoSpaceDE w:val="false"/>
        <w:rPr/>
      </w:pPr>
      <w:r>
        <w:rPr/>
        <w:t>степень проблемности и перевести учащихся на более низкий уровень технологии</w:t>
      </w:r>
    </w:p>
    <w:p>
      <w:pPr>
        <w:pStyle w:val="Normal"/>
        <w:autoSpaceDE w:val="false"/>
        <w:rPr/>
      </w:pPr>
      <w:r>
        <w:rPr/>
        <w:t>проблемного обучения.</w:t>
      </w:r>
    </w:p>
    <w:p>
      <w:pPr>
        <w:pStyle w:val="Normal"/>
        <w:autoSpaceDE w:val="false"/>
        <w:rPr/>
      </w:pPr>
      <w:r>
        <w:rPr/>
        <w:t>Технология проблемного обучения, как и другие технологии, имеет</w:t>
      </w:r>
    </w:p>
    <w:p>
      <w:pPr>
        <w:pStyle w:val="Normal"/>
        <w:autoSpaceDE w:val="false"/>
        <w:rPr/>
      </w:pPr>
      <w:r>
        <w:rPr/>
        <w:t>положительные и отрицательные стороны. Преимущества технологии проблемного</w:t>
      </w:r>
    </w:p>
    <w:p>
      <w:pPr>
        <w:pStyle w:val="Normal"/>
        <w:autoSpaceDE w:val="false"/>
        <w:rPr/>
      </w:pPr>
      <w:r>
        <w:rPr/>
        <w:t>обучения: способствует не только приобретению учащимися необходимой системы</w:t>
      </w:r>
    </w:p>
    <w:p>
      <w:pPr>
        <w:pStyle w:val="Normal"/>
        <w:autoSpaceDE w:val="false"/>
        <w:rPr/>
      </w:pPr>
      <w:r>
        <w:rPr/>
        <w:t>знаний, умений и навыков, но и достижению высокого уровня их умственного</w:t>
      </w:r>
    </w:p>
    <w:p>
      <w:pPr>
        <w:pStyle w:val="Normal"/>
        <w:autoSpaceDE w:val="false"/>
        <w:rPr/>
      </w:pPr>
      <w:r>
        <w:rPr/>
        <w:t>развития, формированию у них способности к самостоятельному добыванию</w:t>
      </w:r>
    </w:p>
    <w:p>
      <w:pPr>
        <w:pStyle w:val="Normal"/>
        <w:autoSpaceDE w:val="false"/>
        <w:rPr/>
      </w:pPr>
      <w:r>
        <w:rPr/>
        <w:t>знаний путем собственной творческой деятельности; развивает интерес к учебному</w:t>
      </w:r>
    </w:p>
    <w:p>
      <w:pPr>
        <w:pStyle w:val="Normal"/>
        <w:autoSpaceDE w:val="false"/>
        <w:rPr/>
      </w:pPr>
      <w:r>
        <w:rPr/>
        <w:t>труду; обеспечивает прочные результаты обучения. Недостатки', большие затраты</w:t>
      </w:r>
    </w:p>
    <w:p>
      <w:pPr>
        <w:pStyle w:val="Normal"/>
        <w:autoSpaceDE w:val="false"/>
        <w:rPr/>
      </w:pPr>
      <w:r>
        <w:rPr/>
        <w:t>времени на достижение запланированных результатов, слабая управляемость</w:t>
      </w:r>
    </w:p>
    <w:p>
      <w:pPr>
        <w:pStyle w:val="Normal"/>
        <w:autoSpaceDE w:val="false"/>
        <w:rPr/>
      </w:pPr>
      <w:r>
        <w:rPr/>
        <w:t>познавательной деятельностью учащихся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я модульного обучения</w:t>
      </w:r>
    </w:p>
    <w:p>
      <w:pPr>
        <w:pStyle w:val="Normal"/>
        <w:autoSpaceDE w:val="false"/>
        <w:rPr/>
      </w:pPr>
      <w:r>
        <w:rPr/>
        <w:t>Технология модульного обучения как альтернатива традиционному</w:t>
      </w:r>
    </w:p>
    <w:p>
      <w:pPr>
        <w:pStyle w:val="Normal"/>
        <w:autoSpaceDE w:val="false"/>
        <w:rPr/>
      </w:pPr>
      <w:r>
        <w:rPr/>
        <w:t>обучению появилась и приобрела большую популярность в учебных заведениях</w:t>
      </w:r>
    </w:p>
    <w:p>
      <w:pPr>
        <w:pStyle w:val="Normal"/>
        <w:autoSpaceDE w:val="false"/>
        <w:rPr/>
      </w:pPr>
      <w:r>
        <w:rPr/>
        <w:t>США и Западной Европы в начале 60-х гг. XX в. В отечественной дидактике</w:t>
      </w:r>
    </w:p>
    <w:p>
      <w:pPr>
        <w:pStyle w:val="Normal"/>
        <w:autoSpaceDE w:val="false"/>
        <w:rPr/>
      </w:pPr>
      <w:r>
        <w:rPr/>
        <w:t>наиболее полно основы модульного обучения изучались и разрабатывались П.</w:t>
      </w:r>
    </w:p>
    <w:p>
      <w:pPr>
        <w:pStyle w:val="Normal"/>
        <w:autoSpaceDE w:val="false"/>
        <w:rPr/>
      </w:pPr>
      <w:r>
        <w:rPr/>
        <w:t>Юцявичене и Т. И. Шамовой.</w:t>
      </w:r>
    </w:p>
    <w:p>
      <w:pPr>
        <w:pStyle w:val="Normal"/>
        <w:autoSpaceDE w:val="false"/>
        <w:rPr/>
      </w:pPr>
      <w:r>
        <w:rPr/>
        <w:t>Сущность технологии модульного обучения состоит в том, что ученик</w:t>
      </w:r>
    </w:p>
    <w:p>
      <w:pPr>
        <w:pStyle w:val="Normal"/>
        <w:autoSpaceDE w:val="false"/>
        <w:rPr/>
      </w:pPr>
      <w:r>
        <w:rPr/>
        <w:t>самостоятельно (или с определенной помощью) достигает конкретных целей в</w:t>
      </w:r>
    </w:p>
    <w:p>
      <w:pPr>
        <w:pStyle w:val="Normal"/>
        <w:autoSpaceDE w:val="false"/>
        <w:rPr/>
      </w:pPr>
      <w:r>
        <w:rPr/>
        <w:t>процессе работы с модулем. Модуль — это целевой функциональный узел, в</w:t>
      </w:r>
    </w:p>
    <w:p>
      <w:pPr>
        <w:pStyle w:val="Normal"/>
        <w:autoSpaceDE w:val="false"/>
        <w:rPr/>
      </w:pPr>
      <w:r>
        <w:rPr/>
        <w:t>котором объединено учебное содержание и технология овладения им.</w:t>
      </w:r>
    </w:p>
    <w:p>
      <w:pPr>
        <w:pStyle w:val="Normal"/>
        <w:autoSpaceDE w:val="false"/>
        <w:rPr/>
      </w:pPr>
      <w:r>
        <w:rPr/>
        <w:t>Состав модул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целевой план действ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банк информаци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методическое руководство по достижению дидактических целей.</w:t>
      </w:r>
    </w:p>
    <w:p>
      <w:pPr>
        <w:pStyle w:val="Normal"/>
        <w:autoSpaceDE w:val="false"/>
        <w:rPr/>
      </w:pPr>
      <w:r>
        <w:rPr/>
        <w:t>Содержание обучения при данной технологии представлено в законченных</w:t>
      </w:r>
    </w:p>
    <w:p>
      <w:pPr>
        <w:pStyle w:val="Normal"/>
        <w:autoSpaceDE w:val="false"/>
        <w:rPr/>
      </w:pPr>
      <w:r>
        <w:rPr/>
        <w:t>самостоятельных информационных блоках. Их усвоение осуществляется в</w:t>
      </w:r>
    </w:p>
    <w:p>
      <w:pPr>
        <w:pStyle w:val="Normal"/>
        <w:autoSpaceDE w:val="false"/>
        <w:rPr/>
      </w:pPr>
      <w:r>
        <w:rPr/>
        <w:t>соответствии с дидактической целью, которая содержит в себе указание не только</w:t>
      </w:r>
    </w:p>
    <w:p>
      <w:pPr>
        <w:pStyle w:val="Normal"/>
        <w:autoSpaceDE w:val="false"/>
        <w:rPr/>
      </w:pPr>
      <w:r>
        <w:rPr/>
        <w:t>на объем изучаемого содержания, но и на способ и уровень его усвоения.</w:t>
      </w:r>
    </w:p>
    <w:p>
      <w:pPr>
        <w:pStyle w:val="Normal"/>
        <w:autoSpaceDE w:val="false"/>
        <w:rPr/>
      </w:pPr>
      <w:r>
        <w:rPr/>
        <w:t>При применении технологии модульного обучения разрабатывается</w:t>
      </w:r>
    </w:p>
    <w:p>
      <w:pPr>
        <w:pStyle w:val="Normal"/>
        <w:autoSpaceDE w:val="false"/>
        <w:rPr/>
      </w:pPr>
      <w:r>
        <w:rPr/>
        <w:t>модульная программа, которая состоит из комплексной дидактической цели и</w:t>
      </w:r>
    </w:p>
    <w:p>
      <w:pPr>
        <w:pStyle w:val="Normal"/>
        <w:autoSpaceDE w:val="false"/>
        <w:rPr/>
      </w:pPr>
      <w:r>
        <w:rPr/>
        <w:t>совокупности модулей, обеспечивающих достижение этой цели. В модули входят</w:t>
      </w:r>
    </w:p>
    <w:p>
      <w:pPr>
        <w:pStyle w:val="Normal"/>
        <w:autoSpaceDE w:val="false"/>
        <w:rPr/>
      </w:pPr>
      <w:r>
        <w:rPr/>
        <w:t>крупные блоки учебного содержания. Для составления программы выделяются</w:t>
      </w:r>
    </w:p>
    <w:p>
      <w:pPr>
        <w:pStyle w:val="Normal"/>
        <w:autoSpaceDE w:val="false"/>
        <w:rPr/>
      </w:pPr>
      <w:r>
        <w:rPr/>
        <w:t>основные научные идеи курса, вокруг которых в определенные блоки</w:t>
      </w:r>
    </w:p>
    <w:p>
      <w:pPr>
        <w:pStyle w:val="Normal"/>
        <w:autoSpaceDE w:val="false"/>
        <w:rPr/>
      </w:pPr>
      <w:r>
        <w:rPr/>
        <w:t>структурируется содержание учебного предмета. Затем формулируется</w:t>
      </w:r>
    </w:p>
    <w:p>
      <w:pPr>
        <w:pStyle w:val="Normal"/>
        <w:autoSpaceDE w:val="false"/>
        <w:rPr/>
      </w:pPr>
      <w:r>
        <w:rPr/>
        <w:t>комплексная дидактическая цель, имеющая два уровня: уровень усвоения учебного</w:t>
      </w:r>
    </w:p>
    <w:p>
      <w:pPr>
        <w:pStyle w:val="Normal"/>
        <w:autoSpaceDE w:val="false"/>
        <w:rPr/>
      </w:pPr>
      <w:r>
        <w:rPr/>
        <w:t>содержания и уровень ориентации на его использование в практике и в ходе</w:t>
      </w:r>
    </w:p>
    <w:p>
      <w:pPr>
        <w:pStyle w:val="Normal"/>
        <w:autoSpaceDE w:val="false"/>
        <w:rPr/>
      </w:pPr>
      <w:r>
        <w:rPr/>
        <w:t>дальнейшего обучения. Из комплексной дидактической цели выделяются</w:t>
      </w:r>
    </w:p>
    <w:p>
      <w:pPr>
        <w:pStyle w:val="Normal"/>
        <w:autoSpaceDE w:val="false"/>
        <w:rPr/>
      </w:pPr>
      <w:r>
        <w:rPr/>
        <w:t>интегрирующие дидактические цели, в соответствии с которыми разрабатываются</w:t>
      </w:r>
    </w:p>
    <w:p>
      <w:pPr>
        <w:pStyle w:val="Normal"/>
        <w:autoSpaceDE w:val="false"/>
        <w:rPr/>
      </w:pPr>
      <w:r>
        <w:rPr/>
        <w:t>модули.</w:t>
      </w:r>
    </w:p>
    <w:p>
      <w:pPr>
        <w:pStyle w:val="Normal"/>
        <w:autoSpaceDE w:val="false"/>
        <w:rPr/>
      </w:pPr>
      <w:r>
        <w:rPr/>
        <w:t>Модули подразделяются на три типа: познавательные, используемые при</w:t>
      </w:r>
    </w:p>
    <w:p>
      <w:pPr>
        <w:pStyle w:val="Normal"/>
        <w:autoSpaceDE w:val="false"/>
        <w:rPr/>
      </w:pPr>
      <w:r>
        <w:rPr/>
        <w:t>изучении основ наук; операционные, которые необходимы для формирования и</w:t>
      </w:r>
    </w:p>
    <w:p>
      <w:pPr>
        <w:pStyle w:val="Normal"/>
        <w:autoSpaceDE w:val="false"/>
        <w:rPr/>
      </w:pPr>
      <w:r>
        <w:rPr/>
        <w:t>развития способов деятельности, и смешанные, содержащие первые два</w:t>
      </w:r>
    </w:p>
    <w:p>
      <w:pPr>
        <w:pStyle w:val="Normal"/>
        <w:autoSpaceDE w:val="false"/>
        <w:rPr/>
      </w:pPr>
      <w:r>
        <w:rPr/>
        <w:t>компонента.</w:t>
      </w:r>
    </w:p>
    <w:p>
      <w:pPr>
        <w:pStyle w:val="Normal"/>
        <w:autoSpaceDE w:val="false"/>
        <w:rPr/>
      </w:pPr>
      <w:r>
        <w:rPr/>
        <w:t>При модульном обучении на самостоятельную работу отводится</w:t>
      </w:r>
    </w:p>
    <w:p>
      <w:pPr>
        <w:pStyle w:val="Normal"/>
        <w:autoSpaceDE w:val="false"/>
        <w:rPr/>
      </w:pPr>
      <w:r>
        <w:rPr/>
        <w:t>максимальное время. Ученик учится целеполаганию, планированию, организации,</w:t>
      </w:r>
    </w:p>
    <w:p>
      <w:pPr>
        <w:pStyle w:val="Normal"/>
        <w:autoSpaceDE w:val="false"/>
        <w:rPr/>
      </w:pPr>
      <w:r>
        <w:rPr/>
        <w:t>самоконтролю и самооценке, что дает ему возможность осознать себя в учебной</w:t>
      </w:r>
    </w:p>
    <w:p>
      <w:pPr>
        <w:pStyle w:val="Normal"/>
        <w:autoSpaceDE w:val="false"/>
        <w:rPr/>
      </w:pPr>
      <w:r>
        <w:rPr/>
        <w:t>деятельности, самому определить уровень освоения знаний, увидеть пробелы в</w:t>
      </w:r>
    </w:p>
    <w:p>
      <w:pPr>
        <w:pStyle w:val="Normal"/>
        <w:autoSpaceDE w:val="false"/>
        <w:rPr/>
      </w:pPr>
      <w:r>
        <w:rPr/>
        <w:t>своих знаниях и умениях.</w:t>
      </w:r>
    </w:p>
    <w:p>
      <w:pPr>
        <w:pStyle w:val="Normal"/>
        <w:autoSpaceDE w:val="false"/>
        <w:rPr/>
      </w:pPr>
      <w:r>
        <w:rPr/>
        <w:t>Применение технологии модульного обучения позволяет перевести обучение</w:t>
      </w:r>
    </w:p>
    <w:p>
      <w:pPr>
        <w:pStyle w:val="Normal"/>
        <w:autoSpaceDE w:val="false"/>
        <w:rPr/>
      </w:pPr>
      <w:r>
        <w:rPr/>
        <w:t>на субъектно-субъектную основу. Наличие модулей с печатной основой дает</w:t>
      </w:r>
    </w:p>
    <w:p>
      <w:pPr>
        <w:pStyle w:val="Normal"/>
        <w:autoSpaceDE w:val="false"/>
        <w:rPr/>
      </w:pPr>
      <w:r>
        <w:rPr/>
        <w:t>возможность учителю индивидуализировать работу с отдельными учениками.</w:t>
      </w:r>
    </w:p>
    <w:p>
      <w:pPr>
        <w:pStyle w:val="Normal"/>
        <w:autoSpaceDE w:val="false"/>
        <w:rPr/>
      </w:pPr>
      <w:r>
        <w:rPr/>
        <w:t>Технология модульного обучения предполагает также контроль, анализ и</w:t>
      </w:r>
    </w:p>
    <w:p>
      <w:pPr>
        <w:pStyle w:val="Normal"/>
        <w:autoSpaceDE w:val="false"/>
        <w:rPr/>
      </w:pPr>
      <w:r>
        <w:rPr/>
        <w:t>коррекцию в сочетании с самоуправлением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для того чтобы иметь информацию об уровне готовности к работе по новому</w:t>
      </w:r>
    </w:p>
    <w:p>
      <w:pPr>
        <w:pStyle w:val="Normal"/>
        <w:autoSpaceDE w:val="false"/>
        <w:rPr/>
      </w:pPr>
      <w:r>
        <w:rPr/>
        <w:t>модулю, перед изучением каждого из них проводится предварительный контроль</w:t>
      </w:r>
    </w:p>
    <w:p>
      <w:pPr>
        <w:pStyle w:val="Normal"/>
        <w:autoSpaceDE w:val="false"/>
        <w:rPr/>
      </w:pPr>
      <w:r>
        <w:rPr/>
        <w:t>знаний и умений учащихс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и необходимости осуществляется соответствующая коррекция знаний</w:t>
      </w:r>
    </w:p>
    <w:p>
      <w:pPr>
        <w:pStyle w:val="Normal"/>
        <w:autoSpaceDE w:val="false"/>
        <w:rPr/>
      </w:pPr>
      <w:r>
        <w:rPr/>
        <w:t>учащихс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 конце каждого учебного элемента в виде самоконтроля, взаимоконтроля, сверки</w:t>
      </w:r>
    </w:p>
    <w:p>
      <w:pPr>
        <w:pStyle w:val="Normal"/>
        <w:autoSpaceDE w:val="false"/>
        <w:rPr/>
      </w:pPr>
      <w:r>
        <w:rPr/>
        <w:t>с образцом проводятся текущий и промежуточный контроль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заключительный контроль осуществляется после завершения работы с модулем.</w:t>
      </w:r>
    </w:p>
    <w:p>
      <w:pPr>
        <w:pStyle w:val="Normal"/>
        <w:autoSpaceDE w:val="false"/>
        <w:rPr/>
      </w:pPr>
      <w:r>
        <w:rPr/>
        <w:t>Модули могут использоваться в любой организационной системе обучения и тем</w:t>
      </w:r>
    </w:p>
    <w:p>
      <w:pPr>
        <w:pStyle w:val="Normal"/>
        <w:autoSpaceDE w:val="false"/>
        <w:rPr/>
      </w:pPr>
      <w:r>
        <w:rPr/>
        <w:t>самым улучшать ее качество и повышать эффективность. Результативно сочетать</w:t>
      </w:r>
    </w:p>
    <w:p>
      <w:pPr>
        <w:pStyle w:val="Normal"/>
        <w:autoSpaceDE w:val="false"/>
        <w:rPr/>
      </w:pPr>
      <w:r>
        <w:rPr/>
        <w:t>традиционную систему обучения с модульной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я концентрированного обучения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основе технологии концентрированного обучения лежит известный в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дагогической практике метод «погружения в предмет». Данная технология,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чиная от П. Блонского, разрабатывалась и использовалась В. Ф. Шаталовым, М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. Щетининым, А. Тубельским и др. Психологическое обоснование этой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и дано Г. Ибрагимовым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оронники этой технологии считают, что при традиционной классно-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чной системе организации обучения у учащихся слабо формируются знания и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ния по отдельным учебным дисциплинам, так как содержание материала в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бных программах и учебниках искусственно разбито на относительно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амостоятельные, логически завершенные разделы, темы, параграфы. Кроме того,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ес у обучаемых к рассматриваемому материалу теряется за счет длительности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учения проблемы (урок от урока отстоит далеко, полученная на одном занятии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формация до следующего урока большей частью забывается)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астая смена предметов не позволяет учащимся ни в один из них погрузиться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ностью. Каждый урок — это новая доминанта для учащихся, новые требования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 стороны педагогов, новое содержание материала, новые эмоциональные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печатления и т. д. На переключение с одного предмета на другой тратится много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нергии, в течение дня каждый следующий урок как бы стирает предыдущий,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есценивая его значимость. Необходимо каждый раз соответствующим образом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страиваться и осуществлять учебную деятельность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уть концентрированного обучения состоит в том, что уроки объединяются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блоки; в течение дня, недели сокращается число параллельно изучаемых учебных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сциплин. Такая форма организации учебного процесса максимально сближает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бный процесс с естественными психологическими особенностями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ловеческого восприятия. Чтобы предупредить забывание материала, усвоенного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уроке, следует провести работу по его закреплению в день восприятия, т. е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обходимо на какое-то время более основательно «погрузиться» в предмет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я проектного обучения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я проектного обучения является одним из вариантов практической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ализации идеи продуктивного обучения. Продуктивное обучение (в отличие от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адиционной практики обучения) характеризуется тем, что образовательный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цесс имеет на выходе индивидуальный опыт продуктивной деятельности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основе данной технологии лежат идеи Д. Дьюи об организации учебной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ятельности по решению практических задач, взятых из повседневной жизни. Д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ьюи отрицает необходимость стандартизированного содержания образования и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актически сводит обучение к основанному на интересах детей практицизму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отечественной школе в 20-е гг. XX столетия была предпринята попытка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недрения проектного обучения. На основе теоретических идей Д. Дьюи и его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ледователей была разработана проектная система обучения, или метод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ектов, суть которого заключалась в том, что исходя из своих интересов дети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месте с учителем проектировали решение какой- либо практической задачи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териал различных учебных предметов группировался вокруг комплексов-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ектов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 хотя такой подход обеспечивал формирование практических умений и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выков, однако последовательность и систематичность обучения нарушалась, что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нижало образовательную подготовку учащихся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настоящее время педагоги вновь обращаются к проектному обучению в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мках задачи гуманизации образования, видя в нем одно из возможных решений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блемы превращения ученика в субъекта учебной деятельности, развития его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знавательных возможностей и потребностей. Целью продуктивного обучения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является не усвоение суммы знаний и не прохождение образовательных программ,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реальное использование, развитие и обогащение собственного опыта учащихся и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х представлений о мире. По словам разработчиков этой технологии, каждый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бенок должен иметь возможность реальной деятельности (для старших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кольников — работы), в которой он может не только проявить свою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дивидуальность, но и обогатить ее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я гарантированного обучения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я гарантированного обучения, предложенная В. М. Монаховым,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ставляет собой модель совместной педагогической деятельности учителя и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хся по проектированию и осуществлению учебного процесса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я гарантированного обучения в деятельности учителя предусматривает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ва этапа: проектирование и реализация учебного процесса. Этап проектирования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язан с конструированием технологической карты, которую автор называет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паспортом проекта будущего учебного процесса в данном классе»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технологической карте представлены целеполагание, диагностика,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неаудиторная самостоятельная работа (домашние задания), логическая структура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екта, коррекция. Основной объект проектирования учебного процесса —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бная тема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еполагание предусматривает построение учителем в соответствии с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бованиями Государственного образовательного стандарта и учебной программы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икроцелей изучаемой темы. Микроцель должна быть диагностируема, понятна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нику, так как в ней отражается система требований к его знаниям и умениям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что ученик должен знать, уметь, понимать, иметь представления и т. д.)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агностика предполагает установление факта достижения (недостижения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кретной микроцели. Диагностика проводится в письменном виде (не более 10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инут). Главное — не объем содержания одноразовой проверки, а ее системность и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намика. Проверочная работа состоит из 4 заданий. Успешное выполнение двух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вых заданий свидетельствует о соответствии уровня усвоения требованиям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сударственного стандарта. Эти задания обязаны выполнять все учащиеся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усвоения — «удовлетворительно». При выполнении третьего задания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усвоения — «хорошо», а четвертого — «отлично»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ектирование содержания самостоятельных работ осуществляется исходя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 содержания микроцелей. Очень важно дифференцировать трудность заданий по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казанным трем уровням (удовлетворительно, хорошо, отлично). Ученику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оставляется право выбора будущей оценки или уровня сложности заданий,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торый в данный момент соответствует его ценностным установкам. Это меняет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ношение учащихся к учению, оно становится осознанным. Устраняется учебная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егрузка учащихся, так как задания дифференцированы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ждый из трех этапов конструирования технологической карты (целеполагание —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агностика — дозирование домашних заданий) вносит определенные уточнения в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держание предыдущих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ледующий этап — логическая структура проекта (учебного процесса) —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ставляет собой систему уроков, которые разбиваются на группы по числу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икроцелей. Число и содержание микроцелей определяют число зон ближайшего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тия учащихся и временную продолжительность каждой зоны. Каждый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ременной отрезок заканчивается выполнением самостоятельной работы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ррекция как блок технологической карты рассчитана на учащихся, которые не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учили «зачет» на этапе диагностики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я гарантированного обучения, по утверждению В. М. Монахова,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еспечивает достижение целей Государственного образовательного стандарта и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здает комфортные условия обучения (не допускает перегрузки учащихся)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я дистанционного обучения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я дистанционного обучения — это получение образовательных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луг без посещения учебного заведения, с помощью современных систем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лекоммуникации, таких как электронная почта, телевидение и Интернет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итывая территориальные особенности России и возрастающие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требности качественного образования в регионах, технология дистанционного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учения дает возможность его получить всем, кто по тем или иным причинам не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жет учиться очно. В настоящее время технология дистанционного обучения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уется в высшей школе, а также для повышения квалификации и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еподготовки специалистов. Хотя возможности ее гораздо шире, она открывает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ольшие возможности для инвалидов. Современные информационные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ые технологии позволяют учиться незрячим, глухим и страдающим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болеваниями опорно-двигательного аппарата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учив учебные материалы в электронном или печатном виде,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учающийся может овладевать знаниями дома, на рабочем месте или в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ьном компьютерном классе в любой точке России и зарубежья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я дистанционного обучения дает возможность учитывать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дивидуальные способности, потребности, темперамент и занятость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учающегося, который может изучать учебные курсы в любой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ледовательности, быстрее или медленнее. В этом несомненные преимущества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и дистанционного обучения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анная технология предполагает использование традиционных форм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учения (лекции, консультации, лабораторные работы, контрольные работы,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четы, экзамены и др.), но они имеют свои отличительные особенности. Лекции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ключают живое общение с преподавателем. Для записи лекций используются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скеты, СО-КОМ-диски и др. Применение новейших информационных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й (гипертекста, мультимедиа, ГИС-техно- логий, виртуальной реальности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 др.) делает лекции выразительными и наглядными. Для создания лекций можно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ть все возможности кинематографа: режиссуру, сценарий, артистов и т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. Такие лекции можно слушать в любое время и на любом расстоянии. Кроме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ого, не требуется конспектировать материал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сультации при дистанционном обучении являются одной из форм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уководства работой обучаемых и оказания им помощи в самостоятельном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учении дисциплины. Используются телефон и электронная почта. Консультации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могают педагогу оценить личные качества обучаемого: интеллект, внимание,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мять, воображение, мышление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абораторные работы предназначены для практического усвоения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териала. В традиционной образовательной системе лабораторные работы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буют специального оборудования, макетов, имитаторов, тренажеров,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имических реактивов и т. д. Возможности технологии дистанционного обучения в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альнейшем могут существенно упростить задачу проведения лабораторного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кума за счет использования мультимедиа-технологий, ГИС- технологий,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митационного моделирования и т. д. Виртуальная реальность позволит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демонстрировать обучаемым явления, которые в обычных условиях показать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чень сложно или вообще невозможно. Использование современной техники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зволяет также проводить проверку результатов теоретического и практического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воения обучаемым учебного материала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вторские технологии обучения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ждый автор и исполнитель привносят в педагогический процесс что- то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ое индивидуальное. Поэтому, кроме перечисленных выше педагогических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й обучения, существует большое количество авторских. Любая авторская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я опирается на общеизвестные приемы, методы, структурирует и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ганизует их вокруг какой-то наиболее значительной авторской идеи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иллюстрируем это на примере авторской технологии обучения В. Ф. Шаталова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и обучения В. Ф. Шаталова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• </w:t>
      </w:r>
      <w:r>
        <w:rPr>
          <w:b/>
          <w:bCs/>
          <w:i/>
          <w:iCs/>
        </w:rPr>
        <w:t>изложение теоретического материала осуществляется в быстром темпе и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рупными блоками;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• </w:t>
      </w:r>
      <w:r>
        <w:rPr>
          <w:b/>
          <w:bCs/>
          <w:i/>
          <w:iCs/>
        </w:rPr>
        <w:t>использование на доске при объяснении опорных сигналов (схем, рисунков-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имволов, отдельных слов);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• </w:t>
      </w:r>
      <w:r>
        <w:rPr>
          <w:b/>
          <w:bCs/>
          <w:i/>
          <w:iCs/>
        </w:rPr>
        <w:t>подробное объяснение учителем алгоритма решения определенного типа учебной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;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• </w:t>
      </w:r>
      <w:r>
        <w:rPr>
          <w:b/>
          <w:bCs/>
          <w:i/>
          <w:iCs/>
        </w:rPr>
        <w:t>письменное, фронтальное повторение материала по опорным конспектам;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• </w:t>
      </w:r>
      <w:r>
        <w:rPr>
          <w:b/>
          <w:bCs/>
          <w:i/>
          <w:iCs/>
        </w:rPr>
        <w:t>быстрое, обзорное повторение в течение 5 минут значительного по объему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бного материала;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• </w:t>
      </w:r>
      <w:r>
        <w:rPr>
          <w:b/>
          <w:bCs/>
          <w:i/>
          <w:iCs/>
        </w:rPr>
        <w:t>общее, фронтальное решение совместно с учащимися типовых задач;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• </w:t>
      </w:r>
      <w:r>
        <w:rPr>
          <w:b/>
          <w:bCs/>
          <w:i/>
          <w:iCs/>
        </w:rPr>
        <w:t>проверка цепочкой (у ученика, который первым решил задачу, проверяет учитель,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у каждого следующего — предыдущий ученик);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• </w:t>
      </w:r>
      <w:r>
        <w:rPr>
          <w:b/>
          <w:bCs/>
          <w:i/>
          <w:iCs/>
        </w:rPr>
        <w:t>релейная контрольная работа (учащиеся должны воспроизвести решения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ределенного числа типовых задач по изучаемой теме);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• </w:t>
      </w:r>
      <w:r>
        <w:rPr>
          <w:b/>
          <w:bCs/>
          <w:i/>
          <w:iCs/>
        </w:rPr>
        <w:t>активная взаимопомощь (с учеником, пропустившим занятия, занимается кто-то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 учеников класса, хорошо усвоивших соответствующую тему);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• </w:t>
      </w:r>
      <w:r>
        <w:rPr>
          <w:b/>
          <w:bCs/>
          <w:i/>
          <w:iCs/>
        </w:rPr>
        <w:t>урок открытых мыслей (любой ученик может сделать небольшое сообщение,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лад, связанный с изучаемой темой);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• </w:t>
      </w:r>
      <w:r>
        <w:rPr>
          <w:b/>
          <w:bCs/>
          <w:i/>
          <w:iCs/>
        </w:rPr>
        <w:t>парный взаимоконтроль (учащиеся, которые получают за свои ответы «отлично»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рашивают по этому же вопросу своих товарищей).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23:00Z</dcterms:created>
  <dc:creator>Mgv</dc:creator>
  <dc:description/>
  <cp:keywords/>
  <dc:language>en-US</dc:language>
  <cp:lastModifiedBy>Mgv</cp:lastModifiedBy>
  <dcterms:modified xsi:type="dcterms:W3CDTF">2014-11-20T07:23:00Z</dcterms:modified>
  <cp:revision>1</cp:revision>
  <dc:subject/>
  <dc:title>Технология поэтапного формирования умственных действий</dc:title>
</cp:coreProperties>
</file>