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TextBody"/>
        <w:jc w:val="center"/>
        <w:rPr/>
      </w:pPr>
      <w:r>
        <w:rPr/>
        <w:t>Урок-путешествие по математике «Полёт в космос»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 класс.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Цель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креплять изученные приёмы письменного умножения на однозначное число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трабатывать навыки табличного и внетабличного умножения и делени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ить анализировать задачи и самостоятельно решать их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звивать находчивость, сообразительность, логическое мышление, внимание, память, самостоятельность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сширять кругозор учащихс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особствовать развитию интереса учащихся и активизировать их познавательную деятельность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спитывать чувство взаимопомощи, трудолюбия, патриотизма, развивать интерес к предмету.</w:t>
      </w:r>
    </w:p>
    <w:p>
      <w:pPr>
        <w:pStyle w:val="Normal"/>
        <w:ind w:left="225" w:hanging="0"/>
        <w:rPr/>
      </w:pPr>
      <w:r>
        <w:rPr>
          <w:b/>
          <w:bCs/>
          <w:sz w:val="28"/>
        </w:rPr>
        <w:t xml:space="preserve">Оборудование: </w:t>
      </w:r>
      <w:r>
        <w:rPr>
          <w:sz w:val="28"/>
        </w:rPr>
        <w:t>карты путешествия; портрет Ю.А.Гагарина; изображение планеты с цветами, планеты Туманности, космических пиратов межпланетной станции; перфокарты; таблицы с числами.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Организационный момент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осмотрите, как красиво и необычно оформлен наш класс.</w:t>
      </w:r>
    </w:p>
    <w:p>
      <w:pPr>
        <w:pStyle w:val="Normal"/>
        <w:ind w:left="1170" w:hanging="0"/>
        <w:rPr>
          <w:sz w:val="28"/>
        </w:rPr>
      </w:pPr>
      <w:r>
        <w:rPr>
          <w:sz w:val="28"/>
        </w:rPr>
        <w:t>Класс украшен ракетами, звёздами , небесными планетами, рисунками учеников на тему «Космическое неизвестное»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Вы хотели бы попасть в космос и совершить путешествие в космическое пространство? Какое у вас настроение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тгадав загадку, вы узнаете, на чём мы полетим.</w:t>
      </w:r>
    </w:p>
    <w:p>
      <w:pPr>
        <w:pStyle w:val="Normal"/>
        <w:ind w:left="1170" w:hanging="0"/>
        <w:jc w:val="center"/>
        <w:rPr>
          <w:sz w:val="28"/>
        </w:rPr>
      </w:pPr>
      <w:r>
        <w:rPr>
          <w:sz w:val="28"/>
        </w:rPr>
        <w:t>Чудо-птица, алый хвост,</w:t>
      </w:r>
    </w:p>
    <w:p>
      <w:pPr>
        <w:pStyle w:val="Normal"/>
        <w:ind w:left="1170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олетела в стаю звёзд.</w:t>
      </w:r>
    </w:p>
    <w:p>
      <w:pPr>
        <w:pStyle w:val="Normal"/>
        <w:ind w:left="1170" w:hanging="0"/>
        <w:rPr>
          <w:sz w:val="28"/>
        </w:rPr>
      </w:pPr>
      <w:r>
        <w:rPr>
          <w:sz w:val="28"/>
        </w:rPr>
        <w:t>Ученики рассматривают ракету, сделанную из фольги и цветной бумаги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Что нужно для путешествия в космос? (Сила, выдержка. Хорошее знание математики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Формулировка целей урока.</w:t>
      </w:r>
    </w:p>
    <w:p>
      <w:pPr>
        <w:pStyle w:val="Normal"/>
        <w:ind w:left="1170" w:hanging="0"/>
        <w:rPr>
          <w:sz w:val="28"/>
        </w:rPr>
      </w:pPr>
      <w:r>
        <w:rPr>
          <w:sz w:val="28"/>
        </w:rPr>
        <w:t>-  Для путешествия в космос надо не только быть сильным и выдержанным, хотя это очень важно, надо быть готовым прийти на помощь другу. Но не забывайте, что тема нашего урока «Закрепление письменных приёмов умножения и повторение пройденного»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Учитель начальных классов Терентьева Н.В. Урок-путешествие по математике «Полёт в космос»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  <w:rPr/>
    </w:lvl>
    <w:lvl w:ilvl="1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8:16:00Z</dcterms:created>
  <dc:creator>Терентьева</dc:creator>
  <dc:description/>
  <cp:keywords/>
  <dc:language>en-US</dc:language>
  <cp:lastModifiedBy>User</cp:lastModifiedBy>
  <dcterms:modified xsi:type="dcterms:W3CDTF">2015-04-28T13:24:00Z</dcterms:modified>
  <cp:revision>4</cp:revision>
  <dc:subject/>
  <dc:title>Учитель начальных классов Терентьева Н.В. Урок-путешествие по математике «Полёт в космос»</dc:title>
</cp:coreProperties>
</file>