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Style w:val="StrongEmphasis"/>
          <w:rFonts w:cs="Georgia" w:ascii="Georgia" w:hAnsi="Georgia"/>
          <w:sz w:val="28"/>
          <w:szCs w:val="28"/>
        </w:rPr>
        <w:t xml:space="preserve">Педагогический </w:t>
      </w:r>
      <w:r>
        <w:rPr>
          <w:rFonts w:cs="Georgia" w:ascii="Georgia" w:hAnsi="Georgia"/>
          <w:b/>
          <w:sz w:val="28"/>
          <w:szCs w:val="28"/>
        </w:rPr>
        <w:t>проект «Мир почемучек»</w:t>
      </w:r>
    </w:p>
    <w:p>
      <w:pPr>
        <w:pStyle w:val="Style18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8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Пояснительная записк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Актуальность. </w:t>
      </w:r>
    </w:p>
    <w:p>
      <w:pPr>
        <w:pStyle w:val="Style18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</w:t>
      </w:r>
      <w:r>
        <w:rPr>
          <w:rStyle w:val="C2"/>
          <w:rFonts w:cs="Times New Roman" w:ascii="Times New Roman" w:hAnsi="Times New Roman"/>
          <w:sz w:val="28"/>
          <w:szCs w:val="28"/>
        </w:rPr>
        <w:t>Мы хорошо знаем, как любознательны дети. Мир перед глазами ребенка, огромен, многоли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Все чаще и чаще, все смелее и смелее ребенок  вглядывается в открывающуюся перед ним перспективу познания «большого мира» - тех знаний, которое человечество приобрело на пути своего развития.  Дошкольников интересует все: люди, предметы, животные, растения, явления природы и т. д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2"/>
          <w:rFonts w:cs="Times New Roman" w:ascii="Times New Roman" w:hAnsi="Times New Roman"/>
          <w:sz w:val="28"/>
          <w:szCs w:val="28"/>
        </w:rPr>
        <w:t>Дети смело «пересекают пространство и время», им все интересно, все привлекает их внимание. Они с одинаковым интересом пытаются освоить и то, что уже доступно их пониманию на данном возрастном этапе, и то, что пока они не в состоянии глубоко осознать.</w:t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тям, безусловно, интересно знать обо всем, что происходит вокруг. Недаром дошколят так и называют почемучками. Вызывать интерес к удивительному, многообразному рукотворному миру нужно с детства, потому что впечатления детства, приобретенные знания и накопление опыта останется на всю оставшуюся жизнь.</w:t>
      </w:r>
      <w:r>
        <w:rPr>
          <w:rFonts w:cs="Times New Roman" w:ascii="Times New Roman" w:hAnsi="Times New Roman"/>
          <w:sz w:val="28"/>
          <w:szCs w:val="28"/>
        </w:rPr>
        <w:t xml:space="preserve"> И практика убедительно показывает, что познавательно-исследовательская деятельность помогает развить у дошкольников познавательный интерес, активизирует мышление, способствует формированию научного мировоззрения. Главное, чтобы интерес к исследованиям и открытиям со временем не угас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</w:t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ебенок-дошкольник отличается удивительной любознательностью, готовностью познать, приобрести знания. Но эти положительные качества постоянно входят в противоречие с отсутствием у него умений и навыков в познавательной деятельности. Ребенок стремится разрешить эти противоречия путем бесконечных вопросов к взрослому и путем маленьких самостоятельных поисков. Современные исследования педагогов и психологов (А.В.Запорожца, А.П.Усовой, Н.Н.Поддъякова, П.Я.Гальперина), направленные на изучение различных аспектов обучения детей дошкольного возраста показывают, что продуктивность овладения знаниями, умениями в целом зависят не только от того, как организован процесс обучения передачи детям знаний, но и от обратной связи в этом двухстороннем процессе от позиции самого ребенка, его активности. Развитие познавательной активности ребенка, его исследовательских способностей – одна из важнейших задач современного образования. По мнению академика Н.Н. Поддъякова в деятельности экспериментирования ребенок выступает как своеобразный  исследователь, самостоятельно воздействующий различными способами на окружающие его предметы и явления с целью более полного их познания и освоения.  Исследования, проведенные Н.Н. Поддъяковым, показали, что лишение детей дошкольного возраста возможности исследовать, постоянные ограничения самостоятельной деятельности в дошкольном возрасте приводят к серьезным психическим нарушениям, которые сохраняются на всю жизнь, негативно сказываются на развитии и саморазвитии ребенка, на способности обучаться в дальнейшем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временные исследователи (Савенков А.И., Иванова А.И., Куликовская И.Э., Дыбина О.В. и др.) рекомендуют использовать исследовательский метод и в работе с детьми дошкольного возраста. Главное достоинство этого метода заключается в том, что он дает детям реальные представления о различных сторонах изучаемого объекта.</w:t>
      </w:r>
    </w:p>
    <w:p>
      <w:pPr>
        <w:pStyle w:val="Style18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Для организации исследовательской деятельности в нашей группе используем программу «Детство» З.А. Михайловой, методическое пособие «Что было до ...: Игры-путешествия в прошлое предметов» О.В. Дыбина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Ребенок начинает изучать предметы, пытаясь проникнуть в их устройство и сущность. Но ему мало этих сведений, и он обращается к взрослым: "Почему? " "Как? "  Главное, что требуется от взрослого, - уважительное отношение к первым попыткам ребенка выйти в область неведомых знаний. Выслушать его серьезно - только полдела. Заинтересоваться и включиться в поиск ребенка - уже настоящее дело. Лучше самого хорошего ответа на вопросы таких детей может быть встречное предложение подумать вместе. </w:t>
      </w:r>
    </w:p>
    <w:p>
      <w:pPr>
        <w:pStyle w:val="Style18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неситуативно-познавательное общение очень важно для развития ребенка. Оно помогает расширить рамки мира, доступного для его познания. Теоретическое сотрудничество со взрослым закладывает основы его внутренней жизни - умственной и духовной. Теперь ребенок привязан не только к практическому познанию окружающего, но и стремится проникнуть в суть вещей, при помощи фантазии унестись в прошлое и будущее. Умственная работа совершается внутри ребенка, но она постоянно обращена вовне - к взрослому, ища у него опоры. </w:t>
      </w:r>
    </w:p>
    <w:p>
      <w:pPr>
        <w:pStyle w:val="Style18"/>
        <w:rPr>
          <w:rStyle w:val="StrongEmphasis"/>
          <w:rFonts w:ascii="Georgia" w:hAnsi="Georgia" w:cs="Georgia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ascii="Georgia" w:hAnsi="Georgia" w:cs="Georgia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Georgia" w:ascii="Georgia" w:hAnsi="Georgia"/>
          <w:sz w:val="28"/>
          <w:szCs w:val="28"/>
        </w:rPr>
        <w:t>Оригинальность проекта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в том, что развитие интеллектуального потенциала основывается на самовыражении ребенка, на сотрудничестве и сотворчестве. В совместной деятельности добиваемся эффекта удивления. Свою работу строим так, чтобы у детей формировались такие качества, как самостоятельность, инициативность, творческая активность. Это возможно благодаря новой позиции ребенка – исследователя. </w:t>
      </w:r>
    </w:p>
    <w:p>
      <w:pPr>
        <w:pStyle w:val="Style18"/>
        <w:jc w:val="both"/>
        <w:rPr>
          <w:rStyle w:val="StrongEmphasis"/>
          <w:rFonts w:ascii="Georgia" w:hAnsi="Georgia" w:cs="Georgia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Georgia" w:ascii="Georgia" w:hAnsi="Georgia"/>
          <w:sz w:val="28"/>
          <w:szCs w:val="28"/>
        </w:rPr>
        <w:t>Участники проекта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дети старшей группы, родители, воспитатели группы.</w:t>
      </w:r>
    </w:p>
    <w:p>
      <w:pPr>
        <w:pStyle w:val="Style18"/>
        <w:rPr>
          <w:rStyle w:val="StrongEmphasis"/>
          <w:rFonts w:ascii="Georgia" w:hAnsi="Georgia" w:cs="Georgia"/>
          <w:sz w:val="28"/>
          <w:szCs w:val="28"/>
        </w:rPr>
      </w:pPr>
      <w:r>
        <w:rPr/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Georgia" w:ascii="Georgia" w:hAnsi="Georgia"/>
          <w:sz w:val="28"/>
          <w:szCs w:val="28"/>
        </w:rPr>
        <w:t>Тип проекта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Georgia" w:ascii="Georgia" w:hAnsi="Georgia"/>
          <w:b w:val="false"/>
          <w:sz w:val="28"/>
          <w:szCs w:val="28"/>
        </w:rPr>
        <w:t>информационно-практико-ориентированный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18"/>
        <w:rPr>
          <w:rStyle w:val="StrongEmphasis"/>
          <w:rFonts w:ascii="Georgia" w:hAnsi="Georgia" w:cs="Georgia"/>
          <w:sz w:val="28"/>
          <w:szCs w:val="28"/>
        </w:rPr>
      </w:pPr>
      <w:r>
        <w:rPr>
          <w:rStyle w:val="StrongEmphasis"/>
          <w:rFonts w:cs="Georgia" w:ascii="Georgia" w:hAnsi="Georgia"/>
          <w:sz w:val="28"/>
          <w:szCs w:val="28"/>
        </w:rPr>
        <w:t xml:space="preserve">Вид проекта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рупповой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Georgia" w:ascii="Georgia" w:hAnsi="Georgia"/>
          <w:sz w:val="28"/>
          <w:szCs w:val="28"/>
        </w:rPr>
        <w:t>Продолжительность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долгосрочный</w:t>
      </w:r>
    </w:p>
    <w:p>
      <w:pPr>
        <w:pStyle w:val="Style18"/>
        <w:rPr>
          <w:rStyle w:val="StrongEmphasis"/>
          <w:rFonts w:ascii="Georgia" w:hAnsi="Georgia" w:cs="Georgia"/>
          <w:sz w:val="28"/>
          <w:szCs w:val="28"/>
        </w:rPr>
      </w:pPr>
      <w:r>
        <w:rPr/>
      </w:r>
    </w:p>
    <w:p>
      <w:pPr>
        <w:pStyle w:val="Style18"/>
        <w:jc w:val="both"/>
        <w:rPr/>
      </w:pPr>
      <w:r>
        <w:rPr>
          <w:rStyle w:val="StrongEmphasis"/>
          <w:rFonts w:cs="Georgia" w:ascii="Georgia" w:hAnsi="Georgia"/>
          <w:sz w:val="28"/>
          <w:szCs w:val="28"/>
        </w:rPr>
        <w:t>Цели проекта: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формирование у дошкольников  целостной картины окружающего мира;</w:t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развитие у воспитанников инициативы задавать вопросы, желание познавать новое шаг за шагом, от простого к сложному;</w:t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поощрение желания детей расширять интересующие их познавательные области и  многообразный рукотворный мир;</w:t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- привлекать родителей и других членов семьи к сотрудничеству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>
          <w:rStyle w:val="StrongEmphasis"/>
          <w:rFonts w:ascii="Georgia" w:hAnsi="Georgia" w:cs="Georgia"/>
          <w:sz w:val="28"/>
          <w:szCs w:val="28"/>
        </w:rPr>
      </w:pPr>
      <w:r>
        <w:rPr/>
      </w:r>
    </w:p>
    <w:p>
      <w:pPr>
        <w:pStyle w:val="Style18"/>
        <w:rPr/>
      </w:pPr>
      <w:r>
        <w:rPr>
          <w:rStyle w:val="StrongEmphasis"/>
          <w:rFonts w:cs="Georgia" w:ascii="Georgia" w:hAnsi="Georgia"/>
          <w:sz w:val="28"/>
          <w:szCs w:val="28"/>
        </w:rPr>
        <w:t>Образовательные задачи:</w:t>
      </w:r>
    </w:p>
    <w:p>
      <w:pPr>
        <w:pStyle w:val="Style18"/>
        <w:numPr>
          <w:ilvl w:val="0"/>
          <w:numId w:val="2"/>
        </w:numPr>
        <w:ind w:lef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Расширять и углублять знания детей о предметах окружающего мира. 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Помогать упорядочивать сведения о мире, формировать представление о </w:t>
      </w:r>
      <w:r>
        <w:rPr>
          <w:rStyle w:val="C3c2"/>
          <w:rFonts w:cs="Times New Roman" w:ascii="Times New Roman" w:hAnsi="Times New Roman"/>
          <w:sz w:val="28"/>
          <w:szCs w:val="28"/>
        </w:rPr>
        <w:t xml:space="preserve">его </w:t>
      </w:r>
      <w:r>
        <w:rPr>
          <w:rStyle w:val="C2"/>
          <w:rFonts w:cs="Times New Roman" w:ascii="Times New Roman" w:hAnsi="Times New Roman"/>
          <w:sz w:val="28"/>
          <w:szCs w:val="28"/>
        </w:rPr>
        <w:t>целостности.</w:t>
      </w:r>
    </w:p>
    <w:p>
      <w:pPr>
        <w:pStyle w:val="Style18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 Учить детей пользоваться научно-популярной литературой. </w:t>
      </w:r>
    </w:p>
    <w:p>
      <w:pPr>
        <w:pStyle w:val="Style18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 Развивать любознательность. </w:t>
      </w:r>
    </w:p>
    <w:p>
      <w:pPr>
        <w:pStyle w:val="Style18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Georgia" w:ascii="Georgia" w:hAnsi="Georgia"/>
          <w:sz w:val="28"/>
          <w:szCs w:val="28"/>
        </w:rPr>
        <w:t>Воспитательные задачи:</w:t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.  Формировать такие качества, как: взаимовыручку, сотрудничество, взаимодействие, творческую активность инициативность, самостоятельность,. </w:t>
      </w:r>
    </w:p>
    <w:p>
      <w:pPr>
        <w:pStyle w:val="Style18"/>
        <w:numPr>
          <w:ilvl w:val="0"/>
          <w:numId w:val="2"/>
        </w:numPr>
        <w:ind w:left="0" w:firstLine="45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Формирование активного отношения к окружающему миру, </w:t>
      </w:r>
      <w:r>
        <w:rPr>
          <w:rStyle w:val="C2"/>
          <w:sz w:val="28"/>
          <w:szCs w:val="28"/>
        </w:rPr>
        <w:t xml:space="preserve"> </w:t>
      </w:r>
      <w:r>
        <w:rPr>
          <w:rStyle w:val="C2"/>
          <w:rFonts w:cs="Times New Roman" w:ascii="Times New Roman" w:hAnsi="Times New Roman"/>
          <w:sz w:val="28"/>
          <w:szCs w:val="28"/>
        </w:rPr>
        <w:t>бережное и созидательное отношение в том числе к рукотворному миру.</w:t>
      </w:r>
    </w:p>
    <w:p>
      <w:pPr>
        <w:pStyle w:val="Style18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>Обогащать эмоционально-чувственный опыт дошкольников в процессе непосредственного взаимодействия с объектами, с другими людьм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Style w:val="C2"/>
          <w:rFonts w:cs="Times New Roman" w:ascii="Times New Roman" w:hAnsi="Times New Roman"/>
          <w:sz w:val="28"/>
          <w:szCs w:val="28"/>
        </w:rPr>
        <w:t>Решение этих задач, можно осуществить через игры-путешествия в прошлое предметов окружающих нас. Только с помощью игры мы можем рассказать о преобразующей деятельности взрослых. Как меняется один и тот же предмет в зависимости от потребности в нем людей.</w:t>
      </w:r>
    </w:p>
    <w:p>
      <w:pPr>
        <w:pStyle w:val="Style18"/>
        <w:ind w:left="45" w:hanging="0"/>
        <w:rPr>
          <w:rStyle w:val="StrongEmphasis"/>
          <w:rFonts w:ascii="Georgia" w:hAnsi="Georgia" w:cs="Georgi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5" w:hanging="0"/>
        <w:rPr/>
      </w:pPr>
      <w:r>
        <w:rPr>
          <w:rStyle w:val="StrongEmphasis"/>
          <w:rFonts w:cs="Georgia" w:ascii="Georgia" w:hAnsi="Georgia"/>
          <w:sz w:val="28"/>
          <w:szCs w:val="28"/>
        </w:rPr>
        <w:t xml:space="preserve">Ожидаемые результаты: </w:t>
      </w:r>
    </w:p>
    <w:p>
      <w:pPr>
        <w:pStyle w:val="Style18"/>
        <w:ind w:right="-142"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.  Положительная динамика в развитии познавательной и эмоционально - волевой сферы детей. </w:t>
      </w:r>
    </w:p>
    <w:p>
      <w:pPr>
        <w:pStyle w:val="Style18"/>
        <w:ind w:left="4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   Развитие возрастной эрудиции у детей. </w:t>
      </w:r>
    </w:p>
    <w:p>
      <w:pPr>
        <w:pStyle w:val="Style18"/>
        <w:ind w:left="4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  Партнерские взаимоотношения с семьями в рамках совместной работы над проектом.</w:t>
      </w:r>
    </w:p>
    <w:p>
      <w:pPr>
        <w:pStyle w:val="Style18"/>
        <w:rPr>
          <w:rStyle w:val="StrongEmphasis"/>
          <w:rFonts w:ascii="Georgia" w:hAnsi="Georgia" w:cs="Georgia"/>
          <w:sz w:val="28"/>
          <w:szCs w:val="28"/>
        </w:rPr>
      </w:pPr>
      <w:r>
        <w:rPr/>
      </w:r>
    </w:p>
    <w:p>
      <w:pPr>
        <w:pStyle w:val="Style18"/>
        <w:rPr/>
      </w:pPr>
      <w:r>
        <w:rPr>
          <w:rFonts w:cs="Georgia" w:ascii="Georgia" w:hAnsi="Georgia"/>
          <w:b/>
          <w:sz w:val="28"/>
          <w:szCs w:val="28"/>
        </w:rPr>
        <w:t>Принципы  организации  образовательного  процесса в рамках реализации проекта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нцип  последовательности – любая  новая  ступень  в обучении  ребенка  опирается  на  уже  освоенное  в предыдуще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нцип  деятельности – включение  ребенка  в игровую,  познавательную,  поисковую  деятельность  с целью стимулирования  активной  жизненной  позици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нцип  интеграции -  интегративность  всех  процессов,  реализующихся  в  образовательном  процессе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нцип  дифференцированного  подхода –  способствует  созданию  специальных  педагогических  ситуаций,  помогающих  раскрыть  психофизические,  личностные  способности  и  возможности  воспитанников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нцип психологической комфортности – заключается в снятии по возможности стрессовых факторов.</w:t>
      </w:r>
    </w:p>
    <w:p>
      <w:pPr>
        <w:pStyle w:val="Style18"/>
        <w:rPr>
          <w:rStyle w:val="StrongEmphasis"/>
          <w:rFonts w:ascii="Georgia" w:hAnsi="Georgia" w:cs="Georgi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Style w:val="StrongEmphasis"/>
          <w:rFonts w:cs="Georgia" w:ascii="Georgia" w:hAnsi="Georgia"/>
          <w:sz w:val="28"/>
          <w:szCs w:val="28"/>
        </w:rPr>
        <w:t>Этапы реализации проекта:</w:t>
      </w:r>
    </w:p>
    <w:p>
      <w:pPr>
        <w:pStyle w:val="Style18"/>
        <w:rPr/>
      </w:pPr>
      <w:r>
        <w:rPr>
          <w:rStyle w:val="StrongEmphasis"/>
          <w:rFonts w:eastAsia="Georgia" w:cs="Georgia" w:ascii="Georgia" w:hAnsi="Georgia"/>
          <w:sz w:val="28"/>
          <w:szCs w:val="28"/>
        </w:rPr>
        <w:t xml:space="preserve">       </w:t>
      </w:r>
      <w:r>
        <w:rPr>
          <w:rStyle w:val="StrongEmphasis"/>
          <w:rFonts w:cs="Georgia" w:ascii="Georgia" w:hAnsi="Georgia"/>
          <w:sz w:val="28"/>
          <w:szCs w:val="28"/>
        </w:rPr>
        <w:t>I. Этап. Подготовительный</w:t>
      </w:r>
    </w:p>
    <w:p>
      <w:pPr>
        <w:pStyle w:val="Style18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. Создание развивающей среды. </w:t>
      </w:r>
    </w:p>
    <w:p>
      <w:pPr>
        <w:pStyle w:val="Style18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Составление плана проекта. </w:t>
      </w:r>
    </w:p>
    <w:p>
      <w:pPr>
        <w:pStyle w:val="Style18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Подбор специальной литературы. </w:t>
      </w:r>
    </w:p>
    <w:p>
      <w:pPr>
        <w:pStyle w:val="Style18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4. Создание видеотеки, медиатеки. </w:t>
      </w:r>
    </w:p>
    <w:p>
      <w:pPr>
        <w:pStyle w:val="Style18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5. Составление системной паутинки. </w:t>
      </w:r>
    </w:p>
    <w:p>
      <w:pPr>
        <w:pStyle w:val="Style18"/>
        <w:rPr>
          <w:rStyle w:val="StrongEmphasis"/>
          <w:rFonts w:ascii="Georgia" w:hAnsi="Georgia" w:cs="Georgia"/>
          <w:sz w:val="28"/>
          <w:szCs w:val="28"/>
        </w:rPr>
      </w:pPr>
      <w:r>
        <w:rPr>
          <w:rStyle w:val="StrongEmphasis"/>
          <w:rFonts w:eastAsia="Georgia" w:cs="Georgia" w:ascii="Georgia" w:hAnsi="Georgia"/>
          <w:sz w:val="28"/>
          <w:szCs w:val="28"/>
        </w:rPr>
        <w:t xml:space="preserve">       </w:t>
      </w:r>
      <w:r>
        <w:rPr>
          <w:rStyle w:val="StrongEmphasis"/>
          <w:rFonts w:cs="Georgia" w:ascii="Georgia" w:hAnsi="Georgia"/>
          <w:sz w:val="28"/>
          <w:szCs w:val="28"/>
        </w:rPr>
        <w:t>II. Этап. Основной (Реализация проекта)</w:t>
      </w:r>
    </w:p>
    <w:p>
      <w:pPr>
        <w:pStyle w:val="Style18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. Знакомство с научно-популярной литературой. </w:t>
      </w:r>
    </w:p>
    <w:p>
      <w:pPr>
        <w:pStyle w:val="Style18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Экскурсии. </w:t>
      </w:r>
    </w:p>
    <w:p>
      <w:pPr>
        <w:pStyle w:val="Style18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Дидактические игры. </w:t>
      </w:r>
    </w:p>
    <w:p>
      <w:pPr>
        <w:pStyle w:val="Style18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4. Просмотр видеофильмов. </w:t>
      </w:r>
    </w:p>
    <w:p>
      <w:pPr>
        <w:pStyle w:val="Style18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5. НОД. Образовательная область «Познание».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6. Выставки продуктивной деятельности детей.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7. Открытое мероприятие «Познавать мир – это интересно»</w:t>
      </w:r>
    </w:p>
    <w:p>
      <w:pPr>
        <w:pStyle w:val="Style18"/>
        <w:rPr/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Style w:val="StrongEmphasis"/>
          <w:rFonts w:cs="Georgia" w:ascii="Georgia" w:hAnsi="Georgia"/>
          <w:sz w:val="28"/>
          <w:szCs w:val="28"/>
        </w:rPr>
        <w:t>III. Этап. Заключительный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Оформление «Энциклопедия почемучек».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Участие в методических мероприятиях с презентацией опыта.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Подготовка материала по реализации проекта к публикации.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боты над проектом по этапам представлено в таблице 1. Работа осуществляется на основе разработанного перспективного планирования, которое представлено в таблице 2.</w:t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 ходе основного этапа работа по реализации проекта </w:t>
      </w:r>
      <w:r>
        <w:rPr>
          <w:rStyle w:val="StrongEmphasis"/>
          <w:rFonts w:cs="Georgia" w:ascii="Georgia" w:hAnsi="Georgia"/>
          <w:b w:val="false"/>
          <w:sz w:val="28"/>
          <w:szCs w:val="28"/>
        </w:rPr>
        <w:t xml:space="preserve">построена </w:t>
      </w:r>
      <w:r>
        <w:rPr>
          <w:rStyle w:val="StrongEmphasis"/>
          <w:rFonts w:cs="Georgia" w:ascii="Georgia" w:hAnsi="Georgia"/>
          <w:sz w:val="28"/>
          <w:szCs w:val="28"/>
        </w:rPr>
        <w:t>в трех направлениях</w:t>
      </w:r>
      <w:r>
        <w:rPr>
          <w:rStyle w:val="StrongEmphasis"/>
          <w:rFonts w:cs="Georgia" w:ascii="Georgia" w:hAnsi="Georgia"/>
          <w:b w:val="false"/>
          <w:sz w:val="28"/>
          <w:szCs w:val="28"/>
        </w:rPr>
        <w:t>: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бота педагога с детьми;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амостоятельная поисково-исследовательская деятельность дошкольников</w:t>
      </w:r>
    </w:p>
    <w:p>
      <w:pPr>
        <w:pStyle w:val="Style18"/>
        <w:numPr>
          <w:ilvl w:val="0"/>
          <w:numId w:val="4"/>
        </w:numPr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заимодействие с родителями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8"/>
        <w:rPr>
          <w:rStyle w:val="StrongEmphasis"/>
          <w:rFonts w:ascii="Georgia" w:hAnsi="Georgia" w:cs="Georgia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Georgia" w:ascii="Georgia" w:hAnsi="Georgia"/>
          <w:sz w:val="28"/>
          <w:szCs w:val="28"/>
        </w:rPr>
        <w:t>Виды детской деятельности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игровая,  познавательно – исследовательская, коммуникативная,  продуктивная, чтение.</w:t>
      </w:r>
    </w:p>
    <w:p>
      <w:pPr>
        <w:pStyle w:val="Style18"/>
        <w:jc w:val="both"/>
        <w:rPr>
          <w:rStyle w:val="StrongEmphasis"/>
          <w:rFonts w:ascii="Georgia" w:hAnsi="Georgia" w:cs="Georgia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ascii="Georgia" w:hAnsi="Georgia" w:cs="Georgia"/>
          <w:sz w:val="28"/>
          <w:szCs w:val="28"/>
        </w:rPr>
      </w:pPr>
      <w:r>
        <w:rPr>
          <w:rStyle w:val="StrongEmphasis"/>
          <w:rFonts w:cs="Georgia" w:ascii="Georgia" w:hAnsi="Georgia"/>
          <w:sz w:val="28"/>
          <w:szCs w:val="28"/>
        </w:rPr>
        <w:t>План работы с родителями:</w:t>
      </w:r>
    </w:p>
    <w:p>
      <w:pPr>
        <w:pStyle w:val="Style18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. Участие родителей в подготовке детей к ответам на интересующие их вопросы. </w:t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Цикл консультаций для родителей на тему проекта.</w:t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Совместные мероприятия.</w:t>
      </w:r>
    </w:p>
    <w:p>
      <w:pPr>
        <w:pStyle w:val="Style18"/>
        <w:jc w:val="both"/>
        <w:rPr>
          <w:rFonts w:eastAsia="Times New Roman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18"/>
        <w:jc w:val="both"/>
        <w:rPr/>
      </w:pPr>
      <w:r>
        <w:rPr>
          <w:rFonts w:cs="Georgia" w:ascii="Georgia" w:hAnsi="Georgia"/>
          <w:b/>
          <w:sz w:val="28"/>
          <w:szCs w:val="28"/>
        </w:rPr>
        <w:t xml:space="preserve">Ресурсы:   </w:t>
      </w:r>
    </w:p>
    <w:p>
      <w:pPr>
        <w:pStyle w:val="Style18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ое обеспеч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Закон «Об образовании» РФ, Конвенция о правах ребенка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 Министерства образования и науки Российской Федерации от 23 ноября 2009г. № 655 «Об утверждении и введение в действие федеральных государственных требований к структуре основной общеобразовательной программы дошкольного образования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 ДОУ имеют высшую квалификационную категорию.</w:t>
      </w:r>
    </w:p>
    <w:p>
      <w:pPr>
        <w:pStyle w:val="Style18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ое и методическое обеспечение на достаточном уровне, но требует  пополнения.</w:t>
      </w:r>
    </w:p>
    <w:p>
      <w:pPr>
        <w:pStyle w:val="Style18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воспитанников готовы на социальное партнерство в реализации проекта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8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Риски: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сть привлечения части родителей к участию в совместных мероприятиях ДОУ.</w:t>
      </w:r>
    </w:p>
    <w:p>
      <w:pPr>
        <w:pStyle w:val="Style18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фицит финансовых средств для пополнения материально-технической базы. </w:t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/>
      </w:r>
    </w:p>
    <w:p>
      <w:pPr>
        <w:pStyle w:val="Style18"/>
        <w:jc w:val="right"/>
        <w:rPr/>
      </w:pPr>
      <w:r>
        <w:rPr>
          <w:rFonts w:cs="Georgia" w:ascii="Georgia" w:hAnsi="Georgia"/>
          <w:sz w:val="28"/>
          <w:szCs w:val="28"/>
        </w:rPr>
        <w:t>Таблица 1</w:t>
      </w:r>
    </w:p>
    <w:p>
      <w:pPr>
        <w:pStyle w:val="Style18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Содержание работы над проектом по этапам</w:t>
      </w:r>
    </w:p>
    <w:p>
      <w:pPr>
        <w:pStyle w:val="Style18"/>
        <w:jc w:val="center"/>
        <w:rPr>
          <w:rStyle w:val="StrongEmphasis"/>
          <w:rFonts w:ascii="Georgia" w:hAnsi="Georgia" w:cs="Georgia"/>
          <w:bCs w:val="false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1820"/>
        <w:gridCol w:w="969"/>
        <w:gridCol w:w="3039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ероприятия 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Участники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рок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зультат 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jc w:val="center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одготовительный этап</w:t>
            </w:r>
          </w:p>
          <w:p>
            <w:pPr>
              <w:pStyle w:val="Style1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зучение методической литературы и нормативно-правовой документации в рамках исследуемой темы.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одбор специальной литературы.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иц-опрос (родители, дети).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зработка проекта. Составление перспективного плана  работы.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4.Составление системной паутинки.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5. Совершенствование  развивающей среды. 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оспитатели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ети</w:t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Родители</w:t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оспитатели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оспитатели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оспитатели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VII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VII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VIII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VIII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VIII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позитивного опыта работы с детьми по формированию безопасного поведе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нтереса к изучаемому вопросу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оекта, составление плана.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оздание паутины проекта.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оздание медиатеки, дидактических игр.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jc w:val="center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Основной этап</w:t>
            </w:r>
          </w:p>
          <w:p>
            <w:pPr>
              <w:pStyle w:val="Style1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1.Знакомство с научно-популярной литературой. 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2. Организация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Игр-путешествий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:</w:t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«Путешествие в прошлое часов»</w:t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«Путешествие в прошлое лампочки»</w:t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«Путешествие в прошлое телефона»</w:t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«Путешествие в прошлое» жилища</w:t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«Путешествие в страну волшебной прялки и одежды»</w:t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«Путешествие в мир бумаги»</w:t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«Путешествие в мир ручки и карандаша»</w:t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«Путешествие в прошлое бытовых приборов»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«Путешествие в прошлое автомобиля и самолета»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промежуточной диагностики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4.Цикл консультаций для родителей по организации познавательного досуга, познавательно-исследовательской работы в кругу семьи.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уск информационного блока по экологическому воспитанию.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оспитатели,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ети 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оспитатели,</w:t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ети, родители 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оспитатели, дети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оспитатели,</w:t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родители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оспитатели 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91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VIII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V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Х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Х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Х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Х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I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I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II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V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V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Х-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V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Х-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V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Х-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V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Расширение кругозора детей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троспективный взгляд станет ребенка средством его восприятия и познания окружающего предметного мира. 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кет документов, аналитическая справ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я уровня педагогической компетентности родител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щение информационного блока в работе с родителями.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jc w:val="center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Заключительный этап</w:t>
            </w:r>
          </w:p>
          <w:p>
            <w:pPr>
              <w:pStyle w:val="Style1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.Участие в Неделе педагогического мастерства - открытое  мероприятие «Познавать мир – это интересно» (в рамках календарно-тематической недели «Познай удивительный мир»)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.Оформление «Энциклопедия почемучек».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Участие в педагогическом совете «Развитие познавательного интереса,  речевой активности через проектно-исследовательскую деятельность» 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. Анкетирование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ложительного опы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оспитатели,</w:t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ети, родители 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оспитатели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ети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оспитатели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оспитатели</w:t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Родители</w:t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оспитател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V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V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V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V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VI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езентация проекта 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резентация книги-самоделки воспитанникам ДОУ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окла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зультаты реализации проекта и перспективы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 родител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, перспективное планирование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rPr>
          <w:rStyle w:val="StrongEmphasis"/>
          <w:rFonts w:ascii="Georgia" w:hAnsi="Georgia" w:cs="Georgia"/>
          <w:b w:val="false"/>
          <w:b w:val="false"/>
          <w:sz w:val="24"/>
          <w:szCs w:val="24"/>
        </w:rPr>
      </w:pPr>
      <w:r>
        <w:rPr>
          <w:rStyle w:val="StrongEmphasis"/>
          <w:rFonts w:eastAsia="Georgia" w:cs="Georgia" w:ascii="Georgia" w:hAnsi="Georgia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Style18"/>
        <w:rPr>
          <w:rStyle w:val="StrongEmphasis"/>
          <w:rFonts w:ascii="Georgia" w:hAnsi="Georgia" w:cs="Georgia"/>
          <w:b w:val="false"/>
          <w:b w:val="false"/>
          <w:sz w:val="24"/>
          <w:szCs w:val="24"/>
        </w:rPr>
      </w:pPr>
      <w:r>
        <w:rPr/>
      </w:r>
    </w:p>
    <w:p>
      <w:pPr>
        <w:pStyle w:val="Style18"/>
        <w:jc w:val="right"/>
        <w:rPr>
          <w:rStyle w:val="StrongEmphasis"/>
          <w:rFonts w:ascii="Georgia" w:hAnsi="Georgia" w:cs="Georgia"/>
          <w:b w:val="false"/>
          <w:b w:val="false"/>
          <w:sz w:val="28"/>
          <w:szCs w:val="28"/>
        </w:rPr>
      </w:pPr>
      <w:r>
        <w:rPr>
          <w:rStyle w:val="StrongEmphasis"/>
          <w:rFonts w:cs="Georgia" w:ascii="Georgia" w:hAnsi="Georgia"/>
          <w:b w:val="false"/>
          <w:sz w:val="28"/>
          <w:szCs w:val="28"/>
        </w:rPr>
        <w:t>Таблица 2</w:t>
      </w:r>
    </w:p>
    <w:p>
      <w:pPr>
        <w:pStyle w:val="Style18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Перспективный план реализации проекта</w:t>
      </w:r>
    </w:p>
    <w:p>
      <w:pPr>
        <w:pStyle w:val="Style18"/>
        <w:rPr>
          <w:rStyle w:val="StrongEmphasis"/>
          <w:rFonts w:ascii="Georgia" w:hAnsi="Georgia" w:cs="Georgia"/>
          <w:bCs w:val="false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962"/>
        <w:gridCol w:w="3033"/>
        <w:gridCol w:w="2611"/>
        <w:gridCol w:w="210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Тема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Цель и задач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одержание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дукт  детской деятельности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«Путешествие в прошлое часов»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ознакомить с историей часов, подвести к пониманию их назначения и функций, закрепить умение выделять особенности предметов (форму, размер, части), подвести к пониманию, что часы человек создал для облегчения жизни.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\и «Режим дня»</w:t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Эксперимент «Песочные часы»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Беседа «Современ-ные часы» «Удивительные часы» </w:t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\и «Веселый распорядок»</w:t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\и «Магазин часов»</w:t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Рисование «Часики для мамы»</w:t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ысленный эксперимент «Что будет, если исчезнут часы»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ини-музей «Часы - часи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«Путешествие в прошлое лампочки»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ознакомить с историей электрической лампочки. Вызвать положительный эмоциональный настрой и интерес к прошлому этого предмета. Подвести к пониманию того, что человек преобразует предметы для себя и других людей.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Беседа «Электричество все может, в каждом доме поможет», </w:t>
            </w:r>
          </w:p>
          <w:p>
            <w:pPr>
              <w:pStyle w:val="Style18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Чтобы не было беды» 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/и «Назови предметы, дающие свет»  «Что было и что будет?»</w:t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пыт «Пламя загрязняет воздух»</w:t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«Искрометные камни»</w:t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ппликация «Огни большого города»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льбом детских рисунков «Светит ярко огонек»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3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«Путешествие в прошлое телефона»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ознакомить с историей изобретения и развития телефона; пополнить знания о различных конструкциях телефона; развивать логическое мышление, сообразительность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/и «Разговор по телефону»</w:t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чтение произведения К.И.Чуковского «Телефон» 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игровой тренинг «Телефон службы спасения»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ппликация «Мой телефо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«Путешествие в прошлое жилища»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Углубить знания детей об истории жилища; научить ориентироваться в прошлом  и понимать, что человек постоянно стремится улучшить свое жилище.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Чтение сказок «Дюймовочка», «Три поросенка»</w:t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онструирование «Детский сад»</w:t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\ф «Дом дружбы»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онструирование «Дома на нашей улице»</w:t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\и «Архитекторы»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акет «Сказочный дом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5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«Путешествие в страну волшебной прялки и одежды»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ызвать интерес к прялке, к истории ее создания; познакомить с назначением прялки; познакомить с одеждой и головными уборами прошлого; вызвать интерес к процессу изменения и преобразования одежды; воспитывать уважительное отношение к труду взрослых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Беседа «Из чего шьют одежду» «О труде портного»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\и «Назови одним словом», «Из чего сделано?»</w:t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«Подбери костюм»</w:t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\и «Салон мод», Рассматривание альбома с предметами одежды прошлого и настоящего.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онкурс «Художники-модельеры»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Развлечение «Показ мод»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6.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«Путешествие в мир бумаги»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Увлечь детей интересным рассказом о самом обыкновенным предмете – листе бумаги, активизировать речь словами «береста», «пергамент»; развивать ретроспективный взгляд на бумагу (прошлое, настоящее)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\и «Чудесный мешочек»</w:t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пыты с бумагой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оставление коллекции бумаги, фантиков.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Чтение В.  Дацкевич «Как делают книгу»</w:t>
              <w:br/>
              <w:t xml:space="preserve"> Мультимедийная презентац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ыставка коллекции «Удивительные фанти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7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«Путешествие в мир ручки и карандаша»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учить детей понимать назначение  и функции ручки и карандаша, их необходимость в жизни человека; развивать интерес и желание знать прошлое предметов. 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Беседа «Куда делись чернила?»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д\и «Путаница», </w:t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пыт «Секретное письмо,  «Тонет-плавает»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льбом детского творчества «Мы - художники"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8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«Путешествие в прошлое бытовых приборов»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ознакомить научить понимать назначения и функции стиральной машины, утюга, плиты, пылесоса, облегчающие труд человека; познакомить с историей бытовых предметов; вызвать интерес к предметам рукотворного мира прошлого и настоящего.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гадки </w:t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\и «Что для чего?»</w:t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«Что нам дома помогает?»</w:t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пыт «Что быстрее?»</w:t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еник или пылесос. Иголка или швейная машинка?</w:t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Игра «Вопрос-ответ»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\и «Семья», «Ждем гостей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оставление и оформление правил пользование бытовой технико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9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«Путешествие в прошлое автомобиля и самолета»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учить понимать назначение и функции автомобиля, самолета; закрепить умение выделять некоторые особенности предмета (форму, части, размера), определять материал (металл, стекло) и его признаки; научить устанавливать причины-следственные связи между назначением  и строением; развивать ретроспективный взгляд на транспорт.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Чтение «От кареты до ракеты»</w:t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д\и «Виды транспорта» 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онструирование «лего», пазлы, геометрическая мозаика.</w:t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Беседа «Мамины помощники» </w:t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Раскраски.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Рисование «Моя любимая игрушка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ыставка коллекции автомобилей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Итоговое открытое мероприятие «Познавать мир – это интересно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бобщить знания о  преобразующей деятельности взрослых на предметный мир. Закрепить интерес к познанию многообразия рукотворного мира.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Беседа «А мы это знаем?!»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Игра «Что было и что будет?»</w:t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ысленный эксперимент «А что было бы…?»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икторина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резентации книги –энциклопедии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Мир удивительных вещей»  </w:t>
            </w:r>
          </w:p>
        </w:tc>
      </w:tr>
    </w:tbl>
    <w:p>
      <w:pPr>
        <w:pStyle w:val="Normal"/>
        <w:jc w:val="right"/>
        <w:rPr/>
      </w:pPr>
      <w:r>
        <w:rPr>
          <w:rStyle w:val="StrongEmphasis"/>
          <w:rFonts w:cs="Georgia" w:ascii="Georgia" w:hAnsi="Georgia"/>
          <w:b w:val="false"/>
          <w:sz w:val="24"/>
          <w:szCs w:val="24"/>
        </w:rPr>
        <w:t>Таблица 3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Содержание деятельности участников проекта</w:t>
      </w:r>
    </w:p>
    <w:tbl>
      <w:tblPr>
        <w:tblW w:w="10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3221"/>
        <w:gridCol w:w="2144"/>
        <w:gridCol w:w="2676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проект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едагог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дете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родителей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й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ка проблемы. Определение темы, цели, задач. Сбор и систематизация информации по теме проекта, подбор художественной, познавательной и энциклопедической литературы для детей, наглядного материала, медиате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необходимых игр и пособий. Работа с детьми и родителями по подготовке к реализации проекта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и восприятие проблемы. Принятие задач проект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условий совместной проектной деятельности детей и взрослых. Оказание помощи педагогам в подготовке необходимых материалов и оборудования в соответствии с темой проекта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познавательной активности. Проведение цикла занятий и бесед по теме проекта. Проведение опытов. Помощь в организации исследовательской деятельности детей по теме проекта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деятельность по реализации проекта (поиск необходимой информации, наблюдение, опыты и пр.)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познавательной активности ребенка. Участие в совместной проектной деятельности детей и взрослых: помощь в поиске необходимой информации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ый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необходимых материалов для презентации проекта совместно с родителями и детьми. Участие в презентации проекта. Проведение диагностики. Анализ проделанной работы. Рефлексия результатов работы по проекту. Подготовка к презентац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необходимых материалов для презентации проекта совместно  с родителями и педагога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езентации. Отражение впечатлений в продуктивной деятельности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необходимых материалов для презентации проекта совместно с детьми и педагогами.  Участие в презентации. Оформление отзывов в совместной проектной деятельности.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42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4"/>
    <w:qFormat/>
    <w:rPr/>
  </w:style>
  <w:style w:type="character" w:styleId="C3c2">
    <w:name w:val="c3 c2"/>
    <w:basedOn w:val="Style14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3:53:00Z</dcterms:created>
  <dc:creator>Evg</dc:creator>
  <dc:description/>
  <cp:keywords/>
  <dc:language>en-US</dc:language>
  <cp:lastModifiedBy>Алешка</cp:lastModifiedBy>
  <cp:lastPrinted>2014-02-18T16:40:00Z</cp:lastPrinted>
  <dcterms:modified xsi:type="dcterms:W3CDTF">2015-08-28T02:04:00Z</dcterms:modified>
  <cp:revision>36</cp:revision>
  <dc:subject/>
  <dc:title/>
</cp:coreProperties>
</file>