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C00000"/>
        </w:rPr>
        <w:t xml:space="preserve">                                                   </w:t>
      </w:r>
      <w:r>
        <w:rPr>
          <w:rFonts w:cs="Times New Roman" w:ascii="Times New Roman" w:hAnsi="Times New Roman"/>
          <w:color w:val="C00000"/>
        </w:rPr>
        <w:t>Трудных детей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C00000"/>
        </w:rPr>
        <w:t xml:space="preserve">                  </w:t>
      </w:r>
      <w:r>
        <w:rPr>
          <w:rFonts w:cs="Times New Roman" w:ascii="Times New Roman" w:hAnsi="Times New Roman"/>
          <w:color w:val="C00000"/>
        </w:rPr>
        <w:t xml:space="preserve">Есть дети, которым не хватило нашего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C00000"/>
        </w:rPr>
        <w:t xml:space="preserve">                  </w:t>
      </w:r>
      <w:r>
        <w:rPr>
          <w:rFonts w:cs="Times New Roman" w:ascii="Times New Roman" w:hAnsi="Times New Roman"/>
          <w:color w:val="C00000"/>
        </w:rPr>
        <w:t>душевного тепл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  <w:t>М.Ремар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«Искусство наказывать и прощать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ще хвалите ребенка, чем осуждайте, подбадривайте,  а не подмечайте неудачи, вселяйте надежду, а не подчеркивайте, что изменить ситуацию невозмож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ребенок поверил в свой успех, в это, прежде всего, должны поверить взрослые. Наказывать легче, воспитывать труд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оздавайте сами опасных прецедентов и резко ограничьте круг запретов. Если вы что-то разрешили ребенку вчера, разрешите и сегодня. Будьте последователь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ты всех взрослых в семье должны быть одинаков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инственность ребенка можно погасить своим спокойств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ущемляйте достоинство и самолюбие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ытайтесь понять ребенка и оценить с его позиции плохой проступ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есть сомнение, наказывать или нет, - не наказывайте!</w:t>
      </w:r>
    </w:p>
    <w:p>
      <w:pPr>
        <w:pStyle w:val="Normal"/>
        <w:spacing w:before="0" w:after="0"/>
        <w:ind w:left="24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240" w:hanging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Помните, что детское непослушание всегда имеет психологические мотивы:</w:t>
      </w:r>
    </w:p>
    <w:p>
      <w:pPr>
        <w:pStyle w:val="Normal"/>
        <w:spacing w:before="0" w:after="0"/>
        <w:ind w:left="240" w:hanging="0"/>
        <w:rPr>
          <w:rFonts w:ascii="Arial" w:hAnsi="Arial" w:eastAsia="Times New Roman" w:cs="Arial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7030A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читое непослушание означает, что ребенок хочет быть в центре внимания;</w:t>
      </w:r>
    </w:p>
    <w:p>
      <w:pPr>
        <w:pStyle w:val="Normal"/>
        <w:numPr>
          <w:ilvl w:val="0"/>
          <w:numId w:val="1"/>
        </w:numPr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казы свидетельствуют о том, что ребенок жаждет эмоциональных впечатлений;</w:t>
      </w:r>
    </w:p>
    <w:p>
      <w:pPr>
        <w:pStyle w:val="Normal"/>
        <w:numPr>
          <w:ilvl w:val="0"/>
          <w:numId w:val="1"/>
        </w:numPr>
        <w:spacing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ямство – свидетельство желания быть независимы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грессия – ребенок ищет способ самозащиты;</w:t>
      </w:r>
    </w:p>
    <w:p>
      <w:pPr>
        <w:pStyle w:val="Normal"/>
        <w:spacing w:lineRule="auto" w:line="240" w:before="0" w:after="0"/>
        <w:ind w:left="24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bCs/>
          <w:color w:val="C00000"/>
          <w:sz w:val="32"/>
          <w:szCs w:val="32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C00000"/>
          <w:sz w:val="32"/>
          <w:szCs w:val="32"/>
          <w:shd w:fill="FFFFFF" w:val="clear"/>
        </w:rPr>
        <w:t>«Наказывая, подумай: "Зачем?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Наказание не должно вредить здоровью, ни физическому, ни психическому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 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ее того, по идее, наказание должно быть полезным, не так ли? Никто не спорит. Однако наказы</w:t>
        <w:softHyphen/>
        <w:t>вающий забывает подумать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943634"/>
          <w:sz w:val="24"/>
          <w:szCs w:val="24"/>
          <w:shd w:fill="FFFFFF" w:val="clear"/>
        </w:rPr>
        <w:t>•</w:t>
      </w:r>
      <w:r>
        <w:rPr>
          <w:rStyle w:val="Appleconvertedspace"/>
          <w:rFonts w:cs="Times New Roman" w:ascii="Times New Roman" w:hAnsi="Times New Roman"/>
          <w:color w:val="943634"/>
          <w:sz w:val="24"/>
          <w:szCs w:val="24"/>
          <w:shd w:fill="FFFFFF" w:val="clear"/>
        </w:rPr>
        <w:t> </w:t>
      </w:r>
      <w:r>
        <w:rPr>
          <w:rStyle w:val="Butback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^</w:t>
      </w:r>
      <w:r>
        <w:rPr>
          <w:rStyle w:val="Appleconvertedspac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Если есть сомнение, наказывать или не наказывать, - НЕ наказывайте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же если уже поняли, что обычно слишком мягки, доверчивы и нерешительны. Никакой «профилактики», никаких наказаний «на всякий случай»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943634"/>
          <w:sz w:val="24"/>
          <w:szCs w:val="24"/>
          <w:shd w:fill="FFFFFF" w:val="clear"/>
        </w:rPr>
        <w:t>•</w:t>
      </w:r>
      <w:r>
        <w:rPr>
          <w:rStyle w:val="Appleconvertedspace"/>
          <w:rFonts w:cs="Times New Roman" w:ascii="Times New Roman" w:hAnsi="Times New Roman"/>
          <w:color w:val="94363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За один раз - одно!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же если проступков совершено сразу необозримое множество, наказание может быть суровым, но только одно, за все сразу, а не по одному - за каждый. Салат из наказаний - блюдо не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ской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943634"/>
          <w:sz w:val="24"/>
          <w:szCs w:val="24"/>
          <w:shd w:fill="FFFFFF" w:val="clear"/>
        </w:rPr>
        <w:t>•</w:t>
      </w:r>
      <w:r>
        <w:rPr>
          <w:rStyle w:val="Appleconvertedspace"/>
          <w:rFonts w:cs="Times New Roman" w:ascii="Times New Roman" w:hAnsi="Times New Roman"/>
          <w:color w:val="943634"/>
          <w:sz w:val="24"/>
          <w:szCs w:val="24"/>
          <w:shd w:fill="FFFFFF" w:val="clear"/>
        </w:rPr>
        <w:t> </w:t>
      </w:r>
      <w:r>
        <w:rPr>
          <w:rStyle w:val="Butback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^</w:t>
      </w:r>
      <w:r>
        <w:rPr>
          <w:rStyle w:val="Appleconvertedspac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Наказание — не за счет любви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бы ни случилось, не ли</w:t>
        <w:softHyphen/>
        <w:t>шайте ребенка заслуженной похвалы и наград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943634"/>
          <w:sz w:val="24"/>
          <w:szCs w:val="24"/>
          <w:shd w:fill="FFFFFF" w:val="clear"/>
        </w:rPr>
        <w:t>•</w:t>
      </w:r>
      <w:r>
        <w:rPr>
          <w:rStyle w:val="Appleconvertedspace"/>
          <w:rFonts w:cs="Times New Roman" w:ascii="Times New Roman" w:hAnsi="Times New Roman"/>
          <w:color w:val="94363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Срок давност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чше не наказывать, чем наказывать запо</w:t>
        <w:softHyphen/>
        <w:t>здало. Иные, чересчур последовательные воспитатели, руга</w:t>
        <w:softHyphen/>
        <w:t>ют и наказывают детей за проступки, обнаруженные спустя месяц, а то и год (что-то испортил, стащил, напакостил), за</w:t>
        <w:softHyphen/>
        <w:t>бывая, что даже в суровых взрослых законах принимается во внимание срок давности правонарушения. Риск внушить ребенку мысль о возможной безнаказанности не так страшен, как риск задержки душевного развит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943634"/>
          <w:sz w:val="24"/>
          <w:szCs w:val="24"/>
          <w:shd w:fill="FFFFFF" w:val="clear"/>
        </w:rPr>
        <w:t>•</w:t>
      </w:r>
      <w:r>
        <w:rPr>
          <w:rStyle w:val="Appleconvertedspace"/>
          <w:rFonts w:cs="Times New Roman" w:ascii="Times New Roman" w:hAnsi="Times New Roman"/>
          <w:color w:val="943634"/>
          <w:sz w:val="24"/>
          <w:szCs w:val="24"/>
          <w:shd w:fill="FFFFFF" w:val="clear"/>
        </w:rPr>
        <w:t> </w:t>
      </w:r>
      <w:r>
        <w:rPr>
          <w:rStyle w:val="Butback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^</w:t>
      </w:r>
      <w:r>
        <w:rPr>
          <w:rStyle w:val="Appleconvertedspac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Наказан - прощен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цидент исчерпан. Страница пере</w:t>
        <w:softHyphen/>
        <w:t>вернута, как ни в чем не бывало. О старых грехах ни слова. Не мешайте начинать жизнь сначал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943634"/>
          <w:sz w:val="24"/>
          <w:szCs w:val="24"/>
          <w:shd w:fill="FFFFFF" w:val="clear"/>
        </w:rPr>
        <w:t>•</w:t>
      </w:r>
      <w:r>
        <w:rPr>
          <w:rStyle w:val="Appleconvertedspace"/>
          <w:rFonts w:cs="Times New Roman" w:ascii="Times New Roman" w:hAnsi="Times New Roman"/>
          <w:color w:val="94363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Наказание без унижения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бы ни было, какая бы ни была вина, наказание не должно восприниматься ребенком как тор</w:t>
        <w:softHyphen/>
        <w:t>жество нашей силы над его слабостью, как унижение. Если ребенок считает, что мы несправедливы, наказание подейст</w:t>
        <w:softHyphen/>
        <w:t>вует только в обратную сторону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943634"/>
          <w:sz w:val="24"/>
          <w:szCs w:val="24"/>
          <w:shd w:fill="FFFFFF" w:val="clear"/>
        </w:rPr>
        <w:t>•</w:t>
      </w:r>
      <w:r>
        <w:rPr>
          <w:rStyle w:val="Appleconvertedspace"/>
          <w:rFonts w:cs="Times New Roman" w:ascii="Times New Roman" w:hAnsi="Times New Roman"/>
          <w:color w:val="943634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943634"/>
          <w:sz w:val="24"/>
          <w:szCs w:val="24"/>
          <w:shd w:fill="FFFFFF" w:val="clear"/>
        </w:rPr>
        <w:t>Ребенок не должен бояться наказания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наказания он должен страшиться, не гнева нашего, а нашего огорчени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  <w:shd w:fill="FFFCF3" w:val="clear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shd w:fill="FFFCF3" w:val="clear"/>
        </w:rPr>
        <w:t>Не наказывайте ребёнка, ког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CF3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 xml:space="preserve"> он болен или ещё не совсем оправился от болезни, в эти периоды его психика ещё ослабл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ест, играет, готовится ко сну или только что проснул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ребенок боится чего-то, не может победить невнимательность, неловк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сделал что-то и сам не понял зач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вы не в себе (устали, огорчены, раздражены по своим причина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</w:r>
    </w:p>
    <w:p>
      <w:pPr>
        <w:pStyle w:val="Normal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960370" cy="2122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shd w:fill="FFFCF3" w:val="clear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shd w:fill="FFFCF3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32"/>
          <w:szCs w:val="32"/>
          <w:shd w:fill="FFFCF3" w:val="clear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shd w:fill="FFFCF3" w:val="clear"/>
        </w:rPr>
        <w:t>Чем заменить наказание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Терпением. Не наказывайте за проступок, подождите, может быть, он больше не повторит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Объясните ребёнку, почему так делать нельзя. Не пускайтесь в длинные объясн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CF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Предугадайте действие ребёнка и отвлеките его игрой, новым заняти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  <w:t>— Наградами. Выделяйте хорошие поступки, хвалите и поощряйте за них — так у сына или дочери будет больше стимулов вести себя хорошо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CF3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  <w:shd w:fill="FFFFFF" w:val="clear"/>
        </w:rPr>
        <w:t>«Искусство быть родителем»</w:t>
      </w:r>
      <w:r>
        <w:rPr>
          <w:color w:val="000000"/>
          <w:sz w:val="27"/>
          <w:szCs w:val="27"/>
          <w:shd w:fill="FFFFFF" w:val="clear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аш ребенок ни в чем не виноват перед вами. Ни в том, что поя</w:t>
        <w:softHyphen/>
        <w:t>вился на свет. Ни в том, что создал вам дополнительные труд</w:t>
        <w:softHyphen/>
        <w:t>ности. Ни в том, что не дал ожидаемого счастья. Ни в том, что не оправдал вашего ожидания. И вы не вправе требовать, чтобы он разрешил вам эти проблем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аш ребенок - не ваша собственность, а самостоятельный чело</w:t>
        <w:softHyphen/>
        <w:t>век. И решать до конца его судьбу, а тем более ломать по своему усмотрению ему жизнь вы не имеете право. Вы можете лишь помочь ему выбрать жизненный путь, изучив его способности и интересы и создав условия для реализац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аш ребенок далеко не всегда будет послушным и милым. Его упрямства и капризы так же неизбежны, как сам факт его при</w:t>
        <w:softHyphen/>
        <w:t>сутствия в семь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многих капризах и шалостях ребенка повинны вы сами, по</w:t>
        <w:softHyphen/>
        <w:t>тому что вовремя не поняли его, не желая принимать его таким, каков он ес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 должны всегда верить в лучшее, что есть в вашем ребенке. Быть уверенным в том, что рано или поздно это лучшее непре</w:t>
        <w:softHyphen/>
        <w:t>менно проявитс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61005" cy="19551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униципальное образовательное  учреждение для детей, нуждающихся в психолого -  педагогической и медико – социальной помощ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Центр психолого-медико-социального сопровождения «Надеж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йбыш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Новокузнецк, ул. Глинки д.13. тел. 72-46-77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7030A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7030A0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7030A0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color w:val="7030A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48:00Z</dcterms:created>
  <dc:creator>Елена</dc:creator>
  <dc:description/>
  <dc:language>en-US</dc:language>
  <cp:lastModifiedBy>Елена</cp:lastModifiedBy>
  <dcterms:modified xsi:type="dcterms:W3CDTF">2014-12-07T05:48:00Z</dcterms:modified>
  <cp:revision>2</cp:revision>
  <dc:subject/>
  <dc:title/>
</cp:coreProperties>
</file>