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/>
        <w:t>Сентябрь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977"/>
        <w:gridCol w:w="2977"/>
        <w:gridCol w:w="2835"/>
      </w:tblGrid>
      <w:tr>
        <w:trPr>
          <w:trHeight w:val="9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. диагностика по выявлению воспитательных возможностей семьи, причин возникновения трудносте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кетирование  учащихся: « Что я знаю о родном кра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малая родина» -кл.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Права и обязанности школьников. Поведение в школе, на уроках, на переменах, в столовой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памяти и скорби» -10 годовщина трагедии в Бесла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к белых журавлей» - тематически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Как понимать друг друга»</w:t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>«Весёлые нотки», «Умелые руки»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й патриот», «Мы- -исследователи», «Тропа здоровья», «Доноведе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 чисел», «Уроки нравственност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ы, гимнастика.</w:t>
            </w:r>
          </w:p>
        </w:tc>
      </w:tr>
      <w:tr>
        <w:trPr>
          <w:trHeight w:val="8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00"/>
              </w:rPr>
              <w:t>Беседа «Болезни грязных ру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одвижных игр для проведения перем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ник. Безопасность детей на улицах и дорогах. Наш путь в школу.</w:t>
            </w:r>
          </w:p>
        </w:tc>
      </w:tr>
      <w:tr>
        <w:trPr>
          <w:trHeight w:val="8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онное родительское собрание»</w:t>
            </w:r>
          </w:p>
        </w:tc>
      </w:tr>
      <w:tr>
        <w:trPr>
          <w:trHeight w:val="8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Работа с активом класса. Распределение обязанностей на </w:t>
            </w:r>
            <w:r>
              <w:rPr>
                <w:lang w:val="en-US"/>
              </w:rPr>
              <w:t>I</w:t>
            </w:r>
            <w:r>
              <w:rPr/>
              <w:t xml:space="preserve"> полугоди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матем., русскому языку с Сальниковой С.,Остащенко С., Рудяшкиным С., Саркисян 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/>
        <w:t>О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1"/>
        <w:gridCol w:w="2957"/>
        <w:gridCol w:w="2957"/>
        <w:gridCol w:w="2958"/>
      </w:tblGrid>
      <w:tr>
        <w:trPr>
          <w:trHeight w:val="9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 правами и обязанностями ребёнк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 интернет-безопасности.</w:t>
            </w:r>
          </w:p>
        </w:tc>
      </w:tr>
      <w:tr>
        <w:trPr>
          <w:trHeight w:val="8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ых людей:</w:t>
            </w:r>
          </w:p>
          <w:p>
            <w:pPr>
              <w:pStyle w:val="Normal"/>
              <w:rPr/>
            </w:pPr>
            <w:r>
              <w:rPr/>
              <w:t xml:space="preserve">-операция «Забота», посвященная Дню пожилых люде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«Дары осени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ы за здоровый образ жизн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>«Весёлые нотки», «Умелые руки»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й патриот», «Мы- -исследователи», «Тропа здоровья», «Доноведени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 чисел», «Уроки нравственности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ы, гимнастика</w:t>
            </w:r>
          </w:p>
        </w:tc>
      </w:tr>
      <w:tr>
        <w:trPr>
          <w:trHeight w:val="8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Берегись огня». «Спички детям не игрушка». 01. Краткие сведения о пожарной охран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поведения учащихся на улицах и дорог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Личная гигиена человека и гигиена жилища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«Поведение во время каникул»</w:t>
            </w:r>
          </w:p>
        </w:tc>
      </w:tr>
      <w:tr>
        <w:trPr>
          <w:trHeight w:val="8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портфолио учащихся </w:t>
            </w:r>
          </w:p>
        </w:tc>
      </w:tr>
      <w:tr>
        <w:trPr>
          <w:trHeight w:val="8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о слабоуспевающим уч-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32"/>
          <w:szCs w:val="32"/>
        </w:rPr>
        <w:t>Ноябр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9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работа по сопровождению детей группы риск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 рисунков «Права ребенка в современном мире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народного единства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>«Весёлые нотки», «Умелые руки»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й патриот», «Мы- -исследователи», «Тропа здоровья», «Доноведени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 чисел», «Уроки нравственности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ы, гимнастика.</w:t>
            </w:r>
          </w:p>
        </w:tc>
      </w:tr>
      <w:tr>
        <w:trPr>
          <w:trHeight w:val="89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Здоровый образ жизни. Здоровое питание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ветофоров и пешеходных переходо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Хорошие и плохие вещества»</w:t>
            </w:r>
          </w:p>
        </w:tc>
      </w:tr>
      <w:tr>
        <w:trPr>
          <w:trHeight w:val="87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родителей в профилактике вредных зависимостей»</w:t>
            </w:r>
          </w:p>
        </w:tc>
      </w:tr>
      <w:tr>
        <w:trPr>
          <w:trHeight w:val="89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о слабоуспевающим уч-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>Декабр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9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б в военные пошёл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интернет – олимпиадах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гра-путешествие «Как встречают Новый год в разных странах?»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32"/>
                <w:szCs w:val="32"/>
              </w:rPr>
            </w:pPr>
            <w:r>
              <w:rPr>
                <w:rFonts w:cs="Times New Roman"/>
                <w:spacing w:val="-3"/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Риск и ответственност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>«Весёлые нотки», «Умелые руки»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й патриот», «Мы- -исследователи», «Тропа здоровья», «Доноведени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 чисел», «Уроки нравственности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ы, гимнастика.</w:t>
            </w:r>
          </w:p>
        </w:tc>
      </w:tr>
      <w:tr>
        <w:trPr>
          <w:trHeight w:val="89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рожно – транспортный травматиз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Как защитить себя от гриппа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«Поведение во время каникул»</w:t>
            </w:r>
          </w:p>
        </w:tc>
      </w:tr>
      <w:tr>
        <w:trPr>
          <w:trHeight w:val="87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седание родительского комитета.</w:t>
            </w:r>
          </w:p>
        </w:tc>
      </w:tr>
      <w:tr>
        <w:trPr>
          <w:trHeight w:val="89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Новый год у ворот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утренник.</w:t>
            </w:r>
          </w:p>
        </w:tc>
      </w:tr>
      <w:tr>
        <w:trPr>
          <w:trHeight w:val="72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о слабоуспевающим уч-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>Январ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9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ь освобождения города  от немецкой оккупаци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рмушек. Подкормка птиц зимой.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>«Весёлые нотки», «Умелые руки»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й патриот», «Мы- -исследователи», «Тропа здоровья», «Доноведени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 чисел», «Уроки нравственности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ы, гимнастика.</w:t>
            </w:r>
          </w:p>
        </w:tc>
      </w:tr>
      <w:tr>
        <w:trPr>
          <w:trHeight w:val="89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состязания «Зимние забавы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Курить-здоровью вредить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орожными знаками.</w:t>
            </w:r>
          </w:p>
        </w:tc>
      </w:tr>
      <w:tr>
        <w:trPr>
          <w:trHeight w:val="87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Работа с активом класса. Распределение обязанностей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о слабоуспевающим уч-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/>
        <w:t>Февра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782"/>
        <w:gridCol w:w="2805"/>
        <w:gridCol w:w="2787"/>
        <w:gridCol w:w="3556"/>
      </w:tblGrid>
      <w:tr>
        <w:trPr>
          <w:trHeight w:val="97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юного героя-антифашиста. (Презентаци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работы «Урок мужества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На страже Родины»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Возраст, с которого наступает уголовная ответственность».Ознакомление со статьями УК РФ ,по которым часто привлекаются несовершеннолетние.</w:t>
            </w:r>
          </w:p>
        </w:tc>
      </w:tr>
      <w:tr>
        <w:trPr>
          <w:trHeight w:val="9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>«Весёлые нотки», «Умелые руки»,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й патриот», «Мы- -исследователи», «Тропа здоровья», «Доноведение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 чисел», «Уроки нравственности»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ы, гимнастика.</w:t>
            </w:r>
          </w:p>
        </w:tc>
      </w:tr>
      <w:tr>
        <w:trPr>
          <w:trHeight w:val="89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«Поведение во время каникул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 жезлом на перекрёстке – регулировщик и его сигналы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воспитании не бывает мелочей» (собрание)</w:t>
            </w:r>
          </w:p>
        </w:tc>
      </w:tr>
      <w:tr>
        <w:trPr>
          <w:trHeight w:val="89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о слабоуспевающим уч-ся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/>
        <w:t>Мар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9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для наших ма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– тренинг «Что делать, если с тобой жестоко обращаются в семье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етьми девиантного пове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СЕДЫ ПО ПРОФИЛАКТИКЕ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. «День Земл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>«Весёлые нотки», «Умелые руки»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й патриот», «Мы- -исследователи», «Тропа здоровья», «Доноведени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 чисел», «Уроки нравственности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ы, гимнастика.</w:t>
            </w:r>
          </w:p>
        </w:tc>
      </w:tr>
      <w:tr>
        <w:trPr>
          <w:trHeight w:val="89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олёт и падение. Понятие о веществах , способных влиять на психику.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внимательным и осторожным на улицах и дорогах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«Поведение во время каникул»</w:t>
            </w:r>
          </w:p>
        </w:tc>
      </w:tr>
      <w:tr>
        <w:trPr>
          <w:trHeight w:val="87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седание родительского комитета.</w:t>
            </w:r>
          </w:p>
        </w:tc>
      </w:tr>
      <w:tr>
        <w:trPr>
          <w:trHeight w:val="89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о слабоуспевающим уч-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/>
        <w:t>Апре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9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кетирование </w:t>
            </w:r>
          </w:p>
          <w:p>
            <w:pPr>
              <w:pStyle w:val="Normal"/>
              <w:jc w:val="center"/>
              <w:rPr/>
            </w:pPr>
            <w:r>
              <w:rPr/>
              <w:t>«Что я люблю в своей школе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«Международный день детской книг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д литературы в РФ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о Чернобыле. Герой в Ростовской обл.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>«Весёлые нотки», «Умелые руки»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й патриот», «Мы- -исследователи», «Тропа здоровья», «Доноведени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 чисел», «Уроки нравственности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ы, гимнастика.</w:t>
            </w:r>
          </w:p>
        </w:tc>
      </w:tr>
      <w:tr>
        <w:trPr>
          <w:trHeight w:val="89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ерехода в составе организованной группы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о слабоуспевающим уч-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>Ма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489"/>
        <w:gridCol w:w="2977"/>
        <w:gridCol w:w="2977"/>
        <w:gridCol w:w="2976"/>
      </w:tblGrid>
      <w:tr>
        <w:trPr>
          <w:trHeight w:val="97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мяти.</w:t>
            </w:r>
          </w:p>
          <w:p>
            <w:pPr>
              <w:pStyle w:val="Normal"/>
              <w:jc w:val="center"/>
              <w:rPr/>
            </w:pPr>
            <w:r>
              <w:rPr/>
              <w:t>«Бессмертный пол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городского краеведческого музея.</w:t>
            </w:r>
          </w:p>
        </w:tc>
      </w:tr>
      <w:tr>
        <w:trPr>
          <w:trHeight w:val="88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–летие Победы.70–летие битвы за Берлин. «Свеча памя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на асфальте «Спасибо деду за Победу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>«Весёлые нотки», «Умелые руки»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й патриот», «Мы- -исследователи», «Тропа здоровья», «Доноведе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 чисел», «Уроки нравственности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ы, гимнастика.</w:t>
            </w:r>
          </w:p>
        </w:tc>
      </w:tr>
      <w:tr>
        <w:trPr>
          <w:trHeight w:val="89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равила поведения детей и пассажиров в общественном транспор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ень здоровь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pacing w:val="-1"/>
              </w:rPr>
              <w:t>(Беседа о ЗОЖ, спортивные игр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дение во дворе, дома, на реке и море. «Я один дома». </w:t>
            </w:r>
          </w:p>
        </w:tc>
      </w:tr>
      <w:tr>
        <w:trPr>
          <w:trHeight w:val="87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об итогах г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Анкетирование «Занятость детей на  каникулах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о слабоуспевающим уч-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2:07:00Z</dcterms:created>
  <dc:creator>visage</dc:creator>
  <dc:description/>
  <cp:keywords/>
  <dc:language>en-US</dc:language>
  <cp:lastModifiedBy>visage</cp:lastModifiedBy>
  <dcterms:modified xsi:type="dcterms:W3CDTF">2014-09-29T20:19:00Z</dcterms:modified>
  <cp:revision>25</cp:revision>
  <dc:subject/>
  <dc:title/>
</cp:coreProperties>
</file>