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142" w:hanging="0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1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418"/>
        <w:gridCol w:w="708"/>
        <w:gridCol w:w="2977"/>
        <w:gridCol w:w="2977"/>
        <w:gridCol w:w="3402"/>
        <w:gridCol w:w="3402"/>
      </w:tblGrid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2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чащимся с ОВ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Вводный и -ж. Первичный и-ж по Т/б. Основы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авилами поведения в спортивном за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азначение физкультурно- оздоровительных занятий, их роль и значение в режим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нструктаж. Первичный инструктаж по т/б. Инструктаж по л/а.. Режим дня школьника и его значение. (презентаци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ют учебно- познавательный интерес к новому учебному матери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авилами поведения в спортивном з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ить </w:t>
            </w:r>
            <w:r>
              <w:rPr>
                <w:sz w:val="20"/>
                <w:szCs w:val="20"/>
              </w:rPr>
              <w:t>назначение физкультурно- оздоровительных занятий, их роль и значение в режиме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проявляют учебно- познавательный интерес к новому учебному материал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Ходьба и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игра. Виды ходьбы. 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в основных способах передвижения человек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ходьбу под счет, под ритмический рисун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rPr/>
            </w:pPr>
            <w:r>
              <w:rPr>
                <w:b/>
                <w:bCs/>
                <w:spacing w:val="5"/>
                <w:sz w:val="20"/>
                <w:szCs w:val="20"/>
              </w:rPr>
              <w:t>Осваиват</w:t>
            </w:r>
            <w:r>
              <w:rPr>
                <w:b/>
                <w:bCs/>
                <w:sz w:val="20"/>
                <w:szCs w:val="20"/>
              </w:rPr>
              <w:t>ь</w:t>
            </w:r>
            <w:r>
              <w:rPr>
                <w:b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 xml:space="preserve">универсальные </w:t>
            </w:r>
            <w:r>
              <w:rPr>
                <w:sz w:val="20"/>
                <w:szCs w:val="20"/>
              </w:rPr>
              <w:t xml:space="preserve">умения,  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язанные  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м 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ующих</w:t>
            </w:r>
            <w:r>
              <w:rPr>
                <w:color w:val="363435"/>
                <w:sz w:val="20"/>
                <w:szCs w:val="20"/>
              </w:rPr>
              <w:t xml:space="preserve">  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очетание различных видов ходьб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 ОРУ. Строевые упражнения: основная стойка, построение в колонну по одному и в шеренгу. Ходьба обычная, на пятках, носках, в полуприседе, с различным положенеим рук, под счет учителя, коротким и средним шагом. П/игра на внимание «Запрещенное движ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работать по предложенному учителем пл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Совместно  договариваться  о  правилах  общения  и  поведения  на уроках  и следовать 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ориентируются на понимание причин успеха в учебной деятельности: самоанализ и самоконтроль результа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в основных способах передвижения человек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ходьбу под счет, под ритмический рисун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Учиться работать по предложенному учителем пл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Совместно  договариваться  о  правилах  общения  и  поведения  на уроках  и следовать 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ориентируются на понимание причин успеха в учебной деятельн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изменением направления и скорости. 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в основных способах передвижения человека</w:t>
            </w:r>
            <w:r>
              <w:rPr>
                <w:b/>
                <w:sz w:val="20"/>
                <w:szCs w:val="20"/>
              </w:rPr>
              <w:t xml:space="preserve"> Осваивать </w:t>
            </w:r>
            <w:r>
              <w:rPr>
                <w:sz w:val="20"/>
                <w:szCs w:val="20"/>
              </w:rPr>
              <w:t>технику выполнения беговых упраж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очетание различных видов ходьбы и бе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 ОРУ. Строевые упражнения: основная стойка, построение в колонну по одному и в шеренгу. Ходьба обычная, на пятках, носках, в полуприседе, с различным положением  рук, под счет учителя, коротким,  средним шагом и длинным шагом. Бег с изменением направления движения по указанию учителя,  по сигналу. Обычный бег, коротким, средним и длинным шаг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Добывать новые знания: находить ответы на вопросы, используя свой  жизненный  опыт  и  информацию,  полученную 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имать позицию учащегося, положительно относиться к школьным занят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осят необходимые коррективы в действие после его завершения на основе его оценки и учёта характера сделанных ошиб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в основных способах передвижения человека</w:t>
            </w:r>
            <w:r>
              <w:rPr>
                <w:b/>
                <w:sz w:val="20"/>
                <w:szCs w:val="20"/>
              </w:rPr>
              <w:t xml:space="preserve"> Осваивать </w:t>
            </w:r>
            <w:r>
              <w:rPr>
                <w:sz w:val="20"/>
                <w:szCs w:val="20"/>
              </w:rPr>
              <w:t>технику выполнения беговых упраж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: находить ответы на вопросы  полученную 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, положительно относиться к школьным занят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- игра. Специальные беговые упражнения 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бега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</w:t>
            </w:r>
            <w:r>
              <w:rPr>
                <w:sz w:val="20"/>
                <w:szCs w:val="20"/>
              </w:rPr>
              <w:t>ь умение использовать положение рук и длину шага во время ходьб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палками. СУ. Бег с высоким подниманием бедра, захлест голени, выбрасывание прямых ног вперед. См. урок № 3.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гра: Игра «К своим флажкам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блюдать простейшие нормы речевого этикета: здороваться, прощаться, благодарить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 Формирование положительного отношения к учению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скрывают внутреннюю позицию шко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бега различ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</w:t>
            </w:r>
            <w:r>
              <w:rPr>
                <w:sz w:val="20"/>
                <w:szCs w:val="20"/>
              </w:rPr>
              <w:t>ь умение использовать положение рук и длину шага во время ходь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Соблюдать простейшие нормы речевого этикета: здороваться, прощаться, благодар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уче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разные виды бега, уметь менять направление во время бега, оценивать свое состоя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. Бег с высоким подниманием бедра, захлест голени, выбрасывание прямых ног вперед. См. урок № 3. Бег по определенному коридору. П/игра: Игра «К своим флажкам» Эстафет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 </w:t>
            </w:r>
            <w:r>
              <w:rPr>
                <w:sz w:val="20"/>
                <w:szCs w:val="20"/>
              </w:rPr>
              <w:t>Отработка знаний и умений, приобретенных на предыдущих уроках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разные виды бега, уметь менять направление во время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Потребность в общении с учителем. Умение слушать и вступать в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:планируют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 максимальной скоростью  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уиальные беговые упражнения. Бег с ускорением (15 – 20 м) – 2 -3 раза в чередовании со спокойным бегом. Максимально быстрый бег на месте (сериями по 10 с.).  П/игра: «Вызов номер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витие основных фи з- 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держание цели урока, работа по плану, исправление ошибок в своей работе, сравнивая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с образцо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становление обучающимися связи между целью учебной деятельности и её мотиво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 максимальной скоростью  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Развитие основных фи з- их качеств и расширение функциональных возможностей орга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ание цели уро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 упражнений, выбирать удоб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ind w:firstLine="34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азличат</w:t>
            </w:r>
            <w:r>
              <w:rPr>
                <w:b/>
                <w:bCs/>
                <w:sz w:val="20"/>
                <w:szCs w:val="20"/>
              </w:rPr>
              <w:t xml:space="preserve">ь  </w:t>
            </w:r>
            <w:r>
              <w:rPr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выполнят</w:t>
            </w:r>
            <w:r>
              <w:rPr>
                <w:b/>
                <w:bCs/>
                <w:sz w:val="20"/>
                <w:szCs w:val="20"/>
              </w:rPr>
              <w:t xml:space="preserve">ь  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троевы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манды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pacing w:val="-2"/>
                <w:sz w:val="20"/>
                <w:szCs w:val="20"/>
              </w:rPr>
              <w:t>«Смирно!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 xml:space="preserve">«Воль- </w:t>
            </w:r>
            <w:r>
              <w:rPr>
                <w:spacing w:val="2"/>
                <w:sz w:val="20"/>
                <w:szCs w:val="20"/>
              </w:rPr>
              <w:t>но!»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Шаго</w:t>
            </w:r>
            <w:r>
              <w:rPr>
                <w:sz w:val="20"/>
                <w:szCs w:val="20"/>
              </w:rPr>
              <w:t xml:space="preserve">м  </w:t>
            </w:r>
            <w:r>
              <w:rPr>
                <w:spacing w:val="2"/>
                <w:sz w:val="20"/>
                <w:szCs w:val="20"/>
              </w:rPr>
              <w:t>марш!»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Н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pacing w:val="2"/>
                <w:w w:val="117"/>
                <w:sz w:val="20"/>
                <w:szCs w:val="20"/>
              </w:rPr>
              <w:t>ме</w:t>
            </w:r>
            <w:r>
              <w:rPr>
                <w:spacing w:val="-2"/>
                <w:sz w:val="20"/>
                <w:szCs w:val="20"/>
              </w:rPr>
              <w:t>сте!»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Равняйсь!»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Стой!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циальные беговые упражнения. Бег в чередовании с ходьбой до 500  м. П/игра на внимание: «Карлики и велика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витие основных физ -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ерерабатывать  полученную  информацию:  делать  выводы  в результате совместной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сего класса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ание цели урока, определять границы умения и неумения, работа по плану;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азличат</w:t>
            </w:r>
            <w:r>
              <w:rPr>
                <w:b/>
                <w:bCs/>
                <w:sz w:val="20"/>
                <w:szCs w:val="20"/>
              </w:rPr>
              <w:t xml:space="preserve">ь  </w:t>
            </w:r>
            <w:r>
              <w:rPr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выполнят</w:t>
            </w:r>
            <w:r>
              <w:rPr>
                <w:b/>
                <w:bCs/>
                <w:sz w:val="20"/>
                <w:szCs w:val="20"/>
              </w:rPr>
              <w:t xml:space="preserve">ь  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троевы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манды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pacing w:val="-2"/>
                <w:sz w:val="20"/>
                <w:szCs w:val="20"/>
              </w:rPr>
              <w:t>«Смирно!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 xml:space="preserve">«Воль- </w:t>
            </w:r>
            <w:r>
              <w:rPr>
                <w:spacing w:val="2"/>
                <w:sz w:val="20"/>
                <w:szCs w:val="20"/>
              </w:rPr>
              <w:t>но!»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Шаго</w:t>
            </w:r>
            <w:r>
              <w:rPr>
                <w:sz w:val="20"/>
                <w:szCs w:val="20"/>
              </w:rPr>
              <w:t xml:space="preserve">м  </w:t>
            </w:r>
            <w:r>
              <w:rPr>
                <w:spacing w:val="2"/>
                <w:sz w:val="20"/>
                <w:szCs w:val="20"/>
              </w:rPr>
              <w:t>марш!»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Н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pacing w:val="2"/>
                <w:w w:val="117"/>
                <w:sz w:val="20"/>
                <w:szCs w:val="20"/>
              </w:rPr>
              <w:t>ме</w:t>
            </w:r>
            <w:r>
              <w:rPr>
                <w:spacing w:val="-2"/>
                <w:sz w:val="20"/>
                <w:szCs w:val="20"/>
              </w:rPr>
              <w:t>сте!»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Равняйсь!»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Стой!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Развитие основных физ -их качеств и расширение функциональных возможностей организ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Перерабатывать  полученную  информаци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ание цели уро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е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метания малого мяч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Разнообразные прыжки и многоскоки.  Броски и ловля набивных мячей: 0,5 кг. в парах двумя руками от груди вперед- вверх, из положения стоя ноги на ширине плеч, грудью в направлении метания. П/игра «Точный расчет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, во внеурочной деятельности,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зненных ситуациях под руководством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 на развитие силы, быстроты,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метания малого мяч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метные: 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учебной деятельности с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Определять цель выполнения заданий на уроке, во внеурочной деятель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зненных ситуациях под руководством учите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 игра. Метание мяча  в ц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правила техники безопасности при метании малого мяч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Броски в стену (щит) малого мячей одной и обеими руками на дальность отскока с расстояния 3 – 6 м из различных И. П. с места. Метание в горизонтальную и вертикальную цель (2 х 2 м) с расстояния 3 –4 метров.   П/игра «Кто дальше бросит»              </w:t>
            </w:r>
            <w:r>
              <w:rPr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Формирование культуры движений;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ние принятие различных позиций и точки зрения на предмет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ятие учебной задачи, работа по плану, оценка своей работы по заданным крите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правила техники безопасности при метании малого мяч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Формирование культуры движ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нятие учебной задачи, работа по план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ы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 игра. Развитие силовых способностей и прыгуче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 набивными мячами (до 0,5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Игра «Зайцы в огороде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Развитие физических качеств и физических способносте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рассматривать физическую культуру как явлении общечеловеческой культуры,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особ жизнедеятельности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Развитие физических качеств и физических способносте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стные: Научаться рассматривать физическую культуру как способ жизнедеятельности челове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 игра. Прыжки на скакалк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выполнения прыжка в длину с ме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навыки по самостоятельному выполнению упражнений дыхательной гимнаст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урок № 15- 16. Прыжки в длину с места. Прыжки на скакалке. П/игра «Прыгающие воробушки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богащение двигательного опыта физическими упражнениями</w:t>
            </w:r>
            <w:r>
              <w:rPr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амостоятельно определять важность или  необходимость выполнения различных зад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м  проце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выполнения прыжка в длину с ме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Обогащение двигательного опыта физическими упражнения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(в ходе выполнения) данн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</w:t>
            </w:r>
            <w:r>
              <w:rPr>
                <w:sz w:val="20"/>
                <w:szCs w:val="20"/>
              </w:rPr>
              <w:t>ь ориентироваться в простран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урок № 15- 16.  Прыжок в длину с 3- 4 шагов разбега с приземлением на две ноги. Прыжки через препятствие. П/игра «Лисы и куры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ние умения учиться и способности к организации своей деятельности (планированию, контролю, оценке);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пределять наиболее эффективные способы достижения результа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</w:t>
            </w:r>
            <w:r>
              <w:rPr>
                <w:sz w:val="20"/>
                <w:szCs w:val="20"/>
              </w:rPr>
              <w:t>ь ориентироваться в простран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ние умения уч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Освоение личностного смысла учения, желания уч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пределять наиболее эффективные способы достижения результата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8 -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Длительны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путешествие Развитие выносливости. П/иг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Многоскоки.  Смешанное передвижение (бег в черодовании с ходьбой) до 1000метров. П/игра на внимание: «Класс, воль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физической нагрузко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дчинение своих желаний сознательно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Научаться планировать  — определять последовательность промежуточных целей с учё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го результа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 восстанавливать дыхание Познавательные: Научаться простейшим способам контроля за физической нагруз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- экскурсия: Преодоление препятств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Преодоление полосы препятствий с использованием бега, ходьбы, прыжков, лазанием и перелезанием.. П/И «Гимнастическая полоса препят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правильность выполненного задания  на основе сравнения с предыдущими задания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на основе различных образц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контролировать и оценивать процесс и результаты деятель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равильность выполненного задания  на основе сравнения с предыдущими заданиям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ный бе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ою нагрузку в зависимости от цели ур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Переменный бег – 3 минут в чередовании с ходьб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пределение основной и второстепенной информаци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иск и выделение необходимой информ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- 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экскурсия: Кросс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 Специальные беговые упражнения. Бег в равномерном темпе до 1000 м по слабопересеченной местности. Комплекс дыхательных упраж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в отношении целей и способов действия, распределения функций и ролей в совмест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пределение основной и второстепенной информаци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бнаружение ошибок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Договариваться в отношении целей и способов действия, распределения функций и ролей в совме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пределение основной и второстепенной информаци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ые игры на основе б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универсальные умения управлять эмоциями в процессе учебной и игровой деятельност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баскетболу. Вид спорта- баскетбол (презентаци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учение работе с разными видами информации, умение читать дидактические Иллюстрации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универсальные умения управлять эмоциями в процессе учебной и игров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учение работе с разными видами информации, Личностные: Проявление активности, стремление к получению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и передвижения, повороты, останов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. ОРУ с мячом. Специальные беговые упражнения. Стойка игрока; перемещение в стойке приставными шагами в сторону, вперед, назад;  остановка в два шага во время бега. П/игра «Играй, играй, мяч не потеряй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ю умений планировать общую цель и пути её достиже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 процессе учебной и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Проявление активности, стремление к получению новы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нию умений планировать общую цель и пути её достижения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9 -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различные варианты передачи мяч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стниками в процессе совместного освоения техники игровых действий и прием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в движении. СУ. Специальные беговые упражнения. Комбинация из освоенных элементов техники передвижений (премещения  в стойке, остановка, поворот, ускорение). Ловля и передача мяча двумя руками от груди в парах; а) на месте; б) в шаге. П/игра «Играй, играй, мяч не потеряй»,   П/игра «Школа П/игра мяча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ю умений планировать общую цель и пути её достиж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ического разв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различные варианты передачи мяч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стниками в процессе совместного освоения техники игровых действий и прием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, в движении. П/игра «Мяч водящему»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 правой и левой рукой; а) на месте; б) шагом по прямой; П/игра: «У кого меньше мяч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в отношении целей и способов действия, распределения функций и роле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ой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- ой подготовленности;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Договариваться в отношении целей и способов действия, распределения функций и роле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развитие самостоятельности в поиске решения различ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учаться простейшим способам контроля за отдельными показателями физ- ой подготовленност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цель (щи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стниками в процессе совместного освоения техники игровых действий и при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вила игры, уважительно относится к соперн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Варианты ловли и передачи мяча. Варианты ведения мяча. Броски мяча двумя руками от груди с места; Броски мяча в щит с 1м – 1,5 м  П/игра №Попади в обруч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гра «Мяч в корзину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нимать общую задачу урока и точно выполнять свою часть работ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стниками в процессе совместного освоения техники игровых действий и при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вила игры, уважительно относится к сопер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понимать общую задачу урока и точно выполнять свою часть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 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ловко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тепень утомления организма во время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Специальные беговые упражнения.. Сочетание приемов: ловля мяча на месте – передача – ловля– Ведения мяча - бросок в щит. «Передал –садись». Бросок мяча в цель (кольцо). П/игра «Мяч в корзин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технически правильно выполнять двигательных действий из базовых видов спор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бнаружение ошибок при выполнении учебных заданий, отбор способов их исправле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: 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предметные: Научаться технически правильно выполнять двигательных действий из базовых видов спорт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их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бнаружение ошибок при выполнении учебных задани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 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ствовать </w:t>
            </w:r>
            <w:r>
              <w:rPr>
                <w:sz w:val="20"/>
                <w:szCs w:val="20"/>
              </w:rPr>
              <w:t>дифференцированию параметров движений, реакции, ориентированию в пространстве.</w:t>
            </w:r>
            <w:r>
              <w:rPr>
                <w:b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. урок 38 -40. См. урок П/игра  «Мяч водящему» , «У кого меньше мячей», «Мяч в корзин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правильно выполнять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Адекватно оценивать собственное поведение и поведение партнёра и вносить необходи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вы в интересах достижения общ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Научаться правильно выполнять двигательных действий из базовых видов спорта, использование их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Адекватно оценивать собственное поведение и поведение партнё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 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задания, эстафеты с мяч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нимать </w:t>
            </w:r>
            <w:r>
              <w:rPr>
                <w:sz w:val="20"/>
                <w:szCs w:val="20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b/>
                <w:sz w:val="20"/>
                <w:szCs w:val="20"/>
              </w:rPr>
              <w:t>. 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. урок 38- 40  </w:t>
            </w:r>
            <w:r>
              <w:rPr>
                <w:sz w:val="20"/>
                <w:szCs w:val="20"/>
              </w:rPr>
              <w:t>В парах передача набивного мяча. Эстафеты. П/игра  «Мяч водящему» , «У кого меньше мячей»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ься согласованно работать в группе.  учиться планировать работу в групп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ической подготовлен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диционных и координационных способ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нимать </w:t>
            </w:r>
            <w:r>
              <w:rPr>
                <w:sz w:val="20"/>
                <w:szCs w:val="20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ку игровых действий и приемов, варьировать ее в зависимости от ситуации и условий, возникающих в процессе игров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У.  Бег с ускорениями «сериями» на 20, 30 м. Прыжки через скакалку на двух ногах. П/игра: « Попади в обруч», «Мяч в корзин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тработка навыков самостояте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обогащение двигательного опыта жизненно важными двигательными умениями и навыкам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Конструктивно разрешать конфликты и осуществлять взаимный контро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Научаться правильно выполнять двигательных действий из базовых видов спорта, использование их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Адекватно оценивать собственное поведение и поведение партнё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 Основы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итуации, требующие применения правил предупреждения травматизма. Различать и выполнять строевые команды: «Смирно!», «Вольно!», «Шагом марш!», «На месте!»,  « Равняйсь!», «Стой!».  Освоение универсальных умений по самостоятельному выполнению упражнений по строевой подготов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 б на занятиях гимнастикой. Значение гимнастических упражнений для сохранения правильной осанки. (презента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вступать в речевое общение, участвовать в диалог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иллюстрация и др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у ребёнка ценностных ориентиров в области физической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итуации, требующие применения правил предупреждения травматизма. Различать и выполнять строевые команды: «Смирно!», «Вольно!», «Шагом марш!», «На месте!»,  « Равняйсь!», «Стой!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ние вступать в речевое общ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иллюстрация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Формирование у ребёнка ценностных ориентиров в области физической культуры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 и без. Акробатические упраж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при выполнении общеразвивающих упражнений с предметами.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 Специальные беговые упражнения..Упражнения на гибкость. Группировка: перекаты в группировке, лежа на животе и из упора, стоя на коленях. Упражнения на пресс. Подтягивание: юноши  - на высокой перекладине, девушки – на низкой перекладине. .П/игра на вним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своей системе знаний: отличать новое от  уже известного с помощью учителя.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технически правильно выполнять двигательных действий из базовых видов спорта,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х в игровой и соревновательной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знакомление  учащихся  с    гимнастической терминологией 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итуации, требующие применения правил предупреждения травматизма. Различать и выполнять строевые команды: «Смирно!», «Вольно!», «Шагом марш!», «На месте!»,  « Равняйсь!», «Стой!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ние вступать в речевое общ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иллюстрация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Формирование у ребёнка ценностных ориентиров в области физической культуры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висе и упо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палками. СУ. Упражнения на гибкость. Упражнения на гимнастической лестнице (упражнения на пресс ( в висе поднимание согнутых ног -2 подхода по 7 раз девочки, по 8 раз –мальчики))  и низкой перекладине (вис на согнутых руках, прогнувшись). Упражнения в упоре на гимнастической скамейке. П/И </w:t>
            </w:r>
            <w:r>
              <w:rPr>
                <w:color w:val="000000"/>
                <w:sz w:val="20"/>
                <w:szCs w:val="20"/>
              </w:rPr>
              <w:t>«Прокати быстрее мяч!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 и выносливости при выполнении  гимнастических упражнений и 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: 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-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лазанье и перелезан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№3 на осанку. СУ. Лазание по наклонной гимнастической скамейке в упоре присев и стоя на коленях (20 – 25 ˚) на четвереньках с переходом на гимнастическую стенку. Продвижение по рейкам вправо и влево приставными шагами, лазание по гимнастической стенке одноименным способом в чередовании с разноименным (вверх одним способом, а вниз – други). Подтягивание лежа на животе на горизонтальной скамейке. Перелезание через горку матов и гимнастическую скамейку. П/И «Раки переползли через обру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Научаться выполнять упражнения прикладной направленности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своение правил здорового и безопасного образа жизни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упражнения по функциональной направ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Научаться выполнять упражнения прикладной направл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Освоение правил здорового и безопасного образа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выполнения упражнений на гимнастических снарядах, перелезание через гимнастического ко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№3 на осанку. СУ. Лазание по наклонной гимнастической скамейке в упоре присев и стоя на коленях (20 – 25 ˚) на четвереньках с переходом на гимнастическую стенку. Развитие скоростно –силовых способностей. – перелезание через гимнастического кон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Научаться выполнять комплексы на развитие координаци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выполнения упражнений на гимнастических снарядах, перелезание через гимнастического к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координации при выполнении упражнений прикладной направ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Научаться выполнять комплексы на развитие координ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: Владение умениями совместной деятельн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равновес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</w:t>
            </w:r>
            <w:r>
              <w:rPr>
                <w:sz w:val="20"/>
                <w:szCs w:val="20"/>
              </w:rPr>
              <w:t>ь и характеризовать ошибки при выполнении гимнастических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с обручем. СУ. Продвижение по гимнастическому бревну (высота 20 – 30 см) с предметами и без предметов, с изменяющимся положением рук, темпом и длиной шагов, правым и левым боком, повороты на 90 </w:t>
            </w:r>
            <w:r>
              <w:rPr>
                <w:rFonts w:cs="Majestic;Mistral" w:ascii="Majestic;Mistral" w:hAnsi="Majestic;Mistral"/>
                <w:sz w:val="20"/>
                <w:szCs w:val="20"/>
              </w:rPr>
              <w:t xml:space="preserve">º . </w:t>
            </w:r>
            <w:r>
              <w:rPr>
                <w:sz w:val="20"/>
                <w:szCs w:val="20"/>
              </w:rPr>
              <w:t>П/И «Гонка мячей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Научаться выполнять комплексы физических упражнений для профилактики и коррекции нарушен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ть информацию из одной формы в другую на основе заданий, данных учител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являт</w:t>
            </w:r>
            <w:r>
              <w:rPr>
                <w:sz w:val="20"/>
                <w:szCs w:val="20"/>
              </w:rPr>
              <w:t>ь ошибки при выполнении гимнастически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Научаться выполнять комплексы физических упражнений для профилактики и коррекции нару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н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еобразовывать информацию из одной формы в другую на основе заданий, данных учителе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 силов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на локальное развитие мышц туловища. Специальные беговые упражнения. Прыжки на скакалке. П/И  «Перемени предмет»- вариант челночного бега . Сгибание и разгибание рук в упоре: мальчики от пола, ноги на гимнастической скамейке; девочки с опорой руками на гимнастическую скамейку.  Эстафеты.  П/игра «Лисы и куры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овать, сравнивать, группировать различные действия, упражнения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щиеся научатся: самостоятельному мышлению и инициативности, активно включаться во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чащиеся научатся  активно включаться 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 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ы на развитие лов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существлять индивидуальные  групповые действия в подвижных играх.</w:t>
            </w:r>
            <w:r>
              <w:rPr>
                <w:b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способы  выполнения упражнений, в зависимости от данного задания учителем  для развития физ –их каче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способности к дифференцированию параметров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 Построение в разных местах зала по команде, повороты, на месте переступанием и прыжками налево, направо. Ходьба и бег «змейкой» - огибая препятствия (30 сек. – ходьба, 40 сек. – медленный бег). Специальные беговые упражнения. Упражнения с набивными мячами. Упражнения на пресс. Медленный бег до 4 минут. Подбрасывание волейбольного мяча и ловля его, присед или хлопок в ладоши, поворот и ловля мяча, бросок в стену – ловля (вариант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интереса к самостоятельным занятиям физическими упражнениями, подвижными играм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звитие                                                                самостоятельности в поиске решения различных задач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тстаивать свою точку зрения, соблюдая правила речевого этикета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чащиеся научатся  активно включаться 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-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 игры на развитие скорости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</w:t>
            </w:r>
            <w:r>
              <w:rPr>
                <w:color w:val="000000"/>
                <w:sz w:val="20"/>
                <w:szCs w:val="20"/>
              </w:rPr>
              <w:t xml:space="preserve"> Ходьба с изменением направления по сигналу</w:t>
            </w:r>
            <w:r>
              <w:rPr>
                <w:sz w:val="20"/>
                <w:szCs w:val="20"/>
              </w:rPr>
              <w:t xml:space="preserve">. Специальные беговые упражнения. Упражнения на гибкость. </w:t>
            </w:r>
            <w:r>
              <w:rPr>
                <w:color w:val="000000"/>
                <w:sz w:val="20"/>
                <w:szCs w:val="20"/>
              </w:rPr>
              <w:t xml:space="preserve">Сспециальные упражнения (подбрасывание мяча на заданную высоту и расстояние). </w:t>
            </w:r>
            <w:r>
              <w:rPr>
                <w:sz w:val="20"/>
                <w:szCs w:val="20"/>
              </w:rPr>
              <w:t xml:space="preserve">Эстафеты с бегом предметами и без. П/игра </w:t>
            </w:r>
            <w:r>
              <w:rPr>
                <w:color w:val="000000"/>
                <w:sz w:val="20"/>
                <w:szCs w:val="20"/>
              </w:rPr>
              <w:t>П/И «Брось – поймай».</w:t>
            </w:r>
            <w:r>
              <w:rPr>
                <w:sz w:val="20"/>
                <w:szCs w:val="20"/>
              </w:rPr>
              <w:t xml:space="preserve">  «Два мороза», «Пятна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щиеся на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товарищами при выполнении заданий, сравнивать полученные результаты, выслушивать партне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интереса к самостоятельным занятиям физическими упражнениями, подвижными играм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чащиеся научатся  активно включаться 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технику выполнения игровых действий в зависимости от изменения условий и двигательных задач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 </w:t>
            </w:r>
            <w:r>
              <w:rPr>
                <w:sz w:val="20"/>
                <w:szCs w:val="20"/>
              </w:rPr>
              <w:t>индивидуальные  и групповые действия в подвижных играх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координации при выполнении упражнений прикладной направл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У с обручем – комплекс. Передача мяча через сетку (передача двумя руками сверху, снизу), передача мяча с собственным подбрасыва</w:t>
              <w:softHyphen/>
              <w:t>нием на месте после небольших перемещений впра</w:t>
              <w:softHyphen/>
              <w:t>во, вперед, в парах на месте и в движении правым (левым) боком. П/И  «Не</w:t>
              <w:softHyphen/>
              <w:t>удобный бросок».</w:t>
            </w:r>
            <w:r>
              <w:rPr>
                <w:sz w:val="20"/>
                <w:szCs w:val="20"/>
              </w:rPr>
              <w:t>П/игра  «Попади в мяч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подчинение своих желаний сознательно поставленным целям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щиеся научатся: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облюдать очерёдность действий, сравнивать полученные результаты;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Действие по готовому алгоритму, принятие и удерживание готовой учебной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чащиеся научатся  активно включаться 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–</w:t>
            </w:r>
          </w:p>
          <w:p>
            <w:pPr>
              <w:pStyle w:val="Normal"/>
              <w:ind w:left="-108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ыгучести. П/игра «Прыгуны и пятна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уппах при выполнении технических действий в подвиж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х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в самостоятельной организации и проведении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способности к дифференцированию параметров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со скакалкой. Су. Специальные беговые упражнения. Перепрыгиывние через гимнастическую скамейку.  Запрыгивание на горку матов, прыжки на двух ногах через качающуюся скакалку. П/И «Прыгающие воробышки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Научаться  целеполаганию как постановке учебной задачи на основе соотнесения того, что уж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 и усвоено учащимися, и того, что ещё неизвестно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своей системе знаний: отличать новое от  уже известного с помощью учителя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чащиеся научатся  активно включаться 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Длительны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емонстрировать физические конди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Преодоление полосы препятствий с использованием бега, ходьбы, прыжков, лазанием и перелезанием.. П/И «Гимнастическая полоса препят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своим физическим состоя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интереса к самостоятельным занятиям физическими упражнениями, подвижными играм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емонстрировать физические кон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Формирование навыка систематического наблюдения за своим физическим состоя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Развитие интереса к самостоятельным занятиям физическими упражнениями, подвижными играм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Многоскоки.  Смешанное передвижение (бег в черодовании с ходьбой) до 1000метров. П/игра на внимание: «Класс, воль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владеть навыками контроля своей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технически правильно выполнять двигательных действий из базовых видов 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дчинение своих желаний сознательно поставленной цели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емонстрировать физические кон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Формирование навыка систематического наблюдения за своим физическим состоя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Развитие интереса к самостоятельным занятиям физическими упражнениями, подвижными играм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-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ою нагрузку в зависимости от цели ур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Переменный бег – 3( 4 ) минуты  в чередовании с ходьб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нести свою позицию до собеседник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Научаться оценивать усваиваемо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донести свою позицию до собеседника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 Специальные беговые упражнения. Бег в равномерном темпе до 1000 м по слабопересеченной местности. Комплекс дыхательных упраж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ятие учебной задачи, работа по плану, оценка своей работы по заданным критерия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показателями основных физических качеств ( вынослив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Научаться оценивать усваиваемо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донести свою позицию до собеседника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 бег  П/игра «Смена стор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монстрироват</w:t>
            </w:r>
            <w:r>
              <w:rPr>
                <w:sz w:val="20"/>
                <w:szCs w:val="20"/>
              </w:rPr>
              <w:t>ь технику гладкого бега по стадиону. (6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Бег – 6 мин. Комплекс дыхательных упраж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Действие по готовому алгоритму, принятие и удерживание готовой учеб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Формирование навыка систематического наблюдения за показателями основных физических качеств (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Научаться оценивать усваиваемо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донести свою позицию до собеседника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, выносливости при выполнении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 упражнений, выбирать удоб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 набивными мячами (до 0,5 кг).  СУ. Специальные беговые упражнения. Бег от 200 до 800 м. в чередовании с ходьбой. П/игра на внимание: «Карлики и великаны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показателями основных физических качеств ( выносливости)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стандартных) ситуациях и условиях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Научаться оценивать усваиваемо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донести свою позицию до собеседника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арски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 Стартовый разг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 максимальной скоростью  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полнения – бег 30 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циальные беговые упражнения. Высокий старт с пробеганием отрезков от 10 – до 15 метров с изменением скорости, из различных И. П.  Бег с максимальной скоростью – 30 м (2 подхода). П/игра: «Вызов номеров»</w:t>
            </w:r>
          </w:p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ние принятие различных позиций и точки зрения на предмет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 xml:space="preserve">Научаться видеть красоту движений, выделение и обоснование эстетических признаков в движениях и передвижениях человека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своим физическим состояние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Понимание принятие различных позиций и точки зрения на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предметные: Научаться видеть красоту движений, выделение и обоснование эстетических признаков в движениях и передвижениях челове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Формирование навыка систематического наблюдения за своим физическим состоянием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 Финальное усил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разные виды бега, уметь менять направление во время бега, оценивать свое состоя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 в эстафетах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Высокий старт с пробеганием отрезков от 10 – до 15 метров с изменением скорости, из различных И. П. Встречная эстафета – расстояние от 25 – 30 метров.  П/иг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дчинение своих желаний сознательно поставленной  цел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Понимание принятие различных позиций и точки зрения на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предметные: Научаться видеть красоту движений, выделение и обоснование эстетических признаков в движениях и передвижениях челове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Формирование навыка систематического наблюдения за своим физическим состоянием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онных способност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оват</w:t>
            </w:r>
            <w:r>
              <w:rPr>
                <w:sz w:val="20"/>
                <w:szCs w:val="20"/>
              </w:rPr>
              <w:t>ь и осуществлять контроль за правильностью выполнения данн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 ускорением 2 серии по 20 – 25 метров. Бег до 60 метров.  Эстафеты, встречная эстафета – расстояние от 25 – 30 метров. П/игра «Запрещенное движе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х и условиях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ание цели урока, определять границы умения и неумения, работа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Формирование навыка систематического наблюдения за показателями основных физических качест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владение умениями организовать здоровьесберегающую жизнедеятельность  (режим дня, утрення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ядка, оздоровительные мероприятия, подвижные игры и т.д.) под руководством учителя;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метания малого мяч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малыми мячами. СУ. Беговые упражнения. Разнообразные прыжки и многоскоки.  Броски и ловля набивных мячей: 0,5 кг. в парах двумя руками от груди вперед- вверх, из положения стоя ноги на ширине плеч, грудью в направлении метания. П/игра «Точный расче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владение умениями организовать здоровьесберегающую жизнедеятельность  (режим дня, утрення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ядка, оздоровительные мероприятия, подвижные игры и т.д.) под руководством учителя;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метания малого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 Овладение умениями организовать здоровьесберегающую жизнедеятельность  (режим дня, утрен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ка, оздоровительные мероприятия, подвижные игры и т.д.) под руководством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х и условиях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ты и координации при метании малого мяч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отведение руки для зама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метать из различных положе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Броски в стену (щит) малого мячей одной и обеими руками на дальность отскока с расстояния 3 – 6 м из различных И. П. с места. Метание в горизонтальную и вертикальную цель (2 х 2 м) с расстояния 3 –4 метров.   П/игра «Кто дальше бросит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цель выполнения заданий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щиеся на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облюдать очерёдность действий, сравнивать полученные результаты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владение умениями организовать здоровьесберегающую жизнедеятельность  (режим дня, утрення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ядка, оздоровительные мероприятия, подвижные игры и т.д.) под руководством учителя;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 на дальност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строты и координации при метании малого мяч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упражнения в метании мяча для развития физ- и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Прыжковые упражнения, выполняемые сериями (с ноги на ногу, толкаясь вверх). Метание малого мяча с места на дальность, из положения стоя грудью в направлении метания. П/игра «Кто дальше бросит»              </w:t>
            </w:r>
            <w:r>
              <w:rPr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у ребёнка ценностных ориентиров в области физической культур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Овладеют навыками организации и участия в коллективной деятель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строты и координации при метании малого мяч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упражнения в метании мяча для развития физ- 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Формирование у ребёнка ценностных ориентиров в области физической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: Овладеют навыками организации и участия в коллективной деятельност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способностей и  прыгуче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характерные ошибки в технике выполнения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комплексы упражнений с учетом их цели: на развитие силы, прыгуче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 набивными мячами (до 0,5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Прыжки в длину с места. Игра «Зайцы в огороде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Формирование умения понимать причины успеха/неуспеха учебной деятельности и 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тивно действовать даже в ситуациях неуспех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Овладеют навыками организации и участия в коллективной деятель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комплексы упражнений с учетом их цели: на развитие силы, прыгуче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Формирование умения понимать причины успеха/неуспеха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: Овладеют навыками организации и участия в коллективной деятельност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 П/игра «Прыгающие воробы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  и координации пр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(в ходе выполнения) данн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</w:t>
            </w:r>
            <w:r>
              <w:rPr>
                <w:sz w:val="20"/>
                <w:szCs w:val="20"/>
              </w:rPr>
              <w:t>ь ориентироваться в пространст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урок №96.   Прыжок в длину с 3- 4 шагов разбега с приземлением на две ноги. Прыжки через препятствие. П/игра «Лисы и куры»  П/игра «Прыгающие воробушки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Формирование навыка систематического наблюдения за величиной физических нагрузок, данными мониторин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я (длины и массы тела и др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объективно оценивать свои учебные достижени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комплексы упражнений с учетом их цели: на развитие силы, прыгуче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 Формирование умения понимать причины успеха/неуспеха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: Овладеют навыками организации и участия в коллективной деятельности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У. Специальные беговые упражнения. Беседа о закаливании организма (презентация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объективно оценивать свои учебные достижения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учение работе с разными видами информации, умение читать дидактические иллюстраци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ерерабатывать  полученную  информацию:  делать  выводы  в результате совместной работы всего класс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объективно оценивать свои учебные достижения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учение работе с разными видами информации, умение читать дидактические иллюстраци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ерерабатывать  полученную  информацию:  делать  выводы  в результате совместной работы всего класс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jestic">
    <w:altName w:val="Mistral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0:05:00Z</dcterms:created>
  <dc:creator>Ирина</dc:creator>
  <dc:description/>
  <cp:keywords/>
  <dc:language>en-US</dc:language>
  <cp:lastModifiedBy>ekaterina</cp:lastModifiedBy>
  <cp:lastPrinted>2013-09-15T23:15:00Z</cp:lastPrinted>
  <dcterms:modified xsi:type="dcterms:W3CDTF">2015-03-30T17:43:00Z</dcterms:modified>
  <cp:revision>42</cp:revision>
  <dc:subject/>
  <dc:title>Авторы – составители:</dc:title>
</cp:coreProperties>
</file>