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6"/>
        <w:gridCol w:w="1434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для анализа  календарного  плана воспитательно-образовательной работы в соответствии с ФГОС ДО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Направления воспитательно-образовательной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Совместная деятельность: НОД, И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НОД: название, источник, интеграция зада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ИОД по рекомендациям специалистов (музыкальная д/ть, двигатьльная д/ть, по развитию плавательных умений, рекомендации психолог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 xml:space="preserve">ИОД по видам деятельности: изобразительная, познавательно-исследовательская, конструирование, восприятие художественной литературы и фольклора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Дидактические, настольно-печатные, словесные  иг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Сюжетно-ролевые игры (компоненты комплексного руководств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Развивающие,  интеллектуальные иг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Бесе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Итоговые мероприятия по лексической тем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Совместная деятельность в режимных моментах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(разнообразие форм работы, формулировка целе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 xml:space="preserve">Приём пищ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Мытьё ру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Одевание разде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Закали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Укладывание на со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Прогулка (компоненты, формулировка целе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 xml:space="preserve">Целевые прогулки, экскурсии (название, цель, план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Название, цель, материа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Разнообразие ви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Собрания, консультации, семинары практику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Знакомство с информационными лис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Работа через материалы библиотечки, игроте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Привлечение к участию в выставках, конкурсах,  соревнованиях, вечерах дос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Критерии оценки</w:t>
      </w:r>
      <w:r>
        <w:rPr/>
        <w:t>:</w:t>
      </w:r>
    </w:p>
    <w:p>
      <w:pPr>
        <w:pStyle w:val="Normal"/>
        <w:rPr/>
      </w:pPr>
      <w:r>
        <w:rPr/>
        <w:t>3б. –  реализовано полностью</w:t>
      </w:r>
    </w:p>
    <w:p>
      <w:pPr>
        <w:pStyle w:val="Normal"/>
        <w:rPr/>
      </w:pPr>
      <w:r>
        <w:rPr/>
        <w:t>2 б. -  реализовано частично</w:t>
      </w:r>
    </w:p>
    <w:p>
      <w:pPr>
        <w:pStyle w:val="Normal"/>
        <w:rPr/>
      </w:pPr>
      <w:r>
        <w:rPr/>
        <w:t>1б.  -   не реализова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лана  коррекционно-развивающей  работ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27"/>
        <w:gridCol w:w="2774"/>
      </w:tblGrid>
      <w:tr>
        <w:trPr>
          <w:trHeight w:val="5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правления воспитательно-образовательной работ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вопрос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оформл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дачи ДОУ, методическое обеспечение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етей группы и по подгруппа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Н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пективное планирова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дачи речевого пери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ексические темы на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ное планирова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ОД (лексико-грамматическое, связная речь, обучение грамоте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конкретность формулирование задач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задач в Н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дач по формированию учебных навыко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ндивидуально-дифференцированного подх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Н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тива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, словесные игр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резными картинками, палочкам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итературных произведени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арти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узы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ние индивидуальной работ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планирование задач по речевым периодам на каждого ребё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методов работ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зделов программ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сть рекомендаций на 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задани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ритерии оценки</w:t>
      </w:r>
      <w:r>
        <w:rPr/>
        <w:t>:</w:t>
      </w:r>
    </w:p>
    <w:p>
      <w:pPr>
        <w:pStyle w:val="Normal"/>
        <w:rPr/>
      </w:pPr>
      <w:r>
        <w:rPr/>
        <w:t>3б. –  реализовано полностью</w:t>
      </w:r>
    </w:p>
    <w:p>
      <w:pPr>
        <w:pStyle w:val="Normal"/>
        <w:rPr/>
      </w:pPr>
      <w:r>
        <w:rPr/>
        <w:t>2 б. -   реализовано частично</w:t>
      </w:r>
    </w:p>
    <w:p>
      <w:pPr>
        <w:pStyle w:val="Normal"/>
        <w:rPr/>
      </w:pPr>
      <w:r>
        <w:rPr/>
        <w:t>1б.  -   полностью не реализ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3:11:00Z</dcterms:created>
  <dc:creator>*</dc:creator>
  <dc:description/>
  <cp:keywords/>
  <dc:language>en-US</dc:language>
  <cp:lastModifiedBy>*</cp:lastModifiedBy>
  <dcterms:modified xsi:type="dcterms:W3CDTF">2015-07-18T13:26:00Z</dcterms:modified>
  <cp:revision>3</cp:revision>
  <dc:subject/>
  <dc:title/>
</cp:coreProperties>
</file>