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ации к одежде при проведении физкультурных занятий на воздух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 воздуха при скорости ветра 0,1-0,6 м/с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(число слоев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 обув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+20° и выше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/1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сы, майка, носки, спортивная обувь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+15° до +19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/2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чатобумажный    трикотажный     тонкий спортивный костюм,  майка,  трусы,  нос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ртивная обувь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+10° до +14°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2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опчатобумажный  трикотажный   спортивный костюм, майка,  трусы,  носки,  спортивная обувь (кеды или кроссовки)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+3° до +9°С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2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й  костюм  с  начесом,  майка, трусы, хлопчатобумажные  носки,  кроссовки (кеды),     шерстяная           шапочка на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опчатобумажной подкладке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+2° до -5°С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/3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очный костюм с начесом, футболка с длинными рукавами, майка, трусы, колготки,шерстяные  носки,   шерстяная     шапка на хлопчатобумажной   подкладке,    кроссовки (кеды)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-6° до -11°С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/3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й костюм с начесом, фланелевая рубашка, майка, трусы, колготки, шерстяные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ки, кроссовки (кеды),  шерстяная  шапка на хлопчатобумажной подкладке, варежки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-12° до -15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/3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ровка (куртка из ткани  типа  болонья), тренировочный костюм с начесом, фланелевая рубашка, майка, трусы, колготки, шерстяные носки,  кроссовки,  шерстяная     шапка на хлопчатобумажной подкладке, варежки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56:00Z</dcterms:created>
  <dc:creator>alexey</dc:creator>
  <dc:description/>
  <cp:keywords/>
  <dc:language>en-US</dc:language>
  <cp:lastModifiedBy>Admin</cp:lastModifiedBy>
  <cp:lastPrinted>2010-08-30T22:22:00Z</cp:lastPrinted>
  <dcterms:modified xsi:type="dcterms:W3CDTF">2010-08-30T18:23:00Z</dcterms:modified>
  <cp:revision>4</cp:revision>
  <dc:subject/>
  <dc:title> Рекомендации к одежде при проведении физкультурных занятий на воздухе</dc:title>
</cp:coreProperties>
</file>