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</w:t>
      </w:r>
      <w:r>
        <w:rPr/>
        <w:t>Стихотворение «Приставки ПРИ и ПР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Автор  Умнова Виктория Михайл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>
          <w:sz w:val="32"/>
          <w:szCs w:val="32"/>
        </w:rPr>
        <w:t>Бытуют в русском язык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Приставки-сёстры При и Пр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Король Язык им повеле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Творить со смыслом на земл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Приставка При работать люби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Пришить, приделать, приголуби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Приклеить, присоединить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Близко к чему-то хочет жит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Приморский и прибрежный бы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Её к себе всегда ман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Но любит и присесть, прилеч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К себе внимание привлеч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И действие не до конца свершить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Приставке Пре такой не бы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Она во всём уж очень-очень: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 xml:space="preserve">Прекрасна, преприятна…Впрочем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Перечить любит всем на све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И отличить, где Пре, где Пер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Так сложно детям в самом дел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И чтобы правильно пис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Преград нигде нам не встреч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Правописанье детям зн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Приставки надо изуча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07:48:00Z</dcterms:created>
  <dc:creator>Customer</dc:creator>
  <dc:description/>
  <cp:keywords/>
  <dc:language>en-US</dc:language>
  <cp:lastModifiedBy>Customer</cp:lastModifiedBy>
  <dcterms:modified xsi:type="dcterms:W3CDTF">2015-08-30T14:39:00Z</dcterms:modified>
  <cp:revision>3</cp:revision>
  <dc:subject/>
  <dc:title>                          Стихотворение «Приставки ПРИ и ПРЕ»</dc:title>
</cp:coreProperties>
</file>