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</w:t>
      </w:r>
      <w:r>
        <w:rPr>
          <w:rFonts w:cs="Calibri" w:ascii="Calibri" w:hAnsi="Calibri"/>
          <w:b/>
          <w:bCs/>
          <w:sz w:val="22"/>
          <w:szCs w:val="22"/>
        </w:rPr>
        <w:t>УРОК РАЗВИТИЯ РЕЧИ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2 КЛАСС (коррекционная школа VIII вида)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Тема: ОВОЩИ И ФРУКТЫ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autoSpaceDE w:val="false"/>
        <w:ind w:left="14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чить детей сравнивать, классифицировать, обобща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autoSpaceDE w:val="false"/>
        <w:ind w:left="14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ировать умение составлять сравнительный описательный расск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autoSpaceDE w:val="false"/>
        <w:ind w:left="14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звивать восприятие, внимание, память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Необходимое оборудование и материалы:предметные картинки,муляжи овощей, загадки.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Ход урок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n-US"/>
        </w:rPr>
        <w:t>I</w:t>
      </w:r>
      <w:r>
        <w:rPr>
          <w:rFonts w:cs="Calibri" w:ascii="Calibri" w:hAnsi="Calibri"/>
          <w:b/>
          <w:bCs/>
          <w:sz w:val="22"/>
          <w:szCs w:val="22"/>
        </w:rPr>
        <w:t>. Орг. момент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1.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Звенит звонок.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лгожданный дан звонок,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чинается урок!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Релаксация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Прислушайтесь к звукам музыки. Представьте, что над нами голубое небо, а на нём солнышко ясное, теплое, лучистое. Оно светит всем и всех радует. Протяните свои ладошки вверх, к солнышку, а солнышко согреет их своими лучиками. Улыбнитесь солнышку, а теперь улыбнитесь друг другу. У вас хорошее настроение? Тогда начинаем урок.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n-US"/>
        </w:rPr>
        <w:t>II</w:t>
      </w:r>
      <w:r>
        <w:rPr>
          <w:rFonts w:cs="Calibri" w:ascii="Calibri" w:hAnsi="Calibri"/>
          <w:b/>
          <w:bCs/>
          <w:sz w:val="22"/>
          <w:szCs w:val="22"/>
        </w:rPr>
        <w:t>. Артикуляционная гимнастика. Сказка о ВЕСЁЛОМ ЯЗЫЧКЕ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3827"/>
      </w:tblGrid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3. 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Упр.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  <w:t>«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Чистим зубки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  <w:t>»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- Жил-был Язычок в своём домике. По утрам Язычок умывался и тщательно чистил свои зубки.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лыбнуться, открыть рот, кончиком языка сильно «почистить» за нижними зубами (влево-вправо) под счёт взрослого 7-8 раз. Затем поднять язычок вверх и почистить за верхними зубами (рот при этом широко открыт). Повторить 8-10 раз.</w:t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. 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Упр.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  <w:t>«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Месим тесто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  <w:t>».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- Почувствовал Язычок, что в доме пахнет чем-то вкусным. Это мама готовит тесто для блинов и пирогов. Язычок стал ей помогать месить тесто и скалкой его раскатывать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8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Тесто мнём, мнём, мнём,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8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Тесто жмём, жмём, жмём,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8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После скалку мы возьмём, 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8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Тесто тонко раскатаем,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Выпекать пирог поставим.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лыбнуться; открыть рот; покусать язык зубами – та-та-та...; пошлёпать язык губами – пя-пя-пя…;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усить язык зубами и протаскивать его сквозь зубы с усилием.</w:t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Упр.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  <w:t>«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Блинчики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  <w:t>».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- Помог Язычок маме тесто месить, и стали они блины печь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8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Испекли блинов немножко,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8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Остудили на окошке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8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Есть их будем мы с вареньем,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Ах, какое объеденье!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лыбнуться; открыть рот; положить широкий язык на нижнюю губу и удерживать его неподвижно под счёт взрослого до пяти.</w:t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Упр.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  <w:t>«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Вкусное варень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  <w:t>».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- Поел Язычок блинчики с ароматным вкусным вареньем, да все губы испачкал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8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Блинчик ел я с наслажденьем – 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8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Перепачкался вареньем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8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Чтоб варенье с губ убрать, 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Ротик нужно облизать.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лыбнуться; открыть рот; не закрывая рот облизывать языком верхнюю, а затем нижнюю губу по кругу; нижней губой стараться язык не поддерживать. Выполнять в одну, а затем в другую сторону. Повторить 4-5 раз. </w:t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Упр.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  <w:t>«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Чашка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  <w:t>».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- Решил Язычок чаю выпить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8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Вкусных мы блинов поели,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8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Выпить чаю захотели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8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Язычок мы к носу тянем,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Чашку с чаем представляем.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лыбнуться; открыть рот; высунуть язык и тянуть его к носу. Удерживать язык в таком положении под счёт до пяти. Повторить 3-4 раза.</w:t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Упр.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  <w:t>«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Язычок в домик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  <w:t>».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- Открыл Язычок окошко, посмотрел, какая погода, а потом опять в домик спрятался.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лыбнуться; открыть рот; сильно высунуть язык и затем спрятать его (рот не закрывать!). Повторить 3-4 раза.</w:t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- Потом посмотрел Язычок налево, посмотрел направо: гуляют дети на улице?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нуть язычок то к левому углу рта, то к правому. Повторить 6-8 раз.</w:t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- После этого посмотрел Язычок из окошка вниз: нет ли луж? А потом вверх: светит ли солнышко?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устить язык вниз – к подбородку, затем поднять язык к носу. Повторить 4-5 раз. Следить, чтобы рот был всё время открыт, а нижняя губа не помогала языку подниматься вверх. </w:t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Упр.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  <w:t>«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Ёжи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  <w:t>».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- Увидел Язычок, что погода хорошая, и побежал гулять во двор. Во дворе Язычок встретил Ёжика. Он бегал по кругу: то в одну сторону, то в другую.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вершать круговые движения языком между губами и зубами то в одну, то в другую сторону. Рот при этом закрыт. </w:t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Упр.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  <w:t>«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Цветы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  <w:t>».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- Убежал Ёжик в клумбу с цветами. А Язычку захотелось понюхать цветочки.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дох через нос – «нюхать» цветок; на выдохе произнести: «Ах, как пахнет!»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n-US"/>
        </w:rPr>
        <w:t>III</w:t>
      </w:r>
      <w:r>
        <w:rPr>
          <w:rFonts w:cs="Calibri" w:ascii="Calibri" w:hAnsi="Calibri"/>
          <w:b/>
          <w:bCs/>
          <w:sz w:val="22"/>
          <w:szCs w:val="22"/>
        </w:rPr>
        <w:t xml:space="preserve">. Введение в тему урока.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>Упр. на развитие зрительного внимания, памяти, логического мышления.</w:t>
        <w:tab/>
      </w:r>
      <w:r>
        <w:rPr>
          <w:rFonts w:cs="Calibri" w:ascii="Calibri" w:hAnsi="Calibri"/>
          <w:sz w:val="22"/>
          <w:szCs w:val="22"/>
        </w:rPr>
        <w:tab/>
        <w:t>- Вы заметили, ребята, какой предмет был на спинке у Ежа?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- Правильно, яблоко.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.</w:t>
      </w:r>
    </w:p>
    <w:p>
      <w:pPr>
        <w:pStyle w:val="Normal"/>
        <w:autoSpaceDE w:val="false"/>
        <w:spacing w:lineRule="auto" w:line="276" w:before="0" w:after="20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Посмотрите на экран и назовите предметы, которые на нём изображены. </w:t>
      </w:r>
    </w:p>
    <w:p>
      <w:pPr>
        <w:pStyle w:val="Normal"/>
        <w:autoSpaceDE w:val="false"/>
        <w:spacing w:lineRule="auto" w:line="276" w:before="0" w:after="20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Запомните последовательность и разложите также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Предметы на экране исчезают, после того как дети закончат выполнение задания предметы появляются для осуществления самоконтроля. За правильно выполненное задание дети получают жетоны «солнышко».</w:t>
      </w:r>
    </w:p>
    <w:p>
      <w:pPr>
        <w:pStyle w:val="Normal"/>
        <w:autoSpaceDE w:val="false"/>
        <w:spacing w:lineRule="auto" w:line="276" w:before="0" w:after="20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Назовите предмет, который, по вашему мнению, считается лишним. Ответ поясните. </w:t>
      </w:r>
    </w:p>
    <w:p>
      <w:pPr>
        <w:pStyle w:val="Normal"/>
        <w:autoSpaceDE w:val="false"/>
        <w:spacing w:lineRule="auto" w:line="276" w:before="0" w:after="200"/>
        <w:ind w:left="708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Какие ещё знаете овощи?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n-US"/>
        </w:rPr>
        <w:t>IV</w:t>
      </w:r>
      <w:r>
        <w:rPr>
          <w:rFonts w:cs="Calibri" w:ascii="Calibri" w:hAnsi="Calibri"/>
          <w:b/>
          <w:bCs/>
          <w:sz w:val="22"/>
          <w:szCs w:val="22"/>
        </w:rPr>
        <w:t>. Сообщение темы урока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По щелчку мыши на экране появляется тема урока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- Тема нашего урока «Овощи и фрукты».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егодня мы закрепим знания об овощах и фруктах. 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n-US"/>
        </w:rPr>
        <w:t>V</w:t>
      </w:r>
      <w:r>
        <w:rPr>
          <w:rFonts w:cs="Calibri" w:ascii="Calibri" w:hAnsi="Calibri"/>
          <w:b/>
          <w:bCs/>
          <w:sz w:val="22"/>
          <w:szCs w:val="22"/>
        </w:rPr>
        <w:t>. Работа по теме урока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 xml:space="preserve">1. Упр. на развитие слухового восприятия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Угадайте, что за звуки звучат из этого дома. </w:t>
      </w:r>
      <w:r>
        <w:rPr>
          <w:rFonts w:cs="Calibri" w:ascii="Calibri" w:hAnsi="Calibri"/>
          <w:i/>
          <w:iCs/>
          <w:sz w:val="22"/>
          <w:szCs w:val="22"/>
        </w:rPr>
        <w:t>(Наливается вода в стакан, звенит ложечка в стакане, сыплется крупа в пустую миску, режет ножом, шуршит пакетик)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За правильные ответы дети получают жетоны «солнышко»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2. Знакомство с гостями урока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- Отгадайте загадку и узнаете, кто хозяйничает в этом доме.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кажите, кто так вкусно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отовит щи капустные,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ахучие котлеты, 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алаты, винегреты,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е завтраки, обеды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отовит кто для вас?</w:t>
      </w:r>
    </w:p>
    <w:p>
      <w:pPr>
        <w:pStyle w:val="Normal"/>
        <w:autoSpaceDE w:val="false"/>
        <w:spacing w:lineRule="auto" w:line="276" w:before="0" w:after="200"/>
        <w:ind w:left="2832" w:hanging="0"/>
        <w:jc w:val="both"/>
        <w:rPr/>
      </w:pPr>
      <w:r>
        <w:rPr>
          <w:rFonts w:cs="Calibri" w:ascii="Calibri" w:hAnsi="Calibri"/>
          <w:sz w:val="22"/>
          <w:szCs w:val="22"/>
        </w:rPr>
        <w:t>(Повара)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ab/>
        <w:t>- Правильно, повара! В этом домике живут поварята Пончик и Сир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появляются Пончик и Сиропчи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Пончик говорит ребятам : </w:t>
      </w:r>
      <w:r>
        <w:rPr>
          <w:rFonts w:cs="Calibri" w:ascii="Calibri" w:hAnsi="Calibri"/>
          <w:i/>
          <w:iCs/>
          <w:sz w:val="22"/>
          <w:szCs w:val="22"/>
        </w:rPr>
        <w:t>«</w:t>
      </w:r>
      <w:r>
        <w:rPr>
          <w:rFonts w:cs="Calibri" w:ascii="Calibri" w:hAnsi="Calibri"/>
          <w:sz w:val="22"/>
          <w:szCs w:val="22"/>
        </w:rPr>
        <w:t>Ребята, я принёс вам в красивом мешочке овощи и фрукты. Они лежат и ждут, когда вы достанете их, и  расскажете про них всё, что знаете»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>3. Игра «Чудесный мешочек»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Дети поочерёдно достают из мешочка любой овощ или фрукт и рассказывают о нём по плану: 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то это?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Какого цвета? 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кой формы?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кой на ощупь?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кой на вкус?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>После рассказа кладут фрукт в вазу, овощ на блюдо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За полный ответ дети получают жетоны «солнышко».</w:t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5. Составление сравнительного описательного рассказа «Овощи и фрукты».</w:t>
      </w:r>
    </w:p>
    <w:p>
      <w:pPr>
        <w:pStyle w:val="Normal"/>
        <w:autoSpaceDE w:val="false"/>
        <w:spacing w:lineRule="auto" w:line="276" w:before="0" w:after="200"/>
        <w:ind w:left="360" w:firstLine="348"/>
        <w:jc w:val="both"/>
        <w:rPr/>
      </w:pPr>
      <w:r>
        <w:rPr>
          <w:rFonts w:cs="Calibri" w:ascii="Calibri" w:hAnsi="Calibri"/>
          <w:sz w:val="22"/>
          <w:szCs w:val="22"/>
        </w:rPr>
        <w:t>- В чём сходство и отличие овощей и фруктов?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Пончик оценивает работу детей: </w:t>
      </w:r>
      <w:r>
        <w:rPr>
          <w:rFonts w:cs="Calibri" w:ascii="Calibri" w:hAnsi="Calibri"/>
          <w:i/>
          <w:iCs/>
          <w:sz w:val="22"/>
          <w:szCs w:val="22"/>
        </w:rPr>
        <w:t>«Молодцы, ребята, вы хорошо знаете овощи и фрукты. А знаете ли вы, что можно из них приготовить? Послушайте, какой однажды компот сварил Сиропчик»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появляется Сиропчик и рассказывает ребятам историю, которая однажды с ним произошла: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Как-то я варил компот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В мамин день рожденья,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Взял изюм, орехи, мёд, 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Килограмм печенья.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Всё в кастрюлю поместил,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Размешал, воды налил,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На плиту поставил 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И огня добавил.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Чтобы вышло повкуснее,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Ничего не пожалел.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Две морковки, лук, банан, 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Огурец, муки стакан.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И половину сухаря 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В свой компот добавил я.</w:t>
      </w:r>
    </w:p>
    <w:p>
      <w:pPr>
        <w:pStyle w:val="Normal"/>
        <w:autoSpaceDE w:val="false"/>
        <w:spacing w:lineRule="auto" w:line="276" w:before="0" w:after="200"/>
        <w:ind w:left="141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709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6. Игра «Свари борщ и компот»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>Дети поочерёдно подходят к доске и перемещают по одному предмету (овощи под картинку «Борщ», фрукты – под картинку «Компот»), комментируя свои действия. За верно выполненные действия и правильные комментарии дети получают жетоны «солнышко»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 xml:space="preserve">В конце игры делают вывод, что для борща потребуются овощи, для компота – фрукты.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>7. Образование относительных прилагательных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ab/>
        <w:t>- У нас много овощей и фруктов. Будем готовить различные блюда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- Приготовим суп из гороха. Как называется такой суп? </w:t>
      </w:r>
      <w:r>
        <w:rPr>
          <w:rFonts w:cs="Calibri" w:ascii="Calibri" w:hAnsi="Calibri"/>
          <w:i/>
          <w:iCs/>
          <w:sz w:val="22"/>
          <w:szCs w:val="22"/>
        </w:rPr>
        <w:t>(Гороховый суп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- Из картошки сделаем пюре. Как называется такое пюре? </w:t>
      </w:r>
      <w:r>
        <w:rPr>
          <w:rFonts w:cs="Calibri" w:ascii="Calibri" w:hAnsi="Calibri"/>
          <w:i/>
          <w:iCs/>
          <w:sz w:val="22"/>
          <w:szCs w:val="22"/>
        </w:rPr>
        <w:t>(Картофельное пюре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Из кабачков сделаем икру. Как называется такая икра? </w:t>
      </w:r>
      <w:r>
        <w:rPr>
          <w:rFonts w:cs="Calibri" w:ascii="Calibri" w:hAnsi="Calibri"/>
          <w:i/>
          <w:iCs/>
          <w:sz w:val="22"/>
          <w:szCs w:val="22"/>
        </w:rPr>
        <w:t>(Кабачковая икра)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Из вишни приготовим вкусный компот. Как он называется? </w:t>
      </w:r>
      <w:r>
        <w:rPr>
          <w:rFonts w:cs="Calibri" w:ascii="Calibri" w:hAnsi="Calibri"/>
          <w:i/>
          <w:iCs/>
          <w:sz w:val="22"/>
          <w:szCs w:val="22"/>
        </w:rPr>
        <w:t>(Вишневый компот)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Как называется сок из моркови? </w:t>
      </w:r>
      <w:r>
        <w:rPr>
          <w:rFonts w:cs="Calibri" w:ascii="Calibri" w:hAnsi="Calibri"/>
          <w:i/>
          <w:iCs/>
          <w:sz w:val="22"/>
          <w:szCs w:val="22"/>
        </w:rPr>
        <w:t>(Морковный сок)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Как называется варенье из абрикосов? </w:t>
      </w:r>
      <w:r>
        <w:rPr>
          <w:rFonts w:cs="Calibri" w:ascii="Calibri" w:hAnsi="Calibri"/>
          <w:i/>
          <w:iCs/>
          <w:sz w:val="22"/>
          <w:szCs w:val="22"/>
        </w:rPr>
        <w:t>(Абрикосовое варенье)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Как называется повидло из яблок? </w:t>
      </w:r>
      <w:r>
        <w:rPr>
          <w:rFonts w:cs="Calibri" w:ascii="Calibri" w:hAnsi="Calibri"/>
          <w:i/>
          <w:iCs/>
          <w:sz w:val="22"/>
          <w:szCs w:val="22"/>
        </w:rPr>
        <w:t>(Яблочное повидло)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Как называется джем из апельсинов? </w:t>
      </w:r>
      <w:r>
        <w:rPr>
          <w:rFonts w:cs="Calibri" w:ascii="Calibri" w:hAnsi="Calibri"/>
          <w:i/>
          <w:iCs/>
          <w:sz w:val="22"/>
          <w:szCs w:val="22"/>
        </w:rPr>
        <w:t>(Апельсиновый джем)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Как называется компот из различных фруктов? </w:t>
      </w:r>
      <w:r>
        <w:rPr>
          <w:rFonts w:cs="Calibri" w:ascii="Calibri" w:hAnsi="Calibri"/>
          <w:i/>
          <w:iCs/>
          <w:sz w:val="22"/>
          <w:szCs w:val="22"/>
        </w:rPr>
        <w:t xml:space="preserve">(Фруктовый компот или АССОРТИ). </w:t>
      </w:r>
    </w:p>
    <w:p>
      <w:pPr>
        <w:pStyle w:val="Normal"/>
        <w:autoSpaceDE w:val="false"/>
        <w:spacing w:lineRule="auto" w:line="276" w:before="0" w:after="200"/>
        <w:ind w:left="708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- Ассорти </w:t>
      </w:r>
      <w:r>
        <w:rPr>
          <w:rFonts w:cs="Calibri" w:ascii="Calibri" w:hAnsi="Calibri"/>
          <w:sz w:val="22"/>
          <w:szCs w:val="22"/>
        </w:rPr>
        <w:t xml:space="preserve">– это смесь чего-нибудь.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Как назовём ассорти из фруктов? </w:t>
      </w:r>
      <w:r>
        <w:rPr>
          <w:rFonts w:cs="Calibri" w:ascii="Calibri" w:hAnsi="Calibri"/>
          <w:i/>
          <w:iCs/>
          <w:sz w:val="22"/>
          <w:szCs w:val="22"/>
        </w:rPr>
        <w:t>(Фруктовое ассорти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Как назовём ассорти из овощей? </w:t>
      </w:r>
      <w:r>
        <w:rPr>
          <w:rFonts w:cs="Calibri" w:ascii="Calibri" w:hAnsi="Calibri"/>
          <w:i/>
          <w:iCs/>
          <w:sz w:val="22"/>
          <w:szCs w:val="22"/>
        </w:rPr>
        <w:t>(Овощное ассорти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Физминутка. «Вершки и корешки».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итель называет поочерёдно овощи: морковь, огурец, свёкла, горох, кабачок, репка, помидор, капуста, картошка. Если плоды овоща находятся в земле, дети приседают, если над землёй, дети потягиваются на цыпочках вверх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8. Инсценировка «СПОР ОВОЩЕЙ»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Ведущий: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аклажаны синие,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расный помидор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атевают длинный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серьезный спор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Овощи: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Кто из нас, овощей,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вкуснее, и нужней?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Кто при всех болезнях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удет всем полезней?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Ведущий: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ыскочил горошек –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у и хвастунишка!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Горошек (весело)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Я такой хороший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елененький мальчишка!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Если только захочу,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ех горошком угощу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Ведущий: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т обиды покраснев,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векла проворчала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Свёкла (важно)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й сказать хоть слово мне,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ыслушай сначала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веклу надо для борща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для винегрета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ушай сам и угощай —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Лучше свеклы нету!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Капуста (перебивая)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ы уж, свекла, помолчи!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 капусты варят щи!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 какие вкусные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ирожки капустные!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Огурец (задорно)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чень будете довольны,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ъев огурчик малосольный!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 уж свежий огуречик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ем понравится, конечно!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зубах хрустит, хрустит..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могу вас угостить!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Морковь (кокетливо)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й всегда морковный сок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грызи морковку —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удешь ты тогда, дружок,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репким, сильным, ловким!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Ведущий: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Тут надулся помидор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промолвил строго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Помидор: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 болтай, морковка, вздор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молчи немного!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амый вкусный и приятный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ж, конечно, сок томатный!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Лук: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— приправа в каждом блюде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всегда полезен людям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ваш друг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— простой зеленый лук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Картошка: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, картошка, так скромна,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лова не сказала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картошка всем нужна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большим, и малым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Баклажан: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аклажанная икра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ак вкусна, полезна..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Ведущий: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р давно кончать пора,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рить бесполезно!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Слышен стук в дверь.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Овощи в испуге прячутся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Ведущий: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то-то, кажется, стучится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Появляется  Доктор Пилюлькин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Ведущий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то же Пилюлькин!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Доктор Пилюлькин: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у, конечно, это я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то вы спорите, друзья?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Овощи: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то из нас, из овощей,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вкусней и нужней?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то при всех болезнях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удет всем полезней?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Доктор Пилюлькин: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тоб здоровым, сильным быть,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ужно овощи любить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е без исключенья!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этом нет сомненья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каждом польза есть и вкус,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решить я не берусь,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то из вас вкуснее,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Кто из вас нужнее.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Ребята, какой мы можем сделать вывод?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Учитель подводит детей к выводу, что все овощи полезны для организма человека, так как содержат много витаминов и без них питание человека не будет таким разнообразным и вкусным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Доктор Пилюлькин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Ешьте овощи и фрукты –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удете здоровы!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 забывайте мыть овощи и фрукты перед употреблением!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9. Игра «Узнай на вкус»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ab/>
        <w:t>С закрытыми глазами дети узнают по вкусу разные фрукты и овощи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0. Индивидуальная работа за компьютерами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>а) Отгадай, что за фрукт (овощ)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>б) Игра «Четвёртый лишний»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Дети получают жетоны «солнышко» в соответствии с количеством выполненных заданий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VI. </w:t>
      </w:r>
      <w:r>
        <w:rPr>
          <w:rFonts w:cs="Calibri" w:ascii="Calibri" w:hAnsi="Calibri"/>
          <w:b/>
          <w:bCs/>
          <w:sz w:val="22"/>
          <w:szCs w:val="22"/>
        </w:rPr>
        <w:t>Дом. зад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рисуй и раскрась вазу с фруктами или блюдо с овощ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ыучи считалку и играй с друзьями.</w:t>
      </w:r>
    </w:p>
    <w:p>
      <w:pPr>
        <w:pStyle w:val="Normal"/>
        <w:autoSpaceDE w:val="false"/>
        <w:spacing w:lineRule="auto" w:line="276" w:before="0" w:after="200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вощи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1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к-то вечером на грядке</w:t>
      </w:r>
    </w:p>
    <w:p>
      <w:pPr>
        <w:pStyle w:val="Normal"/>
        <w:autoSpaceDE w:val="false"/>
        <w:spacing w:lineRule="auto" w:line="276" w:before="0" w:after="200"/>
        <w:ind w:left="1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па, свёкла, редька, лук</w:t>
      </w:r>
    </w:p>
    <w:p>
      <w:pPr>
        <w:pStyle w:val="Normal"/>
        <w:autoSpaceDE w:val="false"/>
        <w:spacing w:lineRule="auto" w:line="276" w:before="0" w:after="200"/>
        <w:ind w:left="1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играть решили в прядки,</w:t>
      </w:r>
    </w:p>
    <w:p>
      <w:pPr>
        <w:pStyle w:val="Normal"/>
        <w:autoSpaceDE w:val="false"/>
        <w:spacing w:lineRule="auto" w:line="276" w:before="0" w:after="200"/>
        <w:ind w:left="1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сначала встали в круг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ссчитались чётко тут же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з, два, три, четыре, пять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ячься лучше, прячься глубже!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у а ты иди искать!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VII</w:t>
      </w:r>
      <w:r>
        <w:rPr>
          <w:rFonts w:cs="Calibri" w:ascii="Calibri" w:hAnsi="Calibri"/>
          <w:b/>
          <w:bCs/>
          <w:sz w:val="22"/>
          <w:szCs w:val="22"/>
        </w:rPr>
        <w:t>. Рефлексия. Подведение итогов урока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- Что нового узнали на уроке?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- Какие задания вам понравились?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- Какое задание для вас было трудным?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- Подсчитайте количество заработанных вами баллов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Педагог благодарит учеников за активность, подводит итоги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9:09:00Z</dcterms:created>
  <dc:creator>PROFI</dc:creator>
  <dc:description/>
  <cp:keywords/>
  <dc:language>en-US</dc:language>
  <cp:lastModifiedBy>PROFI</cp:lastModifiedBy>
  <dcterms:modified xsi:type="dcterms:W3CDTF">2015-08-30T09:19:00Z</dcterms:modified>
  <cp:revision>3</cp:revision>
  <dc:subject/>
  <dc:title/>
</cp:coreProperties>
</file>