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ительство Свердлов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общего и профессионального образования Свердловской област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автономное образовательное учреждение дополнительного профессионального образования Свердловской област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ститут развития образования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ГАОУ ДПО СО «ИРО»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естественнонаучного и математического образования</w:t>
      </w:r>
    </w:p>
    <w:p>
      <w:pPr>
        <w:pStyle w:val="Normal"/>
        <w:spacing w:lineRule="auto" w:line="36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ременный урок химии в 8 классе по теме</w:t>
      </w:r>
    </w:p>
    <w:p>
      <w:pPr>
        <w:pStyle w:val="Normal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Типы кристаллических решето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ПП «Федеральный государственный образовательный стандарт общего образования: идеология, содержание технологии введения» ВМ для педагогов основной школы (с использованием ДОТ) (108ч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28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Бархатова Татьяна Ивановна, учитель математики,</w:t>
      </w:r>
    </w:p>
    <w:p>
      <w:pPr>
        <w:pStyle w:val="Normal"/>
        <w:spacing w:lineRule="auto" w:line="240"/>
        <w:ind w:left="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ОУ Киргинская СОШ с. Кирга Ирбитского района</w:t>
      </w:r>
    </w:p>
    <w:p>
      <w:pPr>
        <w:pStyle w:val="Normal"/>
        <w:spacing w:lineRule="auto" w:line="360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2832" w:firstLine="708"/>
        <w:rPr/>
      </w:pPr>
      <w:r>
        <w:rPr>
          <w:rFonts w:cs="Times New Roman" w:ascii="Times New Roman" w:hAnsi="Times New Roman"/>
          <w:sz w:val="28"/>
          <w:szCs w:val="28"/>
        </w:rPr>
        <w:t>г. Екатеринбург    2014г.</w:t>
      </w:r>
    </w:p>
    <w:p>
      <w:pPr>
        <w:pStyle w:val="Normal"/>
        <w:spacing w:lineRule="auto" w:line="36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ете внедрения ФГОС основного образования в школах России произошло смещение акцентов в обучении со «знаниевой» направленности образования на деятельностную. В основе ФГОС лежит системно-деятельностный  подход.  В связи с этим современному учителю необходимо освоить и применять в своей работе приемы, методы и средства, позволяющие развивать у обучающихся универсальные учебные действ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ahoma"/>
          <w:spacing w:val="6"/>
          <w:kern w:val="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b/>
          <w:bCs/>
          <w:spacing w:val="6"/>
          <w:kern w:val="2"/>
          <w:sz w:val="28"/>
          <w:szCs w:val="28"/>
          <w:lang w:eastAsia="ru-RU"/>
        </w:rPr>
        <w:t>Объект</w:t>
      </w:r>
      <w:r>
        <w:rPr>
          <w:rFonts w:eastAsia="Times New Roman" w:cs="Tahoma" w:ascii="Times New Roman" w:hAnsi="Times New Roman"/>
          <w:spacing w:val="6"/>
          <w:kern w:val="2"/>
          <w:sz w:val="28"/>
          <w:szCs w:val="28"/>
          <w:lang w:eastAsia="ru-RU"/>
        </w:rPr>
        <w:t xml:space="preserve"> – изучение химии согласно ФГОС основной школ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pacing w:val="6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6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ahoma"/>
          <w:spacing w:val="6"/>
          <w:kern w:val="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b/>
          <w:bCs/>
          <w:spacing w:val="6"/>
          <w:kern w:val="2"/>
          <w:sz w:val="28"/>
          <w:szCs w:val="28"/>
          <w:lang w:eastAsia="ru-RU"/>
        </w:rPr>
        <w:t>Предмет</w:t>
      </w:r>
      <w:r>
        <w:rPr>
          <w:rFonts w:eastAsia="Times New Roman" w:cs="Tahoma" w:ascii="Times New Roman" w:hAnsi="Times New Roman"/>
          <w:spacing w:val="6"/>
          <w:kern w:val="2"/>
          <w:sz w:val="28"/>
          <w:szCs w:val="28"/>
          <w:lang w:eastAsia="ru-RU"/>
        </w:rPr>
        <w:t xml:space="preserve"> – развитие универсальных учебных действий на уроках химии в 8 класс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pacing w:val="6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6"/>
          <w:kern w:val="2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 основе изучения нормативных документов, учебно-методической литературы и с учетом требований ФГОС составить конструкт урока химии для 8-го класса по теме «Типы кристаллических решеток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Изучить нормативные документы и учебно-методическую литературу, раскрывающую содержание ФГО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тобрать приемы, методы, средства, развивающие </w:t>
      </w:r>
      <w:r>
        <w:rPr>
          <w:rFonts w:eastAsia="Times New Roman" w:cs="Tahoma" w:ascii="Times New Roman" w:hAnsi="Times New Roman"/>
          <w:spacing w:val="6"/>
          <w:kern w:val="2"/>
          <w:sz w:val="28"/>
          <w:szCs w:val="28"/>
          <w:lang w:eastAsia="ru-RU"/>
        </w:rPr>
        <w:t>универсальные учебные действия</w:t>
      </w:r>
      <w:r>
        <w:rPr>
          <w:rFonts w:cs="Times New Roman" w:ascii="Times New Roman" w:hAnsi="Times New Roman"/>
          <w:sz w:val="28"/>
          <w:szCs w:val="28"/>
        </w:rPr>
        <w:t xml:space="preserve"> на уроке химии для 8-го класса по теме «Типы кристаллических решето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Составить конструкт урока по химии для 8-го класса по теме «Типы кристаллических решеток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</w:t>
      </w:r>
      <w:r>
        <w:rPr>
          <w:rFonts w:cs="Times New Roman" w:ascii="Times New Roman" w:hAnsi="Times New Roman"/>
          <w:sz w:val="28"/>
          <w:szCs w:val="28"/>
        </w:rPr>
        <w:t xml:space="preserve">, используемые для реализации данного проект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авнение, обобщение, анализ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й результат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профессиональной компетентности педагога в развитии УУД на уроках химии в 8 класс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трукт уро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Типы кристаллических решето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8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К: Хим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8 класс. </w:t>
      </w:r>
      <w:r>
        <w:rPr>
          <w:rFonts w:cs="Times New Roman" w:ascii="Times New Roman" w:hAnsi="Times New Roman"/>
          <w:sz w:val="28"/>
          <w:szCs w:val="28"/>
        </w:rPr>
        <w:t>Габриелян О.С. М.: Дрофа, 201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учебник, тетрадь, ручка, карандаш, модели кристаллических решеток, слайд-фильм о кристаллах, проектор, ноутбу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Обучающие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ланируется, что в процессе урока обучающие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вторят виды химической связи, агрегатные состояния вещества. 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учатся выявлять зависимость свойств веществ от строения их кристаллических решёток: ионных, атомных, молекулярных, металлических.</w:t>
      </w:r>
    </w:p>
    <w:p>
      <w:pPr>
        <w:pStyle w:val="1411"/>
        <w:numPr>
          <w:ilvl w:val="0"/>
          <w:numId w:val="3"/>
        </w:numPr>
        <w:shd w:fill="auto" w:val="clear"/>
        <w:tabs>
          <w:tab w:val="clear" w:pos="708"/>
          <w:tab w:val="left" w:pos="1098" w:leader="none"/>
        </w:tabs>
        <w:spacing w:lineRule="auto" w:line="240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Проявят умение описывать изученные кристаллические решетки, применя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логику.</w:t>
      </w:r>
    </w:p>
    <w:p>
      <w:pPr>
        <w:pStyle w:val="1411"/>
        <w:numPr>
          <w:ilvl w:val="0"/>
          <w:numId w:val="3"/>
        </w:numPr>
        <w:shd w:fill="auto" w:val="clear"/>
        <w:tabs>
          <w:tab w:val="clear" w:pos="708"/>
          <w:tab w:val="left" w:pos="639" w:leader="none"/>
        </w:tabs>
        <w:spacing w:lineRule="auto" w:line="240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Осознают значение теоретических знаний для практической деятельности человека.</w:t>
      </w:r>
    </w:p>
    <w:p>
      <w:pPr>
        <w:pStyle w:val="1411"/>
        <w:shd w:fill="auto" w:val="clear"/>
        <w:tabs>
          <w:tab w:val="clear" w:pos="708"/>
          <w:tab w:val="left" w:pos="639" w:leader="none"/>
        </w:tabs>
        <w:spacing w:lineRule="auto" w:line="240"/>
        <w:ind w:left="720" w:hanging="0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Style14"/>
        <w:spacing w:lineRule="auto" w:line="276" w:before="0" w:after="200"/>
        <w:ind w:left="0" w:hanging="0"/>
        <w:contextualSpacing/>
        <w:rPr>
          <w:sz w:val="28"/>
          <w:szCs w:val="28"/>
        </w:rPr>
      </w:pPr>
      <w:r>
        <w:rPr>
          <w:i/>
          <w:sz w:val="28"/>
          <w:szCs w:val="28"/>
        </w:rPr>
        <w:t>Цели личностного развития</w:t>
      </w:r>
      <w:r>
        <w:rPr>
          <w:sz w:val="28"/>
          <w:szCs w:val="28"/>
        </w:rPr>
        <w:t xml:space="preserve"> обучаемых: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и развитию познавательного интереса к обучению, научного мировоззрения на основе изучения строения вещества</w:t>
      </w:r>
    </w:p>
    <w:p>
      <w:pPr>
        <w:pStyle w:val="Style14"/>
        <w:spacing w:lineRule="auto" w:line="192"/>
        <w:ind w:left="0" w:hanging="0"/>
        <w:rPr>
          <w:color w:val="61625E"/>
          <w:sz w:val="40"/>
        </w:rPr>
      </w:pPr>
      <w:r>
        <w:rPr>
          <w:sz w:val="28"/>
          <w:szCs w:val="28"/>
          <w:u w:val="single"/>
          <w:lang w:val="en-US"/>
        </w:rPr>
        <w:t>Развивающие:</w:t>
      </w:r>
      <w:r>
        <w:rPr>
          <w:rFonts w:cs="Tahoma"/>
          <w:color w:val="44546A"/>
          <w:spacing w:val="6"/>
          <w:kern w:val="2"/>
          <w:sz w:val="40"/>
          <w:szCs w:val="40"/>
        </w:rPr>
        <w:t xml:space="preserve"> </w:t>
      </w:r>
    </w:p>
    <w:p>
      <w:pPr>
        <w:pStyle w:val="Style14"/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ить условия для развития умений устанавливать причинно-следственные связи между типом химической связи и типом кристаллической решетки, между типом кристаллической решетки и физическими свойствами вещества.</w:t>
      </w:r>
    </w:p>
    <w:p>
      <w:pPr>
        <w:pStyle w:val="Style14"/>
        <w:spacing w:lineRule="auto" w:line="192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 результаты: </w:t>
      </w:r>
      <w:r>
        <w:rPr>
          <w:rFonts w:cs="Times New Roman" w:ascii="Times New Roman" w:hAnsi="Times New Roman"/>
          <w:sz w:val="28"/>
          <w:szCs w:val="28"/>
        </w:rPr>
        <w:t>формирование познавательных интересов учащихся при самостоятельном приобретении новых знаний на основе практических умений; формирование ценностных отношений друг к другу, учителю и результатам обу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апредметные результаты: </w:t>
      </w:r>
      <w:r>
        <w:rPr>
          <w:rFonts w:cs="Times New Roman" w:ascii="Times New Roman" w:hAnsi="Times New Roman"/>
          <w:sz w:val="28"/>
          <w:szCs w:val="28"/>
        </w:rPr>
        <w:t>развитие ум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о ставить цели, самостоятельной работы с информацией любой сложности, развитие моно- и диалоговой речи, умения выражать свои мысли, выслушивать собеседника, фиксировать результаты наблюдений и делать выв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е результаты: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Базовый уровень:</w:t>
      </w:r>
      <w:r>
        <w:rPr>
          <w:rFonts w:cs="Times New Roman" w:ascii="Times New Roman" w:hAnsi="Times New Roman"/>
          <w:sz w:val="28"/>
          <w:szCs w:val="28"/>
        </w:rPr>
        <w:t xml:space="preserve"> развитие умений заполнять таблицу, обнаруживать зависим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вышенный уровень:</w:t>
      </w:r>
      <w:r>
        <w:rPr>
          <w:rFonts w:cs="Times New Roman" w:ascii="Times New Roman" w:hAnsi="Times New Roman"/>
          <w:sz w:val="28"/>
          <w:szCs w:val="28"/>
        </w:rPr>
        <w:t xml:space="preserve"> объяснять полученные результаты и делать вывод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ысокий уровен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беждения в объективности научного знания</w:t>
      </w:r>
    </w:p>
    <w:p>
      <w:pPr>
        <w:pStyle w:val="Normal"/>
        <w:spacing w:lineRule="auto" w:line="240" w:before="0" w:after="0"/>
        <w:ind w:right="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right="4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й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right="4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й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right="4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й</w:t>
      </w:r>
    </w:p>
    <w:p>
      <w:pPr>
        <w:pStyle w:val="Normal"/>
        <w:spacing w:lineRule="auto" w:line="240" w:before="0" w:after="0"/>
        <w:ind w:left="357" w:right="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2409"/>
        <w:gridCol w:w="2694"/>
        <w:gridCol w:w="198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ваемые УУ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работы учени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. Создает благоприятную эмоциональную атмосферу, проверяет готовность к урок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учителя, демонстрирует готовность к урок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волевому усилию, готовность к уро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моральных норм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ое рабочее место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отивационны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т эвристический диалог и организует деятельность учеников по определению цели урока и её достижения. Предлагает варианты задач урока для выбора и определения их последова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ется в эвристический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о определяет цель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задачи для достижения цели и последовательность их выполн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планир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, аргументация своего мнения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познавательной цели, анализ с целью выделения призна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улированы цель и задачи урока.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вторение материал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деятельность учащихся по определению связи изученного ранее на уроках физики  и химии с новой те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определения основных понятий по теме уро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ет на вопросы учителя, работая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определения основных понятий по теме уро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строение логической цепи рассуж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полнотой и точностью выражать свои мысли, слушать и вступать в диа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ение и осознание учащимися того, что уже усвоено и что ещё подлежит усвоен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составление кластера на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нные в тетради определе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воение новых зн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учащихся на выполнение практической работы, координирует работу в группах, предлагает планы работы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практическую работу в группе, делает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т с учебником по предложенному плану, заполняет таблицу, делает вывод, составляет рассказ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е сотрудничество в поиске и сбор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межличностных отношениях, умение правильно распределить обязанности в групп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ая прак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ная таблиц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деятельность учащихся по обсуждению результатов работы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яет результаты выполненной работы (рассказ), слушает и заполняет таблицу в тетрад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ет данные таблицы и устанавливает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нтез как составление целого из частей, восполняя недостающие компонент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но-следственных связе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представить результаты рабо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полнотой и точностью выражать свои мысли и оценивать действия партн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значимости полученных результа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представлены в письменном и электронном виде, сделаны выводы.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флекси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ёт тестовое задание по изученной теме. Предлагает провести взаимоконтроль и оценить деятельность друг друга по данным критер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уждает к высказыванию учащимися своего мнения о результатах урока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те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взаимоконтроль и оценивает ответ однокласс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ет конечный результат свое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значимость урока для себя лично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и осознание учащимися того, что уже усвоено, контро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значимости приобретаемых на уроке знаний и ум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за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  своего эмоционального состояния.</w:t>
            </w:r>
          </w:p>
        </w:tc>
      </w:tr>
    </w:tbl>
    <w:p>
      <w:pPr>
        <w:pStyle w:val="Normal"/>
        <w:spacing w:lineRule="auto" w:line="360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«Типы кристаллических решето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8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Познать сущее нельзя извне,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но только изнутри»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.Бердяев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Обучающие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ланируется, что в процессе урока обучающие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вторят виды химической связи, агрегатные состояния вещества. </w:t>
      </w:r>
    </w:p>
    <w:p>
      <w:pPr>
        <w:pStyle w:val="TextBody"/>
        <w:numPr>
          <w:ilvl w:val="0"/>
          <w:numId w:val="7"/>
        </w:numPr>
        <w:shd w:fill="auto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учатся выявлять зависимость свойств веществ от строения их кристаллических решёток: ионных, атомных, молекулярных, металлических.</w:t>
      </w:r>
    </w:p>
    <w:p>
      <w:pPr>
        <w:pStyle w:val="TextBody"/>
        <w:numPr>
          <w:ilvl w:val="0"/>
          <w:numId w:val="7"/>
        </w:numPr>
        <w:shd w:fill="auto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Проявят умение описывать изученные кристаллические решетки, применя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логику.</w:t>
      </w:r>
    </w:p>
    <w:p>
      <w:pPr>
        <w:pStyle w:val="1411"/>
        <w:numPr>
          <w:ilvl w:val="0"/>
          <w:numId w:val="7"/>
        </w:numPr>
        <w:shd w:fill="auto" w:val="clear"/>
        <w:tabs>
          <w:tab w:val="clear" w:pos="708"/>
          <w:tab w:val="left" w:pos="639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Осознают значение теоретических знаний для практической деятельности человека.</w:t>
      </w:r>
    </w:p>
    <w:p>
      <w:pPr>
        <w:pStyle w:val="1411"/>
        <w:shd w:fill="auto" w:val="clear"/>
        <w:tabs>
          <w:tab w:val="clear" w:pos="708"/>
          <w:tab w:val="left" w:pos="639" w:leader="none"/>
        </w:tabs>
        <w:spacing w:lineRule="auto" w:line="240"/>
        <w:ind w:left="720" w:hanging="0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Style14"/>
        <w:spacing w:lineRule="auto" w:line="276" w:before="0" w:after="200"/>
        <w:ind w:left="0" w:hanging="0"/>
        <w:contextualSpacing/>
        <w:rPr>
          <w:sz w:val="28"/>
          <w:szCs w:val="28"/>
        </w:rPr>
      </w:pPr>
      <w:r>
        <w:rPr>
          <w:i/>
          <w:sz w:val="28"/>
          <w:szCs w:val="28"/>
        </w:rPr>
        <w:t>Цели личностного развития</w:t>
      </w:r>
      <w:r>
        <w:rPr>
          <w:sz w:val="28"/>
          <w:szCs w:val="28"/>
        </w:rPr>
        <w:t xml:space="preserve"> обучаемых: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9" w:leader="none"/>
        </w:tabs>
        <w:spacing w:lineRule="auto" w:line="240"/>
        <w:ind w:left="757" w:right="5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и развитию познавательного интереса к обучению, научного мировоззрения на основе изучения строения вещества</w:t>
      </w:r>
    </w:p>
    <w:p>
      <w:pPr>
        <w:pStyle w:val="Style14"/>
        <w:spacing w:lineRule="auto" w:line="192"/>
        <w:ind w:left="0" w:hanging="0"/>
        <w:rPr>
          <w:color w:val="61625E"/>
          <w:sz w:val="40"/>
        </w:rPr>
      </w:pPr>
      <w:r>
        <w:rPr>
          <w:sz w:val="28"/>
          <w:szCs w:val="28"/>
          <w:u w:val="single"/>
          <w:lang w:val="en-US"/>
        </w:rPr>
        <w:t>Развивающие:</w:t>
      </w:r>
      <w:r>
        <w:rPr>
          <w:rFonts w:cs="Tahoma"/>
          <w:color w:val="44546A"/>
          <w:spacing w:val="6"/>
          <w:kern w:val="2"/>
          <w:sz w:val="40"/>
          <w:szCs w:val="40"/>
        </w:rPr>
        <w:t xml:space="preserve"> </w:t>
      </w:r>
    </w:p>
    <w:p>
      <w:pPr>
        <w:pStyle w:val="Style14"/>
        <w:numPr>
          <w:ilvl w:val="0"/>
          <w:numId w:val="11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ить условия для развития умений устанавливать причинно-следственные связи между типом химической связи и типом кристаллической решетки, между типом кристаллической решетки и физическими свойствами вещества.</w:t>
      </w:r>
    </w:p>
    <w:p>
      <w:pPr>
        <w:pStyle w:val="Style14"/>
        <w:spacing w:lineRule="auto" w:line="192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чебник, тетрадь, ручка, карандаш, модели кристаллических решеток, пластилин, графит, ложки металлические и пластмассовые, коллекция минералов, проектор, ноутбу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Ход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этапа уро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На перемене: на экране под музыку демонстрируются фотографии кристалл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, проверка готовности к учебному занятию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момент позволяет положительно настроить учеников, организовать их внимание. На этом этапе формируется умение внутренне организовать себя, сосредоточитьс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отивационный 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Учитель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Формулирует тему урока и организует деятельность учащихся по целеполаганию (эвристическая беседа с учащими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кие вопросы возникли у вас после просмотра слайд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кие области применения кристаллов вы можете назв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к вы думаете, почему кристаллы применяются по-разном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чему у кристаллов разные свойства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 итогам беседы учитель и ученики совместно формулирую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цель урок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«Изучить типы кристаллических решёток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Учител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: организует деятельность учащихся в группах по постановке задач урок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Учащиес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: работают в группах, выбирая из предложенных задач, подходящие к теме урока и расставляют их  по порядку выпол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Задание №1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выберите из предложенных задач, которые позволят достигнуть поставленной цели и расставьте по порядку их выполнения.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 урока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правила написания орфограммы  «ЖИ-, ШИ-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вторить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иды химической связи,  агрегатные состояния веществ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зучить понятия: «Кристаллическая решетка», «Типы кристаллических решеток».</w:t>
            </w:r>
          </w:p>
          <w:p>
            <w:pPr>
              <w:pStyle w:val="Style14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адекватно реагировать на замечания одноклассников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учиться  определять свойства веществ в зависимости от типа кристаллических решёток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познавательный интерес, используя проблемный диалог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учиться организовывать свой учебный труд, соблюдать правила работы в группе.</w:t>
            </w:r>
          </w:p>
          <w:p>
            <w:pPr>
              <w:pStyle w:val="Style14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еть видеофильм «Война и мир» от начала до конца за урок.</w:t>
            </w:r>
          </w:p>
          <w:p>
            <w:pPr>
              <w:pStyle w:val="Style14"/>
              <w:ind w:lef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 обсуждения в группах на экране демонстрируются цель и задачи урок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вторение материала 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Учитель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редлагает повторить ранее изученный материал по заданию №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Задание №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руппа 1, 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Обсудите в группах, от чего зависит агрегатное состояние воды, и составьте класте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руппа 3,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Обсудите в группах, от чего зависит одинаковое агрегатное состояние железа, поваренной соли, кварцевого песка, и составьте кластер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еники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Группы представляют результаты своей работы и составляют коллективный кластер на доск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 результате обсуждения учащимися формулируется вывод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ит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ёт определение основных понятий урока: «Кристаллические вещества имеют чёткую температуру плавления и, главное, характеризуются правильным расположением частиц в строго определенных точках пространства. При соединении этих точек прямыми линиями образуется пространственный каркас, называемый кристаллической решёткой. Точки, в которых размещены частицы кристалла, называют узлами решётки. Типы кристаллических решеток зависят от частиц, которые расположены в узлах кристаллической решет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еник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определения (кристаллическая решетка, узел кристаллической решетки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воение новых знаний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ь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ует деятельность учащихся в группах по изучению  каждого типа кристаллической решёт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№3.</w:t>
            </w:r>
          </w:p>
          <w:tbl>
            <w:tblPr>
              <w:tblW w:w="6679" w:type="dxa"/>
              <w:jc w:val="left"/>
              <w:tblInd w:w="1" w:type="dxa"/>
              <w:tblLayout w:type="fixed"/>
              <w:tblCellMar>
                <w:top w:w="0" w:type="dxa"/>
                <w:left w:w="115" w:type="dxa"/>
                <w:bottom w:w="0" w:type="dxa"/>
                <w:right w:w="0" w:type="dxa"/>
              </w:tblCellMar>
            </w:tblPr>
            <w:tblGrid>
              <w:gridCol w:w="4254"/>
              <w:gridCol w:w="2425"/>
            </w:tblGrid>
            <w:tr>
              <w:trPr/>
              <w:tc>
                <w:tcPr>
                  <w:tcW w:w="4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 групп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Цель: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познакомиться с типами кристаллических решеток.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pacing w:lineRule="auto" w:line="240" w:before="28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Какие кристаллические решетки называются ионными?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lineRule="auto" w:line="240" w:before="0" w:after="20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Исследуйте макет кристаллической решетки хлорида натрия.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lineRule="auto" w:line="240" w:before="0" w:after="20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Заполните таблицу №1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lineRule="auto" w:line="240" w:before="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Сделайте вывод, какими свойствами обладают вещества с ионной кристаллической решеткой.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lineRule="auto" w:line="240" w:before="28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Какие вещества имеют ионную кристаллическую решетку?</w:t>
                  </w:r>
                </w:p>
              </w:tc>
              <w:tc>
                <w:tcPr>
                  <w:tcW w:w="2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right w:w="115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рактическая  работа</w:t>
                  </w:r>
                </w:p>
                <w:p>
                  <w:pPr>
                    <w:pStyle w:val="Normal"/>
                    <w:spacing w:lineRule="auto" w:line="240" w:before="28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Используйте учебник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одготовьте рассказ о кристаллической решетке выданного вещества.</w:t>
                  </w:r>
                </w:p>
              </w:tc>
            </w:tr>
            <w:tr>
              <w:trPr/>
              <w:tc>
                <w:tcPr>
                  <w:tcW w:w="4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 групп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Цель: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познакомиться с типами кристаллических решеток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28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Какие кристаллические решетки называются атомными?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20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Исследуйте макет кристаллической решетки алмаза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20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Заполните таблицу №1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Сделайте вывод, какими свойствами обладают вещества с атомной кристаллической решеткой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Какие вещества имеют такую же кристаллическую решетку?</w:t>
                  </w:r>
                </w:p>
              </w:tc>
              <w:tc>
                <w:tcPr>
                  <w:tcW w:w="2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right w:w="115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рактическая  работа</w:t>
                  </w:r>
                </w:p>
                <w:p>
                  <w:pPr>
                    <w:pStyle w:val="Normal"/>
                    <w:spacing w:lineRule="auto" w:line="240" w:before="28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Используйте учебник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одготовьте рассказ о кристаллической решетке выданного вещества.</w:t>
                  </w:r>
                </w:p>
              </w:tc>
            </w:tr>
            <w:tr>
              <w:trPr/>
              <w:tc>
                <w:tcPr>
                  <w:tcW w:w="4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3 групп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Цель: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познакомиться с типами кристаллических решеток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28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Какие кристаллические решетки называются металлическими?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0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Исследуйте макет кристаллической решетки натрия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0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Заполните таблицу №1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Сделайте вывод, какими свойствами обладают вещества с металлической кристаллической решеткой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Какие вещества имеют металлическую кристаллическую решетку?</w:t>
                  </w:r>
                </w:p>
              </w:tc>
              <w:tc>
                <w:tcPr>
                  <w:tcW w:w="2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right w:w="115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рактическая  работа</w:t>
                  </w:r>
                </w:p>
                <w:p>
                  <w:pPr>
                    <w:pStyle w:val="Normal"/>
                    <w:spacing w:lineRule="auto" w:line="240" w:before="28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Используйте учебник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одготовьте рассказ о кристаллической решетке выданного вещества.</w:t>
                  </w:r>
                </w:p>
              </w:tc>
            </w:tr>
            <w:tr>
              <w:trPr/>
              <w:tc>
                <w:tcPr>
                  <w:tcW w:w="4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4 групп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Цель: 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ознакомиться с типами кристаллических решеток.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40" w:before="28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Какие кристаллические решетки называются молекулярными?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Исследуйте макет кристаллической решетки воды.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Заполните таблицу №1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Сделайте вывод, какими свойствами обладают вещества с такой кристаллической решеткой.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Какие вещества имеют такую же кристаллическую решетку?</w:t>
                  </w:r>
                </w:p>
              </w:tc>
              <w:tc>
                <w:tcPr>
                  <w:tcW w:w="2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right w:w="115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рактическая  работ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Используйте учебник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одготовьте рассказ о кристаллической решетке выданного вещества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щиес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конце самостоятельной работы внимательно слушают выступления представителей от каждой из 4 групп по одному из типов кристаллических решёток, остальные дополняют, корректируют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экране демонстрирует полностью заполненную таблицу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Приложение 1, Таблица №1)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ит сформулировать общий вывод по таблиц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танавливают логическую связь между частицами, образующими вещество, видом химической  связи, типом кристаллической  решетки и физическими свойствами веществ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чител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едлагает записать домашнее задание (по выбору)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оделировать кристаллическую решетку любого веществ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ить синквейн на тему «кристалл», «решётка»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флексивный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использование полученных на уроке знаний при решении тесто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Учитель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едлагает каждому ученику выполнить тест (6 вариантов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Задание №4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1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ещества с атомной кристаллической решетк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 очень твердые и тугоплавк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) хрупкие и легкоплавк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) проводят электрический ток в раствора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) проводят электрический ток в расплава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2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олекулярное строение име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 алма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) аз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) крем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) поваренная со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3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 веществ с низкой температурой плавления кристаллическая реше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 атом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) ион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) молекуляр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) металлическ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4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олекулярный тип кристаллической решетки реализуется в строен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) NaC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) Si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) Ba(N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ой тип кристаллической решётки не встречается в простых веществах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Учащиеся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уществляют взаимопроверку по предложенным на экране ответам и выставляют оценки по критер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читель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рганизует деятельность учащихся по осуществлению контроля выполнения поставленных задач и достижения поставленной цели уро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молодцы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окончания урока оцените значимость урока для себя лично с помощью цветных смайли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к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 урока оценивают по памятке своё эмоциональное состоя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на доске появляется разноцветная кристаллическая решётка, в узлах которой находятся смайли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струкция.</w:t>
            </w:r>
          </w:p>
          <w:tbl>
            <w:tblPr>
              <w:tblW w:w="6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6"/>
              <w:gridCol w:w="2227"/>
              <w:gridCol w:w="2227"/>
            </w:tblGrid>
            <w:tr>
              <w:trPr/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Зелёный</w:t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Жёлтый</w:t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расный</w:t>
                  </w:r>
                </w:p>
              </w:tc>
            </w:tr>
            <w:tr>
              <w:trPr/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Я удовлетворён уроком</w:t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рок интересный</w:t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льзы от урока мало</w:t>
                  </w:r>
                </w:p>
              </w:tc>
            </w:tr>
            <w:tr>
              <w:trPr/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рок полезен для меня</w:t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Я принимал участие</w:t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Я не принимал участие </w:t>
                  </w:r>
                </w:p>
              </w:tc>
            </w:tr>
            <w:tr>
              <w:trPr/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Я хорошо поработал</w:t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Я работал</w:t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Я не понимал о чём идёт речь</w:t>
                  </w:r>
                </w:p>
              </w:tc>
            </w:tr>
            <w:tr>
              <w:trPr/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Я всё понимал</w:t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не было комфортно на уроке</w:t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не это не нужн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Кристаллические решетки, вид связи и свойства веществ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276"/>
        <w:gridCol w:w="1559"/>
        <w:gridCol w:w="2126"/>
        <w:gridCol w:w="195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ше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частицв узлах реше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связи между частиц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ры вещ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более характерные физические свой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ое значение физических свойст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о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оны: катионы и ани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о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и, оксиды и гидроксиды типичных мет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гоплавкие, нелетучие, твердые, многие хорошо растворимы в воде и проводят электрический ток в растворе и расплав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металлов методом электролиза из растворов или расплавоа их соле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том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о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ален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маз, кремний, 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лючение: кварц (оксид крем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ердые, нерастворимые, тугоплавкие, как вещества с ионной кристаллической решеткой, но часто в превосходной степени – очень твердые, очень прочные и т.д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режущих  и сверлящих инструментов из данных вещест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олекуляр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еку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 молекуласуществуют слабые силы межмолекулярного притяжения, а вот внутри молекул-прочная ковалентная связ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обычных условиях газы или жидкости, или твердые вещества с низкой температурой плавления: органические вещества (нафталин), вода, углекислый газ и д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плавкие, летучие, в твердом виде хрупкие, способны к возгонке, имеют малую твердост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ухой лёд», нафтали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талличе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ом-и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л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ллы и спла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кие, пластичные, тягучие, электро- и теплопроводные, имеют металлический блеск и т.д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зделий различной формы, электропроводников, нагревательных элементов и т.д.</w:t>
            </w:r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8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11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Consolas" w:hAnsi="Consolas" w:cs="Consolas"/>
      <w:b/>
      <w:bCs/>
      <w:i/>
      <w:iCs/>
      <w:sz w:val="24"/>
      <w:szCs w:val="24"/>
    </w:rPr>
  </w:style>
  <w:style w:type="character" w:styleId="FontStyle11">
    <w:name w:val="Font Style11"/>
    <w:qFormat/>
    <w:rPr>
      <w:rFonts w:ascii="Arial Black" w:hAnsi="Arial Black" w:cs="Arial Black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3">
    <w:name w:val=" Знак Знак"/>
    <w:qFormat/>
    <w:rPr>
      <w:shd w:fill="FFFFFF" w:val="clear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14">
    <w:name w:val="Основной текст (14)_"/>
    <w:qFormat/>
    <w:rPr>
      <w:i/>
      <w:iCs/>
      <w:shd w:fill="FFFFFF" w:val="clear"/>
    </w:rPr>
  </w:style>
  <w:style w:type="character" w:styleId="141">
    <w:name w:val="Основной текст (14)"/>
    <w:qFormat/>
    <w:rPr>
      <w:i/>
      <w:iCs/>
      <w:shd w:fill="FFFFFF" w:val="clear"/>
      <w:lang w:val="en-US" w:eastAsia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Times New Roman"/>
      <w:sz w:val="24"/>
      <w:szCs w:val="24"/>
    </w:rPr>
  </w:style>
  <w:style w:type="paragraph" w:styleId="1411">
    <w:name w:val="Основной текст (14)1"/>
    <w:basedOn w:val="Normal"/>
    <w:qFormat/>
    <w:pPr>
      <w:shd w:fill="FFFFFF" w:val="clear"/>
      <w:spacing w:lineRule="exact" w:line="211" w:before="0" w:after="0"/>
      <w:ind w:firstLine="400"/>
      <w:jc w:val="both"/>
    </w:pPr>
    <w:rPr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08:35:00Z</dcterms:created>
  <dc:creator>User</dc:creator>
  <dc:description/>
  <cp:keywords/>
  <dc:language>en-US</dc:language>
  <cp:lastModifiedBy>Татьяна</cp:lastModifiedBy>
  <dcterms:modified xsi:type="dcterms:W3CDTF">2015-08-30T08:35:00Z</dcterms:modified>
  <cp:revision>2</cp:revision>
  <dc:subject/>
  <dc:title>Правительство Свердловской области </dc:title>
</cp:coreProperties>
</file>