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tLeast" w:line="240" w:before="0" w:after="12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МБОУ Артемовская СОШ №2</w:t>
      </w:r>
    </w:p>
    <w:p>
      <w:pPr>
        <w:pStyle w:val="Style17"/>
        <w:shd w:fill="FFFFFF" w:val="clear"/>
        <w:spacing w:lineRule="atLeast" w:line="240" w:before="0" w:after="12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Учитель математики </w:t>
      </w:r>
    </w:p>
    <w:p>
      <w:pPr>
        <w:pStyle w:val="Style17"/>
        <w:shd w:fill="FFFFFF" w:val="clear"/>
        <w:spacing w:lineRule="atLeast" w:line="240" w:before="0" w:after="12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Гостева Наталья Николаевна</w:t>
      </w:r>
    </w:p>
    <w:p>
      <w:pPr>
        <w:pStyle w:val="Style17"/>
        <w:shd w:fill="FFFFFF" w:val="clear"/>
        <w:spacing w:lineRule="atLeast" w:line="240" w:before="0" w:after="120"/>
        <w:rPr>
          <w:bCs/>
          <w:color w:val="333333"/>
        </w:rPr>
      </w:pPr>
      <w:r>
        <w:rPr>
          <w:bCs/>
          <w:color w:val="333333"/>
        </w:rPr>
        <w:t>5класс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bCs/>
          <w:color w:val="333333"/>
        </w:rPr>
        <w:t>Тема урока «Мой город в будущем»</w:t>
      </w:r>
      <w:r>
        <w:rPr>
          <w:rStyle w:val="Appleconvertedspace"/>
          <w:color w:val="333333"/>
        </w:rPr>
        <w:t> 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Appleconvertedspace"/>
          <w:color w:val="333333"/>
        </w:rPr>
        <w:t>Время: урок и внеурочка</w:t>
      </w:r>
    </w:p>
    <w:p>
      <w:pPr>
        <w:pStyle w:val="Style17"/>
        <w:spacing w:lineRule="atLeast" w:line="240" w:before="0" w:after="120"/>
        <w:rPr/>
      </w:pPr>
      <w:r>
        <w:rPr>
          <w:shd w:fill="FFFFFF" w:val="clear"/>
        </w:rPr>
        <w:t>Цели урока: научиться строить модели прямоугольного параллелепипеда, куба, находить объем, площадь поверхности, сумму длин всех ребер</w:t>
      </w:r>
    </w:p>
    <w:p>
      <w:pPr>
        <w:pStyle w:val="Style17"/>
        <w:spacing w:lineRule="atLeast" w:line="240" w:before="0" w:after="120"/>
        <w:rPr/>
      </w:pPr>
      <w:r>
        <w:rPr>
          <w:shd w:fill="FFFFFF" w:val="clear"/>
        </w:rPr>
        <w:t>Развивать коммуникативные УУД: умение работать в группах,</w:t>
      </w:r>
      <w:r>
        <w:rPr>
          <w:sz w:val="28"/>
          <w:szCs w:val="28"/>
        </w:rPr>
        <w:t xml:space="preserve"> </w:t>
      </w:r>
      <w:r>
        <w:rPr/>
        <w:t xml:space="preserve">допускать существование различных точек зрения, учитывать разные мнения, формулировать собственное мнение и позицию в высказываниях, задавать вопросы по существу.                                         </w:t>
      </w:r>
      <w:r>
        <w:rPr>
          <w:bCs/>
          <w:color w:val="333333"/>
          <w:shd w:fill="FFFFFF" w:val="clear"/>
        </w:rPr>
        <w:t>Регулятивные УУД: ставить задачи, решать их, проводить рефлексию, оценивать других                  Познавательные УУД:</w:t>
      </w:r>
      <w:r>
        <w:rPr>
          <w:iCs/>
        </w:rPr>
        <w:t xml:space="preserve"> самостоятельно осуществлять поиск информации, использовать приобретенные навыки в практической деятельности и жизни.                                   Личностные  УУД:</w:t>
      </w:r>
      <w:r>
        <w:rPr>
          <w:sz w:val="28"/>
          <w:szCs w:val="28"/>
        </w:rPr>
        <w:t xml:space="preserve"> </w:t>
      </w:r>
      <w:r>
        <w:rPr/>
        <w:t>сохранять мотивацию к учебе, проявлять интерес к новому учебному материалу, развивать способность к самооценк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готовительный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улировка проблемы: </w:t>
      </w:r>
      <w:r>
        <w:rPr>
          <w:rFonts w:cs="Times New Roman" w:ascii="Times New Roman" w:hAnsi="Times New Roman"/>
          <w:iCs/>
          <w:sz w:val="24"/>
          <w:szCs w:val="24"/>
        </w:rPr>
        <w:t>Артемовск образовался в 1905 году, славная история у нашего города, но сейчас мы наблюдаем его упадок. Не ведется строительство новых домов, дороги в ужасном состоянии, инфраструктура развалилась. Можно сказать, что город умирает. Давайте помечтаем и построим новый город, в котором каждый бы хотел жить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построение города, используя </w:t>
      </w:r>
      <w:r>
        <w:rPr>
          <w:rFonts w:cs="Times New Roman" w:ascii="Times New Roman" w:hAnsi="Times New Roman"/>
          <w:iCs/>
          <w:sz w:val="24"/>
          <w:szCs w:val="24"/>
        </w:rPr>
        <w:t xml:space="preserve">знания по теме: прямоугольный параллелепипед, куб 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групп: историков, архитекторов, строителей, математиков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бор информации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готовление макетов домов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числение для каждого дома индивидуальной карточки ( объем, площадь поверхности, сумму длин всех ребер)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строение города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езентация макета города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оведение рефлексии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о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групп по желанию</w:t>
      </w:r>
    </w:p>
    <w:p>
      <w:pPr>
        <w:pStyle w:val="Style18"/>
        <w:spacing w:lineRule="auto" w:line="240" w:before="0" w:after="0"/>
        <w:ind w:left="705" w:right="0" w:hanging="705"/>
        <w:jc w:val="both"/>
        <w:rPr/>
      </w:pPr>
      <w:r>
        <w:rPr/>
        <w:t>2.Сбор информации</w:t>
      </w:r>
    </w:p>
    <w:tbl>
      <w:tblPr>
        <w:tblW w:w="100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25"/>
        <w:gridCol w:w="2227"/>
        <w:gridCol w:w="1960"/>
        <w:gridCol w:w="170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источниках информацию об Артемовске, составляют план выступл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лан нового город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 презентацию макета города будущего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материал для изготовления моделей прямоугольного параллелепипеда, куба. Делают разверт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индивидуальные карточки на каждый дом, находят формулы для вычисления объема, площади поверхности, суммы длин всех ребе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всю работу</w:t>
            </w:r>
          </w:p>
        </w:tc>
      </w:tr>
    </w:tbl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Историки</w:t>
      </w:r>
    </w:p>
    <w:p>
      <w:pPr>
        <w:pStyle w:val="Heading1"/>
        <w:shd w:fill="FFFFFF" w:val="clear"/>
        <w:spacing w:before="0" w:after="0"/>
        <w:rPr>
          <w:rFonts w:ascii="inherit;Times New Roman" w:hAnsi="inherit;Times New Roman" w:cs="inherit;Times New Roman"/>
          <w:color w:val="4792C1"/>
          <w:sz w:val="27"/>
          <w:szCs w:val="27"/>
        </w:rPr>
      </w:pPr>
      <w:r>
        <w:rPr>
          <w:rFonts w:cs="inherit;Times New Roman" w:ascii="inherit;Times New Roman" w:hAnsi="inherit;Times New Roman"/>
          <w:color w:val="4792C1"/>
          <w:sz w:val="27"/>
          <w:szCs w:val="27"/>
        </w:rPr>
        <w:t>г. Артёмовск</w:t>
      </w:r>
    </w:p>
    <w:p>
      <w:pPr>
        <w:pStyle w:val="Style17"/>
        <w:shd w:fill="FFFFFF" w:val="clear"/>
        <w:spacing w:before="0" w:after="0"/>
        <w:rPr/>
      </w:pPr>
      <w:r>
        <w:rPr>
          <w:color w:val="5D5D5D"/>
          <w:sz w:val="22"/>
          <w:szCs w:val="22"/>
        </w:rPr>
        <w:t>У каждого человека в жизни есть своя малая родина. Это место, которое он вспоминает с особой теплотой и нежностью. Город, о котором мы хотим рассказать, стал родиной для нескольких поколений. У него интересная, почти вековая судьба.</w:t>
        <w:br/>
        <w:t>Наш город единственный в Курагинском районе. До 1957 года он сам являлся районным центром, находится в Восточных Саянах. Представьте себе гряду расположенных полукольцом гор, покрытых тайгой, на склонах и в долине которых и лежит наш городок с его многочисленными беспорядочно разбросанными улицами и улочками, застроенными одно - и двухэтажными деревянными домами. Через город протекает речка Ольховка. Вдоль ее правого берега тянется главная улица города Артемовска - Ольховская, которая делит город на две примерно равные части.</w:t>
        <w:br/>
      </w:r>
      <w:r>
        <w:rPr>
          <w:rStyle w:val="Emphasis"/>
          <w:color w:val="006699"/>
          <w:sz w:val="22"/>
          <w:szCs w:val="22"/>
        </w:rPr>
        <w:t>"Город ни город, ни шика, ни блеска,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Скромный, но мне он до боли родной,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Каждая улица - весточка детства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Тихо в душе отзовется струной"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(Столбиковы Оля и Лена 1995 год)</w:t>
      </w:r>
      <w:r>
        <w:rPr>
          <w:color w:val="5D5D5D"/>
          <w:sz w:val="22"/>
          <w:szCs w:val="22"/>
        </w:rPr>
        <w:br/>
        <w:t>Итак, знакомьтесь - город Артемовск. Дата образования - 1939 год. Назван в честь революционера Ф. А. Сергеева (Революционная кличка "Артем" ). Население по последней переписи 2002 года - 2931 человек. В основном люди пенсионного возраста.  Градообразующим является ОАО "Артемовская золоторудная компания", на данный момент практически не работает.  В городе имеется школа, больница,  детсад, ДК, библиотека, почта,  метеостанция, отделение Сбербанка</w:t>
        <w:br/>
      </w:r>
      <w:r>
        <w:rPr>
          <w:color w:val="0C9CF5"/>
          <w:sz w:val="22"/>
          <w:szCs w:val="22"/>
        </w:rPr>
        <w:drawing>
          <wp:inline distT="0" distB="0" distL="0" distR="0">
            <wp:extent cx="238125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D5D5D"/>
          <w:sz w:val="22"/>
          <w:szCs w:val="22"/>
        </w:rPr>
        <w:br/>
        <w:t>История нашего поселения начинается с конца 19 - начала 20 века, когда 4 уральских рудознатца - старателя Веретников В. Г., Казанцев П. Е., Мамаев И. Е. и Усольцев Г. И. в вершине ключа Ольховка, на перевале, нашли свалы кварца с видимым золотом. Именно с того времени история наших мест неразрывно связана с этим благородным металлом. С 1914 года в седловине между горами с дивными названиями "Колокол" и "Золотой конек" начинается промышленная добыча золота. Тайга постепенно отступает, вырисовывая рабочие поселки Верхний и Нижний Стан.</w:t>
        <w:br/>
        <w:t>С приходом Советской власти на прииске началась новая жизнь. Развивается производство, была построена канатная дорога, паросиловая электростанция на реке Джебь, новая обогатительная фабрика. В довоенные годы поселками-спутниками прииска были Чибижек, Бединка, Кузьмовка, Тинсук, Китат, Георгиевка, Чезан, Булатовка, поселки 7 км, 13 км (Воронок), 14 км, 19 км (Зимовье). В дальнейшем поселки Верхний и Нижний Стан сливаются в единый поселок Ольховка, который становится городом. К этому времени золотодобыча увеличивается в 10 раз против дореволюционного 1916 года. Город развивается и хорошеет. В нем существовало два центра общественного притяжения: Дом культуры и стадион. Клуб- величественное деревянное строение в форме самолета - то было время увлечения авиацией. В Доме культуры работали различные кружки - технические, самодеятельности и даже авиационный со своим спортивным самолетом У-2. Другим центром притяжения был стадион, построенный на субботнике комсомольцами. Стадион - это наша гордость! С прекрасным зеленым полем, теплыми раздевалками и смотровой площадкой. Перед войной на стадионе разыгрывалось первенство по футболу среди команд золотодобывающих предприятий Сибири и Дальнего Восток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posOffset>2867660</wp:posOffset>
                </wp:positionH>
                <wp:positionV relativeFrom="paragraph">
                  <wp:posOffset>3011805</wp:posOffset>
                </wp:positionV>
                <wp:extent cx="3237865" cy="19272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51.75pt;mso-wrap-distance-left:2.25pt;mso-wrap-distance-right:0pt;mso-wrap-distance-top:0pt;mso-wrap-distance-bottom:0pt;margin-top:237.15pt;mso-position-vertical-relative:text;margin-left:2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0"/>
                      </w:tblGrid>
                      <w:tr>
                        <w:trPr/>
                        <w:tc>
                          <w:tcPr>
                            <w:tcW w:w="51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rPr>
          <w:rStyle w:val="Emphasis"/>
          <w:color w:val="006699"/>
          <w:sz w:val="22"/>
          <w:szCs w:val="22"/>
        </w:rPr>
      </w:pPr>
      <w:r>
        <w:rPr>
          <w:color w:val="5D5D5D"/>
          <w:sz w:val="22"/>
          <w:szCs w:val="22"/>
        </w:rPr>
        <w:t>Юность наших отцов - это военная юность. Только из Артемовского района в те годы ушли на фронт более 6 тыс. человек, а в Артемовск не вернулось - 1640. Навсегда прославил город наш земляк - Герой Советского Союза А. А. Семирацкий. Из Артемовска ушел на фронт и кавалер ордена Славы 3-х степеней С. С. Колмаков. И в наше время Артемовск рождает героев. Это Шуляк О.М. - старший сержант ОМОНа ГУВД Красноярского края, погибший при охране конституционной законности в 2000 году в Чеченской республике. В честь героев в городе названы улицы.</w:t>
      </w:r>
      <w:r>
        <w:rPr>
          <w:rStyle w:val="Appleconvertedspace"/>
          <w:color w:val="5D5D5D"/>
          <w:sz w:val="22"/>
          <w:szCs w:val="22"/>
        </w:rPr>
        <w:t> </w:t>
      </w:r>
      <w:r>
        <w:rPr>
          <w:color w:val="5D5D5D"/>
          <w:sz w:val="22"/>
          <w:szCs w:val="22"/>
        </w:rPr>
        <w:br/>
        <w:t xml:space="preserve">В 50-70 годы в Артемовске ведется открытие и разведка новых месторождений. Реконструируется обогатительная фабрика, обновляется автопарк, укрепляется база рудника. Это было время наибольшего расцвета. Началось строительство огромной школы на 1176 мест. Все жители города принимали в этом участие. Людей объединял единый порыв, одна идея. История города, его благополучие неразрывно были связаны с рудником. Богател рудник, хорошел и город. Именно на эти годы приходится максимальная золотодобыча. но в конце 80-х: начале 90-х годов, в результате неудачных государственных реформ, Артемовский рудник был признан банкротом. Рухнуло благополучие Артемовска. </w:t>
        <w:br/>
      </w:r>
      <w:r>
        <w:rPr>
          <w:color w:val="0C9CF5"/>
          <w:sz w:val="22"/>
          <w:szCs w:val="22"/>
        </w:rPr>
        <w:drawing>
          <wp:inline distT="0" distB="0" distL="0" distR="0">
            <wp:extent cx="2381250" cy="161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/>
      </w:pPr>
      <w:r>
        <w:rPr>
          <w:rStyle w:val="Emphasis"/>
          <w:color w:val="006699"/>
          <w:sz w:val="22"/>
          <w:szCs w:val="22"/>
        </w:rPr>
        <w:t>Я люблю свой город маленький,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Потому что он родной.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Он на вид, конечно старенький -</w:t>
      </w:r>
      <w:r>
        <w:rPr>
          <w:rStyle w:val="Appleconvertedspace"/>
          <w:i/>
          <w:iCs/>
          <w:color w:val="006699"/>
          <w:sz w:val="22"/>
          <w:szCs w:val="22"/>
        </w:rPr>
        <w:t> 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Сердцу самый дорогой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Солнце здесь - других солнц ярче,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Воздух чист, вода прозрачней,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Снег белей другого снега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И синее нету неба.</w:t>
      </w:r>
      <w:r>
        <w:rPr>
          <w:rStyle w:val="Appleconvertedspace"/>
          <w:i/>
          <w:iCs/>
          <w:color w:val="006699"/>
          <w:sz w:val="22"/>
          <w:szCs w:val="22"/>
        </w:rPr>
        <w:t> </w:t>
      </w:r>
      <w:r>
        <w:rPr>
          <w:i/>
          <w:iCs/>
          <w:color w:val="006699"/>
          <w:sz w:val="22"/>
          <w:szCs w:val="22"/>
        </w:rPr>
        <w:br/>
      </w:r>
      <w:r>
        <w:rPr>
          <w:rStyle w:val="Emphasis"/>
          <w:color w:val="006699"/>
          <w:sz w:val="22"/>
          <w:szCs w:val="22"/>
        </w:rPr>
        <w:t>(Мелехина Мария, 1998 год)</w:t>
      </w:r>
      <w:r>
        <w:rPr>
          <w:color w:val="5D5D5D"/>
          <w:sz w:val="22"/>
          <w:szCs w:val="22"/>
        </w:rPr>
        <w:br/>
        <w:t>Эти стихи выпускницы Артемовской средней общеобразовательной школы №2 вселяют надежду на будущее.</w:t>
        <w:br/>
        <w:t>Закончить рассказ о любимом городе хочется выдержкой из письма старейшей учительницы - М. С. Бровченко: "Об Артемовске…Пока все тихо: работают и почта, и больница, и пожарка, и школа… Весна идет, не смотря ни на что…". В этой маленькой фразе - надежда, вера и особенная любовь к своему городу!</w:t>
      </w:r>
    </w:p>
    <w:p>
      <w:pPr>
        <w:pStyle w:val="Style17"/>
        <w:shd w:fill="FFFFFF" w:val="clear"/>
        <w:spacing w:before="0" w:after="0"/>
        <w:rPr>
          <w:color w:val="5D5D5D"/>
          <w:sz w:val="22"/>
          <w:szCs w:val="22"/>
        </w:rPr>
      </w:pPr>
      <w:r>
        <w:rPr>
          <w:color w:val="5D5D5D"/>
          <w:sz w:val="22"/>
          <w:szCs w:val="22"/>
        </w:rPr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Архитекторы</w:t>
      </w:r>
    </w:p>
    <w:p>
      <w:pPr>
        <w:pStyle w:val="Style18"/>
        <w:spacing w:lineRule="auto" w:line="240" w:before="0" w:after="0"/>
        <w:ind w:left="705" w:right="0" w:hanging="70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Отреставрировать старые здания </w:t>
      </w:r>
    </w:p>
    <w:p>
      <w:pPr>
        <w:pStyle w:val="Style18"/>
        <w:spacing w:lineRule="auto" w:line="240" w:before="0" w:after="0"/>
        <w:ind w:left="705" w:right="0" w:hanging="70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Построить новые дома, магазины, клуб, парк, стадион</w:t>
      </w:r>
    </w:p>
    <w:p>
      <w:pPr>
        <w:pStyle w:val="Style18"/>
        <w:spacing w:lineRule="auto" w:line="240" w:before="0" w:after="0"/>
        <w:ind w:left="705" w:right="0" w:hanging="70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Очистить речку Ольховк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70" w:leader="none"/>
          <w:tab w:val="left" w:pos="720" w:leader="none"/>
        </w:tabs>
        <w:spacing w:lineRule="auto" w:line="240" w:before="0" w:after="0"/>
        <w:ind w:left="-15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Построить новые дороги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65" w:leader="none"/>
        </w:tabs>
        <w:spacing w:lineRule="auto" w:line="240" w:before="0" w:after="0"/>
        <w:ind w:left="30" w:right="0" w:hanging="4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План Артемовска</w:t>
      </w:r>
    </w:p>
    <w:p>
      <w:pPr>
        <w:pStyle w:val="Style18"/>
        <w:spacing w:lineRule="auto" w:line="240" w:before="0" w:after="0"/>
        <w:ind w:left="30" w:right="0" w:hanging="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05" w:right="0" w:hanging="705"/>
        <w:jc w:val="both"/>
        <w:rPr/>
      </w:pPr>
      <w:r>
        <w:rPr/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2868930" cy="3307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троители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прямоугольного параллелепипеда, куба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3000375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437255" cy="1304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Математики</w:t>
      </w:r>
    </w:p>
    <w:p>
      <w:pPr>
        <w:pStyle w:val="Style18"/>
        <w:spacing w:lineRule="auto" w:line="240" w:before="0" w:after="0"/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ямоугольный параллелепипед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б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=a*b*c  -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V=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-площадь поверхности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6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spacing w:lineRule="auto" w:line="240" w:before="0" w:after="0"/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4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+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-длина всех ребер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spacing w:lineRule="auto" w:line="240" w:before="0" w:after="0"/>
        <w:ind w:left="705" w:right="0" w:hanging="705"/>
        <w:jc w:val="both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готовление макетов домов. Изготавливает модель куба и прямоугольного параллелепипеда все учащиеся. Учитель консультирует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числение для каждого дома индивидуальной карточки ( объем, площадь поверхности, сумму длин всех ребер). Вычисляют все учащиеся, учитель проверяет</w:t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строение города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лючительный  этап – защита и представление проекта. Рефлексия</w:t>
      </w:r>
    </w:p>
    <w:p>
      <w:pPr>
        <w:pStyle w:val="Style18"/>
        <w:autoSpaceDE w:val="false"/>
        <w:spacing w:lineRule="auto" w:line="240" w:before="0" w:after="0"/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Презентация макета город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упают историки. История родного города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упают архитекторы. Город будущего. Я хочу в нем жить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1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оведение рефлексии. Какие были проблемы при работе на уроке, пути их реш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1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ли свою цель, что нового узнал? Обсуждение, оценка результатов деятельности одноклассниками, учителем</w:t>
      </w:r>
    </w:p>
    <w:p>
      <w:pPr>
        <w:pStyle w:val="Normal"/>
        <w:ind w:left="780" w:right="45" w:hanging="0"/>
        <w:rPr/>
      </w:pPr>
      <w:r>
        <w:rPr/>
        <w:t>Критерии оценки:</w:t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4"/>
        <w:gridCol w:w="2404"/>
        <w:gridCol w:w="2404"/>
        <w:gridCol w:w="2404"/>
      </w:tblGrid>
      <w:tr>
        <w:trPr/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ценка за работу в группе. Учитывается активность, организованность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ценка за модель</w:t>
            </w:r>
          </w:p>
          <w:p>
            <w:pPr>
              <w:pStyle w:val="Style19"/>
              <w:rPr/>
            </w:pPr>
            <w:r>
              <w:rPr/>
              <w:t>Учитывается аккуратность, правильность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ценка за нахождение </w:t>
            </w:r>
            <w:r>
              <w:rPr>
                <w:sz w:val="24"/>
                <w:szCs w:val="24"/>
              </w:rPr>
              <w:t>объема, площади поверхности, суммы длин всех ребер Учитывается знание формул, умение подставлять, вычислительные навыки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щая оценка</w:t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ставляет группа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ставляет учитель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ставляет учитель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" w:right="45" w:hanging="0"/>
        <w:rPr/>
      </w:pPr>
      <w:r>
        <w:rPr/>
      </w:r>
    </w:p>
    <w:p>
      <w:pPr>
        <w:pStyle w:val="Normal"/>
        <w:ind w:left="17" w:right="45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Style17"/>
        <w:spacing w:lineRule="atLeast" w:line="240" w:before="0" w:after="12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;Century Gothic" w:cs="Times New Roman"/>
    </w:rPr>
  </w:style>
  <w:style w:type="character" w:styleId="WW8Num6z1">
    <w:name w:val="WW8Num6z1"/>
    <w:qFormat/>
    <w:rPr>
      <w:rFonts w:ascii="Times New Roman" w:hAnsi="Times New Roman" w:eastAsia="Calibri;Century Gothic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16:00Z</dcterms:created>
  <dc:creator>Home</dc:creator>
  <dc:description/>
  <dc:language>en-US</dc:language>
  <cp:lastModifiedBy>Home</cp:lastModifiedBy>
  <dcterms:modified xsi:type="dcterms:W3CDTF">2014-12-15T17:35:00Z</dcterms:modified>
  <cp:revision>2</cp:revision>
  <dc:subject/>
  <dc:title>МБОУ Аотемовская школа №2</dc:title>
</cp:coreProperties>
</file>