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43" w:hanging="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43" w:hanging="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общеобразовательная школа №4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43" w:hanging="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й округ город Вык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в 1 классе  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В.Ал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 Кто-кто в теремочке живет?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Составила:</w:t>
      </w:r>
      <w:r>
        <w:rPr>
          <w:sz w:val="28"/>
          <w:szCs w:val="28"/>
        </w:rPr>
        <w:t xml:space="preserve"> учитель музы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ропай Светлан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БОУ СОШ №4 г.Вык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в 1 классе  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ограмме В.Ал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Кто- кто в теремочке живет?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Закрепление нов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урока: </w:t>
      </w:r>
      <w:r>
        <w:rPr>
          <w:sz w:val="28"/>
          <w:szCs w:val="28"/>
        </w:rPr>
        <w:t>Урок- иг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Закрепить понятия- темп, регистр, тембр.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витие творческих способносте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) образовательная -</w:t>
      </w:r>
      <w:r>
        <w:rPr>
          <w:sz w:val="28"/>
          <w:szCs w:val="28"/>
        </w:rPr>
        <w:t xml:space="preserve"> закрепить музыкальные термины на разных музыкальных примерах, игре на музыкальных инструментах, учиться ритмично двигаться в соответствии с характером музы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развивающая -</w:t>
      </w:r>
      <w:r>
        <w:rPr>
          <w:sz w:val="28"/>
          <w:szCs w:val="28"/>
        </w:rPr>
        <w:t xml:space="preserve"> развитие фантазии, воображения, творческих способностей, актерского мастерства, музыкальной памяти, слух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воспитывающая </w:t>
      </w:r>
      <w:r>
        <w:rPr>
          <w:sz w:val="28"/>
          <w:szCs w:val="28"/>
        </w:rPr>
        <w:t>- воспитывать чувство коллективизма, эмоциональной культуры учащихс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ценарий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ход в класс и исполнение песни «Нотный хоровод»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узыкальное приветствие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:  Я рада новой встречи с вами. Сегодня нас всех вновь собрала Волшебница-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 каким вы пришли сегодня настроением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</w:rPr>
        <w:t>Рефлексия:</w:t>
      </w:r>
      <w:r>
        <w:rPr>
          <w:sz w:val="28"/>
          <w:szCs w:val="28"/>
        </w:rPr>
        <w:t xml:space="preserve"> дети выбирают карточки- солнышко или ту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:</w:t>
      </w:r>
      <w:r>
        <w:rPr>
          <w:sz w:val="28"/>
          <w:szCs w:val="28"/>
        </w:rPr>
        <w:t xml:space="preserve"> Мне хочется, чтобы у вас на уроке было только хорошее на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 на доске вешается солныш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нашей полянке и в этом красочном теремке будут сегодня появляться разные музыкальные персон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Кто- кто в теремочке живет?» поможет нам отгадать музыка, музыкальные слова: темп, регистр, тембр , ведь они могут творить разные чуд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выми в нашем домике- теремке появятся герои ,какой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:       Был большим и серьез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дведем, папа Михайло Иваны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чень любили лесные сос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му, Настасью Петровн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, а Мишутка придумывал шут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сенки и приба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они жили и жил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и о чем не тужи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: Конечно же-  это сказка « Три медведя» А.Толстого.</w:t>
      </w:r>
    </w:p>
    <w:p>
      <w:pPr>
        <w:pStyle w:val="Normal"/>
        <w:rPr/>
      </w:pPr>
      <w:r>
        <w:rPr>
          <w:sz w:val="28"/>
          <w:szCs w:val="28"/>
        </w:rPr>
        <w:t>-А сейчас эту сказку вам расскажет</w:t>
      </w:r>
      <w:r>
        <w:rPr>
          <w:b/>
          <w:sz w:val="28"/>
          <w:szCs w:val="28"/>
        </w:rPr>
        <w:t xml:space="preserve"> музыка И.Арсеева.</w:t>
      </w:r>
      <w:r>
        <w:rPr>
          <w:sz w:val="28"/>
          <w:szCs w:val="28"/>
        </w:rPr>
        <w:t xml:space="preserve"> Узнать героев вы сможете с помощью средств музыкальной выразительности. ( вспомнить понятия темп, регистр, харак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: Слушая тему каждого героя, мы с вами поиграе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ъясняются правила дидактической игры)</w:t>
      </w:r>
    </w:p>
    <w:p>
      <w:pPr>
        <w:pStyle w:val="Normal"/>
        <w:rPr/>
      </w:pPr>
      <w:r>
        <w:rPr>
          <w:sz w:val="28"/>
          <w:szCs w:val="28"/>
        </w:rPr>
        <w:t>- У вас на столе картинки со сказочными персонажами и белые карточки. Когда вы узнаете  в музыке героя сказки (по темпу, характеру, регистру), то  ненужные картинки закройте белыми карточками, останется только угаданный вами персон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: Слушайте внимательно, кто из персонажей первым придет в наш теремок </w:t>
      </w:r>
    </w:p>
    <w:p>
      <w:pPr>
        <w:pStyle w:val="Normal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звучит тема: </w:t>
      </w:r>
      <w:r>
        <w:rPr>
          <w:b/>
          <w:sz w:val="28"/>
          <w:szCs w:val="28"/>
        </w:rPr>
        <w:t>«Папа- медве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работают с карточками, один ребенок выполняет задание на фланелеграф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тся работа детей. Правильный ответ- па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: Почему? Что вы услышали в музыке?   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У папы темп медленный, он двигается тяжело, неуклюже. Звучит низкий регистр. У папы характер строг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звучит тема: </w:t>
      </w:r>
      <w:r>
        <w:rPr>
          <w:b/>
          <w:sz w:val="28"/>
          <w:szCs w:val="28"/>
        </w:rPr>
        <w:t>«Мама- медведица»</w:t>
      </w:r>
      <w:r>
        <w:rPr>
          <w:sz w:val="28"/>
          <w:szCs w:val="28"/>
        </w:rPr>
        <w:t xml:space="preserve">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уть живее темп, но тоже тяжело. Средний регистр. Характер добрый )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звучит тема: </w:t>
      </w:r>
      <w:r>
        <w:rPr>
          <w:b/>
          <w:sz w:val="28"/>
          <w:szCs w:val="28"/>
        </w:rPr>
        <w:t>«Мишутка».</w:t>
      </w:r>
      <w:r>
        <w:rPr>
          <w:sz w:val="28"/>
          <w:szCs w:val="28"/>
        </w:rPr>
        <w:tab/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Темп быстрый, он прыгает, резвится.Высокий регистр. Характер веселый , игрив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: Чем отличается музыка медведя, медведицы и мишу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У них разный характер, темп, регист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: А похожи их мелодии?  (наигр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а. Только у папы на низких звуках, у мамы- на средних, а у Мишутки – на более высо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: Послушайте как звучат темы всех трех медведей в заключительной части пьесы. ( наигр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Уч: В нашем теремочке новый персонаж, про которого мы знаем песню.       ( наигр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Веселый гном из песни «Пестрый колпа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: Давайте встанем, улыбнемся друг другу и с движениями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ластическое интониров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«Пестрый колпачок» Г.Стру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ч: Но кто-же появляется в настоящей </w:t>
      </w:r>
      <w:r>
        <w:rPr>
          <w:b/>
          <w:sz w:val="28"/>
          <w:szCs w:val="28"/>
        </w:rPr>
        <w:t>рус.нар.сказке «Теремок»</w:t>
      </w:r>
      <w:r>
        <w:rPr>
          <w:sz w:val="28"/>
          <w:szCs w:val="28"/>
        </w:rPr>
        <w:t>? Какие персонаж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: Сейчас мы познакомимся смелодией  песни-сказки, а затем попробуем движениями изобразить шаги каждого персонажа.(Разучи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бираем 6 учащихся, которые пластическими движениями будут изображать сказочных героев)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sz w:val="28"/>
          <w:szCs w:val="28"/>
        </w:rPr>
        <w:tab/>
        <w:t xml:space="preserve">                  </w:t>
      </w:r>
      <w:r>
        <w:rPr>
          <w:b/>
          <w:sz w:val="28"/>
          <w:szCs w:val="28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Начало-  поем все вместе , затем появляется персонаж, который ребята по движениям должны угадать и продолжить  петь тему того героя, который появ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сложняем задание, выбираем музыкальные инструменты для каждого персонажа.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>Мышка</w:t>
      </w:r>
      <w:r>
        <w:rPr>
          <w:sz w:val="28"/>
          <w:szCs w:val="28"/>
        </w:rPr>
        <w:t>- треугольник</w:t>
        <w:tab/>
      </w: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- барабан или калатушка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>Лягушка</w:t>
      </w:r>
      <w:r>
        <w:rPr>
          <w:sz w:val="28"/>
          <w:szCs w:val="28"/>
        </w:rPr>
        <w:t>- кастаньеты</w:t>
        <w:tab/>
      </w: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- духовая гармоника</w:t>
      </w:r>
    </w:p>
    <w:p>
      <w:pPr>
        <w:pStyle w:val="Normal"/>
        <w:rPr/>
      </w:pPr>
      <w:r>
        <w:rPr>
          <w:b/>
          <w:sz w:val="28"/>
          <w:szCs w:val="28"/>
        </w:rPr>
        <w:t>Зайка</w:t>
      </w:r>
      <w:r>
        <w:rPr>
          <w:sz w:val="28"/>
          <w:szCs w:val="28"/>
        </w:rPr>
        <w:t xml:space="preserve">- бубен                                     </w:t>
      </w: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- марак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, спрятавшись в теремке, должны заиграть на своих инструмен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отгадывают и поют тему героя.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поблагодарить ребят за исполнение)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Уч:  Любая сказка имеет конец. Давайте посмотрим на полянку и на сказочный теремок. Кто же появлялся у нас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Кто-кто в теремочке живет?»  (Ответы дет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: Какие же средства музыкальной выразительности нам сегодня помогали узнавать сказочных геро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Темп- тембр- регистр-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: Урок подходит к концу, давайте посмотрим, изменилось ли наше настроение?    ( показ карто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благодарить ребят за работу на уро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З:</w:t>
      </w:r>
      <w:r>
        <w:rPr>
          <w:sz w:val="28"/>
          <w:szCs w:val="28"/>
        </w:rPr>
        <w:t xml:space="preserve"> Мне хочется, чтобы вы дома красками изобразили сказочного героя, который больше всего понравился вам сегодня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урок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цветные карточки настро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дидактическая игра «Три медведя», фланелегра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картинки персонажей сказки «Терем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солнышко, гном, полянка, дом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надписи: темп- тембр- регистр- харак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детские муз. инстру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ль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песня «Нотный Хоровод»  Муз.В.Герчик  Сл.Н.Френк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пьеса И.Арсеева «Три медвед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песня «Пестрый колпа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р.н.п. «Терем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38:00Z</dcterms:created>
  <dc:creator>User</dc:creator>
  <dc:description/>
  <cp:keywords/>
  <dc:language>en-US</dc:language>
  <cp:lastModifiedBy>User</cp:lastModifiedBy>
  <dcterms:modified xsi:type="dcterms:W3CDTF">2012-11-14T18:43:00Z</dcterms:modified>
  <cp:revision>3</cp:revision>
  <dc:subject/>
  <dc:title/>
</cp:coreProperties>
</file>