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нкета «Критерии агрессивности у ребенка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Г. П. Лаврентьева, Т. М. Титаренк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агрессивности у ребенка в группе детского сада или в классе можно использовать специальную анкету, разработанную для воспитателей (Г. П. Лаврентьева , Т. М. Титаренко, 1992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ритерии приводятся для того, чтобы педагог, выявив агрессивного ребенка, в дальнейшем смог выработать свою стратегию поведения с ним, помог ему адаптироваться в детском коллективе.</w:t>
      </w:r>
    </w:p>
    <w:p>
      <w:pPr>
        <w:pStyle w:val="ParagraphStyle"/>
        <w:spacing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агрессивност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ременами кажется, что в него вселился злой ду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 не может промолчать, когда чем-то недоволе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да кто-то причиняет ему зло, он обязательно старается отплатить тем ж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огда ему без всякой причины хочется выругатьс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ывает, что он с удовольствием ломает игрушки, что-то разбивает, потроши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огда он так настаивает на чем-то, что окружающие теряют терпе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н не прочь подразнить животны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спорить его трудн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чень сердится, когда ему кажется, что кто-то над ним подшучивает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огда у него вспыхивает желание сделать что-то плохое, шокирующее окружающи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ответ на обычные распоряжения стремится сделать все наоборо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асто не по возрасту ворчли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оспринимает себя как самостоятельного и решительног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юбит быть первым, командовать, подчинять себе други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удачи вызывают у него сильное раздражение, желание найти виноваты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егко ссорится, вступает в драк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тарается общаться с младшими и физически более слабы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 него нередки приступы мрачной раздражитель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 считается со сверстниками, не уступает, не делитс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верен, что любое задание выполнит лучше всех.</w:t>
      </w:r>
    </w:p>
    <w:p>
      <w:pPr>
        <w:pStyle w:val="ParagraphStyl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ый ответ на каждое предложенное утверждение оценивается в </w:t>
      </w:r>
      <w:r>
        <w:rPr>
          <w:rFonts w:cs="Times New Roman" w:ascii="Times New Roman" w:hAnsi="Times New Roman"/>
          <w:i/>
          <w:iCs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ая агрессивность – </w:t>
      </w:r>
      <w:r>
        <w:rPr>
          <w:rFonts w:cs="Times New Roman" w:ascii="Times New Roman" w:hAnsi="Times New Roman"/>
          <w:i/>
          <w:iCs/>
          <w:sz w:val="28"/>
          <w:szCs w:val="28"/>
        </w:rPr>
        <w:t>15–2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агрессивность – </w:t>
      </w:r>
      <w:r>
        <w:rPr>
          <w:rFonts w:cs="Times New Roman" w:ascii="Times New Roman" w:hAnsi="Times New Roman"/>
          <w:i/>
          <w:iCs/>
          <w:sz w:val="28"/>
          <w:szCs w:val="28"/>
        </w:rPr>
        <w:t>7–14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ая агрессивность – </w:t>
      </w:r>
      <w:r>
        <w:rPr>
          <w:rFonts w:cs="Times New Roman" w:ascii="Times New Roman" w:hAnsi="Times New Roman"/>
          <w:i/>
          <w:iCs/>
          <w:sz w:val="28"/>
          <w:szCs w:val="28"/>
        </w:rPr>
        <w:t>1–6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50:00Z</dcterms:created>
  <dc:creator>ГУЛЯ</dc:creator>
  <dc:description/>
  <cp:keywords/>
  <dc:language>en-US</dc:language>
  <cp:lastModifiedBy>ГУЛЯ</cp:lastModifiedBy>
  <dcterms:modified xsi:type="dcterms:W3CDTF">2015-08-26T06:50:00Z</dcterms:modified>
  <cp:revision>2</cp:revision>
  <dc:subject/>
  <dc:title/>
</cp:coreProperties>
</file>