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СВОЙ" ПИСАТЕЛЬ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  <w:t>Если меня спросят, что почитать сегодня второкласснику, что почитать ему завтра, я отвечу, что обязательно нужно почитать книгу Николая Николаевича Носова. Ведь это самый детский писатель из всех, большой фантазёр. Именно фантазёр, а не сказочник, потому что его произведения – не сказки, а самая настоящая жизнь! Жизнь с приключениями, с горестями и радостями, с фантазиями и мечтами!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Мама рассказывала мне, что Николай Носов начал придумывать свои рассказы для сына, а потом уж их стали печатать в журналах и сборниках. Может поэтому его рассказы по-настоящему интересны читателям-детям. Они так увлекают, что забываешь обо всём на свете. Только раскрыла книгу, уселась поудобнее и вот уже я иду в сумерках по дороге, иду из дома, а в карманах у меня огурцы ... чужие ... И страх захлёстывает, и щёки горят от стыда, а потом вдруг – такое облегчение от правильного поступка, от того, что совесть чиста! </w:t>
      </w:r>
    </w:p>
    <w:p>
      <w:pPr>
        <w:pStyle w:val="Normal"/>
        <w:spacing w:lineRule="auto" w:line="360"/>
        <w:jc w:val="both"/>
        <w:rPr/>
      </w:pPr>
      <w:r>
        <w:rPr/>
        <w:tab/>
        <w:t>А его школа! А его школьники! Они не похожи на нас и похожи одновременно. В школе у них многое по-другому, но ребята тоже попадают в переделки, а потом ловко находят из них выход. Они все толковые, находчивые, бойкие. Герои Николая Носова – озорные непоседы, совсем как мы с моими одноклассниками, но они любознательные, добрые и принципиальные. Пусть не всё у них получается сразу, но в конце они справляются, и так это здорово, так заразительно, что хочется непременно самой попробовать и пасеку построить, и кашу сварить, и инкубатор наладить, и собаку выдрессировать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А Незнайка! Да это же самая фантастическая фантастика для детей: кнопочные автомобили, чудо-комбайны, вертящиеся дома – чудеса науки и техники на каждой странице! Целый мир научных изобретений, и все полезные. Коротышки, конечно, выдумка, но мне иногда очень хочется попасть в Солнечный город и пожить в вертящемся доме! Ужасно хочется ... </w:t>
      </w:r>
    </w:p>
    <w:p>
      <w:pPr>
        <w:pStyle w:val="Normal"/>
        <w:spacing w:lineRule="auto" w:line="360"/>
        <w:jc w:val="both"/>
        <w:rPr/>
      </w:pPr>
      <w:r>
        <w:rPr/>
        <w:tab/>
        <w:t>И тогда я открываю любимую книг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8:51:00Z</dcterms:created>
  <dc:creator>Alekcey @ Olesy</dc:creator>
  <dc:description/>
  <cp:keywords/>
  <dc:language>en-US</dc:language>
  <cp:lastModifiedBy>Анастасия</cp:lastModifiedBy>
  <dcterms:modified xsi:type="dcterms:W3CDTF">2015-08-31T18:05:00Z</dcterms:modified>
  <cp:revision>12</cp:revision>
  <dc:subject/>
  <dc:title>"СВОЙ" ПИСАТЕЛЬ</dc:title>
</cp:coreProperties>
</file>