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грамма элективного курса по русскому языку, 5 класс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рограмма элективного курса «Моя речь – моё достоинство» для учащихся 5-х класс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абота выполнена в рамках курсов повышения квалификации по программе «Реализация ФГОС основного общего и среднего (полного) общего образования по русскому языку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ояснительная записка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«Единственная настоящая роскошь- 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это роскошь человеческого общения»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. Сент-Экзюпери « Маленький принц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о стандартам второго поколения в основе построения данного курса лежит идея гуманизации образования, соответствующая представлениям о целях школьного образования и ставящая в центр внимания личность ученика, его интересы и способности. В  обучении и общем развитии обучающихся основной образовательной программы основного общего образования предмету «Русский язык» принадлежит немаловажная роль: совершенствование видов речевой деятельности (аудирования, чтения, говорения и письма); понимание определяющей роли языка в развитии интеллектуальных и творческих способностей личности, в процессе образования и самообразования;   использование коммуникативно-эстетических возможностей русского языка; обогащение активного и потенциального словарного запаса, расширение объёма используемых в речи грамматических средств для свободного выражения мыслей и чувств адекватно ситуации и стилю общения; овладение основными стилистическими ресурсами лексики и фразеологии языка, основными нормами литературного языка (орфоэпическими, лексическими, грамматическими, орфографическими, пунктуационными), нормами речевого этикета;  стремление к речевому самосовершенствованию; формирование ответственности за языковую культуру как общечеловеческую ценнос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элективного курса  «Моя речь – моё достоинство»  для обучающихся  5  класса  составлена на основе ФГОС, Примерной программы по русскому языку, направленного на развитие рече</w:t>
        <w:softHyphen/>
        <w:t>вой и мыслительной деятельности, коммуникативных умений и навыков, обеспечивающих свободное владение русским литера</w:t>
        <w:softHyphen/>
        <w:t>турным языком в разных сферах и ситуациях общения; готовно</w:t>
        <w:softHyphen/>
        <w:t>сти и способности к речевому взаимодействию и взаимопони</w:t>
        <w:softHyphen/>
        <w:t>манию; потребности в речевом самоусовершенствован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чевая культура - один из компонентов общей культуры человека,  его интеллекта.  Как и другие слагаемые культуры, она прививается, воспитывается и требует постоянного совершенствования.  Культура речи - особый раздел науки о языке, главным результатом изучения которого должно быть умение говорить и писать правильно; она органически включает в себя все элементы, способствующие точной, ясной и эмоциональной передаче мысл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четание курса по русскому языку и курса по выбору «Моя речь – моё достоинство» даёт возможность максимально успешно сформировать функционально-грамотную личность. Реализация программы данного курса способствует приобретению обучающимися навыков культуры общения, обогащению словарного запаса, овладению нормами русского литературного языка, развитию познавательного интереса к предмету «Русский язык», развитию самостоятельности и осмысленности выводов и умозаключений, активизации навыков ораторского искусств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ая цель курса состоит в формировании всесторонне образованной и инициативной личности, владеющей системой знаний и умений по русскому языку; в повышении уровня коммуникативной компетенции обучающихся; идейно-нравственных, культурных и этических принципов,  которые складываются в ходе учебно-воспитательного процесса и готовят её к активной деятельности и непрерывному образованию в современном обществ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 программы достигается в результате решения ряда взаимосвязанных между собой задач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ознакомить с основными понятиями культуры реч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формировать навыки, необходимые для общения бытового и делового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робудить  потребности у обучающихся к  формированию яркой и выразительной устной и письменной реч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способствовать формированию и развитию у учащихся разносторонних интересов, культуры мышления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способствовать развитию смекалки и сообразительност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создать условия для учебно-исследовательской и проектной деятельности обучающихся, а также их самостоятельной работы по развитию реч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сто курса в учебном план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учебном плане заложена возможность личностной ориентации и индивидуализации образовательного процесса (вариативная часть) . В целях повышения грамотности и культуры речи обучающихся 5 классов  предложен  курс по выбору обучающихся «Моя речь – моё достоинство». Курс рассчитан на 35 часов: 1 ч в неделю, 35 учебных недел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ебования к уровню подготов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ланируемые результаты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чностные: развитие любви и уважения к Отечеству, его языку и культуре; понимание роли слова, русского языка в формировании и выражении мыслей и чувств, самовыражения и развития творческих способностей; формирование коммуникативной компетентности в общении и 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тапредметные:  развивать мотивы и интересы  познавательной деятельности; владение основами самоконтроля, самооценки, принятия решений и осуществления сознательного  выбора в  познавательной деятельности; умение осознанно использовать речевые средства в соответствии с задачей коммуникации для выражения своих чувств, мыслей и потребностей; владение устной и письменной речью, монологической контекстной речью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метные:  знать/ понимать/ умет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· владеть качествами хорошей речи (точность, логичность, чистота, выразительность, уместность, богатство)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моделировать речевое поведение в соответствии с задачами обще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расширять сведения о нормах речевого поведения в различных сферах обще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совершенствовать умение осуществлять речевой самоконтроль, находить грамматические и речевые ошибки, недочёты и исправлять их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работать над расширением словарного запас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применять полученные знания и умения в повседневной речевой практике, создавая устные и письменные высказывания и соблюдая разные виды языковых нор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одержание курс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льтура речи (5 часов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водное занятие. Русский язык – наше национальное богатство. Речевой этикет как правила речевого общения. Особенности разговорного стиля речи. Правила речевого этикета. Как мы обращаемся друг к другу. «Ты и Вы». Азбука важных и вежливых слов. Наш язык богат и могуч. Великие люди о язык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В начале было слово…» (13 часов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чём рассказывает устное народное творчество? Сказка П.П. Ершова «Конёк-горбунок» - литературный памятник живому русскому языку XIX  века. Историзмы, архаизмы, неологизмы. Литературный язык и местные говоры. Лексические диалектные различия и их типы. Анализ диалектной лексики в рассказе С.М.Мишнева «Русская изба». Фразеологическое богатство языка. Фразеологические словари. Краткие мудрые изречения. Афоризмы. Крылатые слова. Сочинение сказки с использованием фразеологизмов, афоризмов, крылатых слов. Общеупотребительные слова. Термины и профессионализмы. Жаргонная лексика. Молодёжный сленг и отношение к нему. Антропонимика как наука. Личное имя. Отчество. История возникновения фамилий. О чем могут рассказать фамили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звища как объект научного изучения. Происхождение прозвищ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лово – понятие, слово – творчество» (10 часов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истокам слова. Почему мы так говорим? Происхождение слов. Работа с этимологическим словарем. Лексическое значение слова. Способы определения лексического значения слова. Толковый словарь. «Сказал то же, да не одно и то же». О словах одинаковых, но разных. Как правильно употреблять слова. Многозначность как основа художественных тропов. Метафора в загадках, пословицах, поговорках. Богатство русского языка (синонимы,  антонимы). Текст как речевое произведение. Тема, микротема, основная мысль, ключевые слова. Письмо как речевой жанр. Как общаться на расстоянии? Напиши письмо Друг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чества хорошей речи (7 часов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говор как искусство устной речи. Основные нормы современного литературного произношения. Эмоциональная грамотность. Основные речевые правила  общения посредством телефона. Основные правила письменного общения в виртуальных дискуссиях на чатах Интернета. Невербальные средства общения. Значение мимики и жестикуляции при общении. Защита проектов «В умелых руках слово творит чудеса». Итоговое заняти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Тематическое планирование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031"/>
        <w:gridCol w:w="2031"/>
        <w:gridCol w:w="3155"/>
        <w:gridCol w:w="696"/>
        <w:gridCol w:w="622"/>
      </w:tblGrid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я</w:t>
            </w:r>
          </w:p>
        </w:tc>
        <w:tc>
          <w:tcPr>
            <w:tcW w:w="4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виды деятельности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</w:t>
            </w:r>
          </w:p>
        </w:tc>
      </w:tr>
      <w:tr>
        <w:trPr/>
        <w:tc>
          <w:tcPr>
            <w:tcW w:w="28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речи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одное занятие. Русский язык – наше национальное богатство.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онное занятие.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чевой этикет как правила речевого общения. Особенности разговорного стиля речи.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сообщений, практические задания  по культуре речи.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речевого этикета. Как мы обращаемся друг к другу. «Ты и Вы».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и групповая работа: правила поведения во время беседы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збука важных и вежливых слов.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материала и анализ.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 язык богат и могуч. Великие люди о языке.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материала и анализ.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8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 начале было слово…»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чём рассказывает устное народное творчество? Сказка П.П. Ершова «Конёк-горбунок» - литературный памятник живому русскому языку XIX  века.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и групповая поисковая работа.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змы, архаизмы, неологизмы.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материала и анализ.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ературный язык и местные говоры. 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очное путешествие. 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ксические диалектные различия и их типы. 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материала по тематическим группам лексики.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диалектной лексики в рассказе С.М.Мишнева «Русская изба».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тестом.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азеологическое богатство языка. Фразеологические словари.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 поисковая работа. Практическое занятие.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ткие мудрые изречения. Афоризмы. Крылатые слова.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 поисковая работа. Практическое занятие.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. Сочинение сказки с использованием фразеологизмов, афоризмов, крылатых слов.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самодельных книжек сказок или выпуск сборника сказок.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употребительные слова, Термины и профессионализмы. Жаргонная лексика.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и групповая поисковая работа.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ёжный сленг и отношение к нему.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е наблюдение и запись речи своей, своих товарищей, старшего поколения, анализ собранного материала.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тропонимика как наука. Личное имя. Отчество. 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материала по истории личных имен, отчеств.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 возникновения фамилий. О чем могут рассказать фамилии?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материала по истории личных фамилий.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звища как объект научного изучения. Происхождение прозвищ. 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материала и обработка.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8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лово – понятие, слово – творчество»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истокам слова. Почему мы так говорим?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«биографии» слова.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схождение слов. Работа с этимологическим словарем.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ы игровых технологий.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ксическое значение слова. Способы определения лексического значения слова. Толковый словарь. 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«паспорта» слова.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казал то же, да не одно и то же». О словах одинаковых, но разных.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блюдение за языком 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правильно употреблять слова.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материала и анализ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значность как основа художественных тропов. Метафора в загадках, пословицах, поговорках.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произведений УНТ, создание своих загадок.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гатство русского языка (синонимы,  антонимы)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о словарями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ст как речевое произведение. Тема, микротема, основная мысль, ключевые слова. 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текстами.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как речевой жанр. Как общаться на расстоянии?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памятки «Как написать письмо».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ши письмо Другу.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творческих работ.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8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а хорошей речи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говор как искусство устной речи. Основные нормы современного литературного произношения.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онное занятие.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моциональная грамотность.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е персонажей сказки с выражением различных эмоций.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речевые правила  общения посредством телефона.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и групповая работа. Практическое занятие.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правила письменного общения в виртуальных дискуссиях на чатах Интернета.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и групповая работа. Практическое занятие.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вербальные средства общения. Значение мимики и жестикуляции при общении.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невербальных средств общения в диалоге. Практическое занятие.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проектов «В умелых руках слово творит чудеса»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проекта.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ое занятие.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едение итогов работы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Литература для учител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       Арсирий А.Т. Занимательные материалы по русскому языку. – М.: Просвещение, 2000г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     Вагапова, Д. X. Риторика в интеллектуальных играх и тре</w:t>
        <w:softHyphen/>
        <w:t>нингах. - М.: Цитадель, 200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      Васильева-Гангнус Л. Азбука вежливости. – М., Педагогика, 1989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      Введенская, Л. А. Русский язык и культура речи [Текст] / Л. А. Введенская, Л. Г. Павлова, Е. Ю. Кашаева. - Ростов-н/Д.: Феникс, 2006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      Григорян Л.Т. Язык мой – друг мой: Материалы для внеклассной работы по русскому языку: Пособие для учителя. – 2-е изд., испр. и доп. – М.: Просвещение, 1988. – 207 с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      Панов М.В. Занимательная орфография. – М., 1987г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      Сергеев В.Н. Словари – наши друзья и помощники. – М., 1998г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      Скворцов Л.И. Культура русской речи. – М., 1995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      Шанский Н.М. В мире слов. – 3-е изд., испр. и доп. – М., 1985г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  Широкова А.О. Комплекс упражнений по речевому этикету/А.О.Широкова// Русский язык в школе. – 2004. -  №6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  Шмелева Е.Как ваша фамилия? / Е.Широкова// - М., Учительская газета, 2008. - №47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  Шмелева Е.Что такое речевой этикет?/ Е.Широкова// - М., Учительская газета, 2008. -  №46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  Язовицкий Е.В. Говорите правильно. – М.: Просвещение, 1984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Литература для обучающихс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   Ахременкова Л. А. Тренинг по пунктуации (с ответами). — М.: Творческий центр, 2001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   Горшков, А. И. Русская словесность [Текст] / А. И. Горш</w:t>
        <w:softHyphen/>
        <w:t>ков. - М: Дрофа, 2002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    Григорян Д. Т. Язык мой — друг мой. —  М.:«Просвещение»,1976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    Иконникова С. Диалоги о культуре. — М., 1977.4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    Купина Н. Азбука поведения. – Свердловск, 1991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    Ожегов С.И. Словарь русского языка/ С.И.Ожегов, Н.Ю.Шведова. – М., 1992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    Язовицкий, Е.В. Говорите правильно: Пособие для уч-ся. [Текст]/ Е.В. Язовицкий. – М.: Просвещение, 1984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редства обуче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Мультимедийные презентации по темам:  «Великие люди о языке», «Лексические диалектные различия и их типы», «Фразеологическое богатство языка», «Крылатые выражения»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 Сказка П.П. Ершова «Конёк-горбунок» (х\ф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  Словари и справочники по русскому языку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рфографический словарь. Д.Н.Ушаков, С.Е.Крючков, Дрофа,Москва,200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Фразеологический словарь русского языка.В.Тихонов, Русский язык.Медиа, Москва,200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Краткий этимолого-орфографический словарь. Патрамова З.С..Саратов, «Лицей»200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Мультимедийные пособ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Большая энциклопедия Кирилла и Мефодия. /Изд. ООО «Кирилл и Мефодий», 2007, 2008, 2010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езные ссылки в сети Интерне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    «Виртуальная школа» (http://vschool.km.ru/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    «Знаете слово?» (http://math.msu.su/~apentus/znaete/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    Основные правила грамматики русского языка http://www.ipmce.su/~lib/osn_prav.html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    Правила хорошего тона в нашей жизни обязательна!  (www.knigge.ru) 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    Русские словари. Служба русского языка (http:// www.slovari.ru/lang/ru/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    Сайт «Урок. Русский язык для школьников и преподавателей» (http://urok.hut.ru/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    Сайт «Толковый словарь В. И. Даля» (http://www.slova.ru/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    «Словарь устаревших и диалектных слов» (http:// www.telegraf.ru/misc/day/dis.htm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    Словарь молодежного сленга” http://teenslang.su//t_blank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ланируемые результаты изучения курса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изучения данного курса обучающийся должен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меть представлени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 роли слова, русского языка в формировании и выражении мыслей и чувств, самовыражения и развития творческих способносте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 о нормах русского литературного языка (орфоэпических, лексических, грамматических) и правилах речевого этикета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 нормах речевого поведения в  различных сферах общ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нать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новные понятия культуры речи, основные качества реч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казатели индивидуальной культуры человек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 и ситуаций обще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зобразительные возможности словообразования, выразительные средства лексики и фразеологии, грамматические средства выразительности реч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новные нормы литературного язык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значение речевого этикет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начение различных видов словарей в жизни челове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чества хорошей речи (точность, логичность, чистота, выразительность, уместность, богатство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амоэкспертиза программы элективного курса  «Моя речь – моё достоинство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дной язык- это живая связь времен. С помощью языка человек сознает связь своего народа в прошлом и настоящем, приобщается к культурному наследию, к современным процессам духовного развития общества, нации. Значение русского языка огромно. Язык называют одним из самых удивительных орудий в руках человечеств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элективного курса по русскому языку в 5 классе построена с учётом интереса обучающихся  на основе общедидактических принципов: научности, доступности, систематичности, индивидуального подхода, занимательности, развивающего обучения, развития активности и самостоятельности, укрепления связи обучения с жизнью.  Занятия имеют элемент занимательности. Материал подобран таким образом, что каждое занятие обогащает обучающихся новыми знаниям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ворить и писать правильно и говорить и писать хорошо не одно и то же. Даже если обучающийся и владеет свободно литературным языком, всегда полезно задуматься о том, как сделать свою речь богаче, выразительнее. Чем грамотнее человек, тем требовательнее он к своей речи, тем острее он понимает, как важно учиться хорошему слогу у замечательных русских писателей, которые неустанно работали над совершенствованием и обогащением художественной речи и завещали бережно относиться к родному язык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вязи с этим программа предусматривает углубление знаний о языковой норме, ее функциях; взаимосвязи основных единиц и уровней языка; нормах речевого поведения в различных сферах и ситуациях общ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ровень программы нацеливает на применение полученных обучающимися знаний и умений в собственной речевой практике. Большое значение придается развитию и совершенствованию навыков самоконтроля, потребности учащихся обращаться к разным видам лингвистических словарей и разнообразной справочной литературе для определения языковой нормы, связанной с употреблением в речи языкового явлени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уемые языковые средства рассматриваются с точки зрения их практического использования в речи,  особое внимание уделяется формированию навыков правильного и уместного использования языковых средств в разных условиях общения, т.е. навыков, которыми необходимо владеть каждому. На этой основе получают развитие такие качества речи, как правильность, точность, стилистическая уместность и выразительность, проявляющееся в результате умелого использования богатейших возможностей родного языка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5:54:00Z</dcterms:created>
  <dc:creator>User</dc:creator>
  <dc:description/>
  <dc:language>en-US</dc:language>
  <cp:lastModifiedBy>admin</cp:lastModifiedBy>
  <dcterms:modified xsi:type="dcterms:W3CDTF">2015-08-31T15:54:00Z</dcterms:modified>
  <cp:revision>2</cp:revision>
  <dc:subject/>
  <dc:title/>
</cp:coreProperties>
</file>