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Наша безопасность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ри пожаре нужно звонить по телефон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01               б)02                в)03                 г)0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Чего нельзя делать при пожар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Громко кричать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бегать из кварти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ользоваться лифтом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ышать через мокрое полотенц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При аварии водопровода нуж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вернуть вентиль на труб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мотать трубу полотенц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Мастера из газовой службы вызывают по телефон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02          б)01            в) 03           г) 0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Пешеход долже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ходить по тротуар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переходить улицу там,где удоб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переходить улицу там, где полож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переходить улицу на зелёный сигнал светоф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С какого возраста разрешено выезжать на велосипеде на дорог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С 12лет            б)С 14лет           в)С 18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Чего не должен делать пассажир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адиться в автомобиль и выходить из него со стороны тротуа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общественном транспорте держаться за поруч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метро стоять подальше от края платфор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 время движения высовывать руку из окна автомоби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Что можно делать на балкон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вешиваться через перила            б) Читать книг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идеть на перилах                          г) Играть в мя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Что можно делать на подоконнике при открытом окн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Вставать на подоконник               б) Поливать цв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идеть на подоконнике        г) Лежать на подоконни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Чего нельзя дел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ходить в лифт с незнакомым челове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ниматься и опускаться на лифте с этажа на эта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пускаться в шахту лиф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ататься на крыше кабины лиф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и необходимости нажимать кнопку «Вызов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Где можно спрятаться во время гроз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од высоким деревом.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зарослях кустар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озле металлического заб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Нельзя трогать домашнюю кошку или собак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огда она ест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гда она отдыха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гда она охраняет детёныш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огда сп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Экологическая безопасность-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щита от молний, грозы, бур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щита от ядовитых растений и опасных живот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щита от вредного воздействия загрязнённой окружающей сре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Как называется главная часть бытового фильтра для очистки вод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рышка                б) Корпус            в) Картридж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5. Как защититься от загрязнённого воздух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араться ходить там, где меньше движение транспор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останавливаться возле автомобиля с работающем двигател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 задерживаться в тех местах, где накур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сё время ходить в марлевой повязке.</w: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55:00Z</dcterms:created>
  <dc:creator>Microsoft</dc:creator>
  <dc:description/>
  <cp:keywords/>
  <dc:language>en-US</dc:language>
  <cp:lastModifiedBy>Microsoft</cp:lastModifiedBy>
  <cp:lastPrinted>2013-02-27T10:50:00Z</cp:lastPrinted>
  <dcterms:modified xsi:type="dcterms:W3CDTF">2013-02-27T07:55:00Z</dcterms:modified>
  <cp:revision>2</cp:revision>
  <dc:subject/>
  <dc:title/>
</cp:coreProperties>
</file>