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Тест по теме  «Литературные сказк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Кто сочиняет литературные сказк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чиняют авторы;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здаются народ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Найди предложения о народных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и сказки появились давным-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лгое время их просто рассказывали устно и не запис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таких сказок нет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ти сказки всегда оригинальны, индивидуальны и необыч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К кому из героев прочитанных сказок можно отнести пословицу «Терпение и труд всё перетрут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брый заяц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лягушка- путешественница 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укодельниц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нивица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4</w:t>
      </w:r>
      <w:r>
        <w:rPr/>
        <w:t>. К кому из героев прочитанных сказок можно отнести пословицу «Смелый приступ – половина побед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брый заяц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лягушка- путешественница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укодельниц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нивица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5</w:t>
      </w:r>
      <w:r>
        <w:rPr/>
        <w:t>. Кто является автором книги «Алёнушкины сказки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Д. Н. Мамин-Сибиря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. М. Гаршин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 Ф. Одоевски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. Н. Толстой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6</w:t>
      </w:r>
      <w:r>
        <w:rPr/>
        <w:t>. Назови автора сказки «Мороз Иванович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Д. Н. Мамин-Сибиря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. М. Гаршин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 Ф. Одоевски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. Н. Толстой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7</w:t>
      </w:r>
      <w:r>
        <w:rPr/>
        <w:t>. Назови автора сказки «Лягушка-путешественниц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. Н. Мамин-Сибиря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. М. Гаршин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 Ф. Одоевски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. Н. Толстой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8. Почему не состоялось путешествие лягушки из сказки Гаршина? Выбери правильный отве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лягушки не умеют летать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утик, на котором держалась лягушка, оказался непрочны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из-за хвастовства, зазнайства лягушк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9</w:t>
      </w:r>
      <w:r>
        <w:rPr/>
        <w:t>. Кому из сказочных героев принадлежат эти слова: «Слушайте вы, трусы! Слушайте и смотрите на меня. Вот я сейчас покажу вам одну штуку. 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брый заяц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лягушка- путешественница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укодельниц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нивица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10</w:t>
      </w:r>
      <w:r>
        <w:rPr/>
        <w:t>. Кому из сказочных героев принадлежат эти слова: «Спасибо тебе, умная ты девочка, хорошо ты меня, старика, утешила, и я у тебя в долгу не останусь.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брый заяц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ороз Ива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укодельниц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нивица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sz w:val="28"/>
          <w:szCs w:val="28"/>
        </w:rPr>
        <w:t>11</w:t>
      </w:r>
      <w:r>
        <w:rPr/>
        <w:t>. Кому из сказочных героев принадлежат эти слова: «Я заехала к вам посмотреть, как вы живёте… Я пробуду у вас до весны, пока не вернутся мои утки, которых я отпустила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абрый заяц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лягушка- путешественница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Рукодельниц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нив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Найди лишнее в определении Ленивиц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монадея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внодуш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б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благодар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Найди лишнее в определении Рукодельниц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зывчи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внодуш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рудолюби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ботли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test</dc:creator>
  <dc:description/>
  <cp:keywords/>
  <dc:language>en-US</dc:language>
  <cp:lastModifiedBy>test</cp:lastModifiedBy>
  <dcterms:modified xsi:type="dcterms:W3CDTF">2001-12-31T21:44:00Z</dcterms:modified>
  <cp:revision>2</cp:revision>
  <dc:subject/>
  <dc:title/>
</cp:coreProperties>
</file>