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бедева Татьяна Владимировна</w:t>
      </w:r>
    </w:p>
    <w:p>
      <w:pPr>
        <w:pStyle w:val="Normal"/>
        <w:rPr/>
      </w:pPr>
      <w:r>
        <w:rPr/>
        <w:t>учитель муниципальной Ново – Горкинской СОШ, Лежневский район, Иван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 Проект « Школьный виртуальный школьный муз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« … Интенсивное развитие сферы образован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основе использования информационных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телекоммуникационных технологий становитс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ажнейшим национальным приоритетом…»</w:t>
      </w:r>
    </w:p>
    <w:p>
      <w:pPr>
        <w:pStyle w:val="Normal"/>
        <w:jc w:val="right"/>
        <w:rPr/>
      </w:pPr>
      <w:r>
        <w:rPr/>
        <w:t>Федеральная целевая программа</w:t>
      </w:r>
    </w:p>
    <w:p>
      <w:pPr>
        <w:pStyle w:val="Normal"/>
        <w:jc w:val="right"/>
        <w:rPr/>
      </w:pPr>
      <w:r>
        <w:rPr/>
        <w:t xml:space="preserve">« Развитие единой общеобразовательной </w:t>
      </w:r>
    </w:p>
    <w:p>
      <w:pPr>
        <w:pStyle w:val="Normal"/>
        <w:jc w:val="right"/>
        <w:rPr/>
      </w:pPr>
      <w:r>
        <w:rPr/>
        <w:t>информационной сфер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Новогоркинской средней школе учителем истории и обществознания  я работаю 20 лет, из них 15 лет являюсь руководителем краеведческого кружка и школьного краеведческого музея. В связи с внедрением регионального компонента в структуру и содержание исторического образования, краеведение приобретает все большее значение в обучении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нятия в краеведческом кружке и работа в школьном краеведческом музее помогают учащимся глубже понять смысл норм, включенных в конституцию страны </w:t>
      </w:r>
      <w:r>
        <w:rPr>
          <w:b/>
        </w:rPr>
        <w:t>« Каждый обязан заботиться о сохранении исторического и культурного наследия, беречь памятники истории и культуры»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Воспитывают государственный патриотизм с опорой на природу, быт, культуру и духовные ценности, традиционные для России. Учащиеся получают возможность самостоятельно проводить исследования, т.е. фактически снова открывать уже известные факты и события прошлого с помощью материалов музеев, научно – популярной литературы, ресурсов Интернет.                                                                                                                   В связи с тем, что в рамках Национального проекта к Интернету подключены все школы Ивановской области, а это значит, то, что раньше было технически возможным для школ в городах, реализовано в нашей сельской школе.                                                                                         Школа оснащена современными компьютерами (2 класса), сетевыми и мультимедийным оборудованием, все компьютеры имеют доступ в Интернет.                                                                Но информатизация образования – это далеко не только установка в школе компьютеров или подключение их к Интернету. Это, прежде всего, трудный процесс изменения содержания, методов и организационных форм общеобразовательной подготовки школьников на этапе перехода школы к жизни в условиях информационного общества.                                                                                                         И только через интеграцию дополнительного образования детей и общего ( школьного) можно выполнить программу информатизации муниципальной системы общего образования.                                                                                                                                Чтобы поддерживать на высоком уровне активизировавшийся интерес школьников к краеведению, важно сделать занятия краеведческого кружка не формальными, а продуманной системой действий в интересах гармонического духовного развития.                                                      За 10 лет существования краеведческого кружка и 6 лет школьного краеведческого музея, был накоплены  значительные краеведческие информационные ресурсы, и мы столкнулись с необходимостью расширения доступности этих ресурсов, которое не представляется возможным без использования Интернет технологий.                                                                                                 Сохранить, систематизировать, обеспечить быстрый доступ к краеведческой информации - одна из главных задач, стоящих перед краеведческим кружком в нашей школе.                                                          Еще одна из задач - отказаться от роли пассивного хранителя информации: важно активизировать использование ИКТ в производстве краеведческих проектов.                                                      Осуществление подобных интернет-проектов, по мнению учёных, даёт возможность реализовать индивидуальные способности учащихся, повысить уровень коммуникативной культуры, подготовить выпускников к жизни в информационном обществе. При этом стоит помнить о том, что задача учителя - чётко задать тему проекта и возможные способы его реализации, а продумывать концепцию и способ её оптимального воплощения – уже дело учащихся.                                                                                              Разберём общие аспекты реализации такого проекта, как создание интернет-сайта  школьного краеведческого музея. Участвующие в проекте школьники в зависимости от своих интересов и наклонностей берут на себя те или иные функции при создании сайта: наполнение, дизайн, программирование. Преподаватель помогает ученикам в наиболее сложных вопросах, работает с ними «в команде», при этом берёт на себя роль координатора, а</w:t>
      </w:r>
      <w:r>
        <w:rPr>
          <w:b/>
        </w:rPr>
        <w:t xml:space="preserve"> </w:t>
      </w:r>
      <w:r>
        <w:rPr/>
        <w:t xml:space="preserve">не начальника. В ходе реализации проекта закрепляются полученные  знания, школьники учатся работать  сообща, приобретают ответственность и креативные навыки. И, конечно, получают возможность гордиться конечным результатом.                                                                                                                                       Современные информационные технологии настолько интересны и занимательны, а современные дети их так быстро и легко осваивают, что происходит ситуация, когда технология изучается ради технологии.                                                                                                                                               Метод проектов широко используется в школьной практике и как нельзя лучше подходит для разработки веб – сайта. Работа над проектом сайта краеведческой  тематики дает уникальное сочетание научных исследований с освоением новых компьютерных и Интернет технологий, дает возможность интеграции краеведения с информатикой. При этом есть возможность задействовать все уникальные особенности интернета: большой объём и разнообразие заложенной информации, интерактивность, коммуникативные возможности. Про наше село, Новые Горки в Интернете совсем мало информации и это обусловило выбор тематики сайта - краеведение.                                                                                                              Проектная группа, состоящие из школьников, членов краеведческого кружка, учителей-предметников ( истории, географии, литературы, изобразительного искусства), учителя информатики, руководителя краеведческого кружка, родителей, совместными усилиями которых был создан проект –  « Веб - сайт школьного краеведческого музея»                                                                                                     </w:t>
      </w:r>
      <w:r>
        <w:rPr>
          <w:b/>
        </w:rPr>
        <w:t>Цель проекта:</w:t>
      </w:r>
      <w:r>
        <w:rPr/>
        <w:t xml:space="preserve"> создать веб - сайт краеведческого музея муниципальной Ново – Горкинской СОШ школы                                                                                                                                                         </w:t>
      </w:r>
      <w:r>
        <w:rPr>
          <w:b/>
        </w:rPr>
        <w:t>Задачи :</w:t>
      </w:r>
      <w:r>
        <w:rPr/>
        <w:t xml:space="preserve"> осуществить комплексный  подход при размещении краеведческой информации, полноту и достоверность представленного на сайте материала, организовать хорошо продуманную структуру сайта, удобную для пользователей навигацию.                                                                                                 Прежде чем приступить к проекту в формате ИКТ, должна быть проведена предварительная работа – знакомство с аналогичными сайтами в Интернете и изучение литературы по теме, так же соблюдение некоторых требований</w:t>
      </w:r>
      <w:r>
        <w:rPr>
          <w:rStyle w:val="FootnoteCharacters"/>
          <w:rStyle w:val="FootnoteAnchor"/>
        </w:rPr>
        <w:footnoteReference w:id="3"/>
      </w:r>
      <w:r>
        <w:rPr/>
        <w:t xml:space="preserve">, главным из которых, на мой взгляд, является  желание учащихся работать над проектом.                                                                                                                                             Разработав  концепцию сайта, проанализировав аудиторию, на которую он будет рассчитан, начинается следующий этап -  это создание информационного дизайна сайта.                                                        На этом этапе был написан текст, который будет основой страниц и выявить суть сайта.                                                                                       Было определено, сколько всего будет веб - страниц, их тематика, структура.  Разработана схема навигаций сайта.                                                                                                                                                «Главная страница» - (визитная карточка сайта) и страница « О сайте» разрабатывалась всеми ребятами краеведческого кружка. Апробировав данную технологию, разработка  страниц 3-8 была поручена отдельным группам, в соответствии с их желаниями. Таким образом, далее велась работа над пятью проектами –   « Создание веб – страницы сайта».   Такая работа – есть часть всего проекта, что повышает ответственность учащихся за выполненную работу: каждая группа  создает информационное наполнение, визуальное оформление, дизайн сайта.                                                  Цель - разместить имеющийся краеведческий материал на веб – странице. В данном проекте целесообразно использовать такую веб-технологию как гипертекст.                                                                                                                                                                                                                                              В контексте данной методики  под гипертекстом понимается информационно-программный продукт, основанный на применении языка гипертекстовой разметки HTML.                                                                   </w:t>
      </w:r>
      <w:r>
        <w:rPr>
          <w:iCs/>
        </w:rPr>
        <w:t>Гипертекст – привычная форма представления информации.</w:t>
      </w:r>
      <w:r>
        <w:rPr/>
        <w:t xml:space="preserve"> Благодаря Интернету, гипертекст стал обычным и понятным для миллионов людей.                                                                                  Учащиеся нашей школы изучают Интернет и HTML на уроках информатики, в том числе и члены краеведческого  кружка (10 класс), они способны применить свои знания на практике. Таким образом, гипертекст отнюдь не является чем-то новым для школьников и специальной подготовки почти не потребуется.                                                                                                                               Хотелось бы подробнее остановиться на проекте веб -  страницы « Краеведческий кружок», т.к данный проект решал еще одну задачу – подготовить ребят к летним краеведческим экспедициям.                                                                                                                                                    В разделе « Отчет о летних походах», за 2010 -2015  года  находится информация о походах краеведов  « Забытые деревни». Изучая родной край через экспедиционную деятельность, школьники сами составляют план похода, карту местности, собирают материал об исчезнувших деревнях, общаются с жителями деревень, которые почти исчезли.   Каждое лето материал дополняется новой информацией, поэтому в контексте юношеской исследовательской деятельности применение современных информационных технологий приобретает особый смысл. Обучая подростков теоретико-методическим основам исследовательской деятельности, формируя у них соответствующие навыки и умения, не менее важно вооружить их современными средствами сбора и обработки информации, научить эффективно ими пользоваться.                                                                                                                                         Время экспедиции ограничено (обычно один день), и использовать его нужно эффективно. А это предполагает наличие у ее участников определенных умений и навыков разработки компьютерного похода. Овладеть ими нужно до начала экспедиции в ходе предварительных занятий.                                                                                                                                             Создавая данную веб – страницу, ребята отрабатывали  основные приемы разработки гипертекстов и подготовки экскурсии, на примере</w:t>
      </w:r>
      <w:r>
        <w:rPr>
          <w:i/>
          <w:iCs/>
        </w:rPr>
        <w:t xml:space="preserve"> </w:t>
      </w:r>
      <w:r>
        <w:rPr>
          <w:iCs/>
        </w:rPr>
        <w:t>краеведческого виртуального похода</w:t>
      </w:r>
      <w:r>
        <w:rPr/>
        <w:t xml:space="preserve"> « Забытые деревни. Поход к бывшей даче купца Шорыгина.» Работа над таким походом намного проще работы в экспедиции за счет нескольких факторов.                                                                                                                                                       • Упрощаются требования к технике. Можно использовать настольный компьютер, а вместо цифрового фотоаппарата – обычный, при этом полученные отпечатки сканируют.                                           • Значительно больше времени для работы.                                                                                                   • Материалы для экскурсии уже имеются, и их достаточно перевести в компьютерную форму. Речь идет о картах и планах, фотографиях.                                                                                                           Страница « Школьный музей» интересна тем, что можно совершить виртуальную экскурсию по школьному краеведческому музею. Это будет в первую очередь интересно  посетителям сайта не имеющим возможность прийти в музей. Экскурсия составлена так, что по фотографиям можно ознакомиться с наиболее интересными экспозициями и экспонатами. В будущем планируется все временные экспозиции (например ко Дню Победы), также заносить в виртуальный музей. Интерактивную нагрузку несет раздел « Архивы музея». Материалы, находящиеся здесь помогут учащимся в подготовке краеведческих докладов, домашних заданий к урокам краеведения. Тоже самое можно сказать о страницах « Страницы истории» и « Наши земляки». Эта страница, как никакая другая, должна подвергаться постоянному обновлению, т.к. сбор материала о знаменитых людях села одно из направлений  работы нашего краеведческого кружка. Размещая информацию о местных художниках, целесообразно создавать виртуальную выставку с фотографиями картин, набросков и т.д. ( На нашем сайте это  « Наследие художника А. Н. Селиверстова»)                                                                                                         Как было сказано выше, одна из задач сайта – повышение интерактивности</w:t>
      </w:r>
      <w:r>
        <w:rPr>
          <w:b/>
        </w:rPr>
        <w:t xml:space="preserve">. </w:t>
      </w:r>
      <w:r>
        <w:rPr/>
        <w:t xml:space="preserve">Веб – страница            « Игротека» содержит интеллектуальные  игры (в формате мультимедийной презентации                                 « Путешествие в страну Гардарики», « Путешествие в Иван – край», «Метро времени», «Виртуальное путешествие в страну КЛИО») в которые посетители сайта играют самостоятельно. Зайдя на эту страницу, можно также узнать о краеведческих конкурсах и проектах.                                          </w:t>
      </w:r>
    </w:p>
    <w:p>
      <w:pPr>
        <w:pStyle w:val="Normal"/>
        <w:jc w:val="both"/>
        <w:rPr/>
      </w:pPr>
      <w:r>
        <w:rPr/>
        <w:t xml:space="preserve">В школе много лет работает фотокружок. Основная тематика работ членов этого кружка –                                   « Мой родной край».   Они и стали основой страницы « Фотогалерея». Эта веб - страница не только показывает всю красоту природы нашего края, но и дает информацию о флоре и фауне. Страницы « Ищу тебя», « Гостевая книга», « Вопросы и ответы» даёт возможность общения участников проекта с посетителями сайта, а также посетителям обратиться к участникам проекта с вопросами и предложениями. Данные страницы содержат инструкции, как связаться с нами. Мы очень надеемся, что они помогут нам в поисковой работе. Например, мы уже три года собираем материал о купцах Шорыгиных. Эта династия не исчезла, есть потомки. Может быть, кто нибудь из посетителей сайта выйдет на нас с новой информацией.                                                                       На заключительном этапе проекта  организуются ссылки между страницами, отдельные страницы оформляются в единое целое - сайт.  Понятно, что просто создать сайт, мало. Необходимо в первую очередь проверить его работоспособность - корректность ссылок, удобство навигации, орфографию. Важно, чтобы ваш проект корректно отображался в разных браузерах.                                                                                                                                              Данная работа не преследует цели подробно описывать техническую сторону проекта , существует много литературы по сайтостроению. Следует отметить, что на заключительном этапе необходима помощь учителя информатики, чтобы избежать ошибки с размещением сайта в Интернете.          Отдельно хочется сказать  о размещении сайта в сети. Свой сайт можно разместить на сайте школьной или районной сети Интернет или в Интернете на бесплатном гостевом Интернет – сервере. Можно также воспользоваться услугами провайдера, но сначала необходимо ознакомиться с условиями размещения. Для размещения на школьном сайте ( с разрешения администрации), мы разместили страницы « Главная страница», « Ищу тебя» и « Гостевая книга» в разделе « Краеведческий кружок» ( т.к. объем страниц всего сайта  большой и не будет поддерживаться сетью). Именно эти страницы необходимы  для общения с посетителями сайта. Разместив  информацию, можно отправить её  по указанному адресу, завязать переписку, найти человека.  ( для этого необходимо открыть свой абонентский ящик  с электронным адресом).                                                                                                                 В России есть несколько веб – серверов, предоставляющих бесплатные услуги по размещению сайтов, например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boom</w:t>
      </w:r>
      <w:r>
        <w:rPr/>
        <w:t>.</w:t>
      </w:r>
      <w:r>
        <w:rPr>
          <w:lang w:val="en-US"/>
        </w:rPr>
        <w:t>ru</w:t>
      </w:r>
      <w:r>
        <w:rPr/>
        <w:t xml:space="preserve"> и другие. Кроме того, можно найти сервер для размещения сайта, воспользовавшись поисковыми серверами в Интернете, например Яндексом (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). Однако нужно помнить , что в полный объём вашего сайта может превысить допустимый и поэтому целесообразно сделать на основе сайта демо – версию с необходимыми координатами и информацией о содержании. Посетитель сети, заинтересовавшись вашей информацией, сам выйдет на школьный сайт, страничку « Краеведческий кружок»                                                                                                            Если вы собираетесь самостоятельно разместить свой сайт в Интернете, то необходимо обратиться в соответствующую Интернет – службу.                                                                                                                                          Ребята из краеведческого кружка « Колумб» Новогоркинской СОШ серьезно увлеклись созданием краеведческих Интернет- ресурсов. В планах ребят создание краеведческих проектов в формате ИКТ по географическому, экологическому краеведению.                                                                                                                        В школе накоплен богатый исторический материал, существует краеведческий музей. В связи с этим, вопрос   обработки этого материала и использования  в школьном процессе стоит  наиболее остро. Поэтому для школы краеведческий веб - сайт - способ для накопления, обработки и использования краеведческого материала.                                                                                                Веб – сайт школьного краеведческого музея - это учебник родного края, написанный школьниками. Такое виртуальное краеведение доступно  любой другой школе страны, в том числе и ребятам из  нашего Лежневского района. Если такие веб-сайты будут созданы во всех школах, то с краеведческими исследованиями, проектами этих ребят смогут ознакомиться все желающие, а не только та часть ребят, которые присутствуют на районных краеведческих  чтениях и конференциях.                                                                                                                                                 </w:t>
      </w:r>
      <w:r>
        <w:rPr>
          <w:iCs/>
        </w:rPr>
        <w:t xml:space="preserve">Итогом командной работы появляются новые полезные краеведческие ресурсы. Все больше людей смогут узнать наш край, и виртуальное краеведение – это неоценимое и уже незаменимое средство изучения истории родной земли.                                                                                                         </w:t>
      </w:r>
      <w:r>
        <w:rPr/>
        <w:t xml:space="preserve"> Овладев компьютером сама, считаю  приоритетным использованием в процессе обучения и воспитания информационные технологии. Компьютерная технология развивает идеи программированного обучения, открывает совершенно новые, еще не исследованные технологические варианты обучения, связанные с уникальными возможностями современных компьют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Е.В. Давыдова. Создание Web-страниц с помощью языка HTML. Информатика и образование 2000/8. </w:t>
      </w:r>
    </w:p>
    <w:p>
      <w:pPr>
        <w:pStyle w:val="Normal"/>
        <w:jc w:val="both"/>
        <w:rPr/>
      </w:pPr>
      <w:r>
        <w:rPr/>
        <w:t>М. Ю. Монахов, А.А. Воронин Создаём школьный сайт в Интернете. Учебное пособие. Москва. БИНОМ. Лаборатория знаний, 2006.</w:t>
      </w:r>
    </w:p>
    <w:p>
      <w:pPr>
        <w:pStyle w:val="Normal"/>
        <w:jc w:val="both"/>
        <w:rPr/>
      </w:pPr>
      <w:r>
        <w:rPr/>
        <w:t xml:space="preserve">Д. Усенков. Уроки Web-мастера. - М.: Лаборатория Базовых Знаний, 2001 </w:t>
      </w:r>
    </w:p>
    <w:p>
      <w:pPr>
        <w:pStyle w:val="Normal"/>
        <w:jc w:val="both"/>
        <w:rPr/>
      </w:pPr>
      <w:r>
        <w:rPr/>
        <w:t xml:space="preserve">Microsoft Publisher 2000. Шаг ша шагом: Практ.пособ. /Пер. с англ.— М.: Издательство ЭКОМ, 2002. </w:t>
      </w:r>
    </w:p>
    <w:p>
      <w:pPr>
        <w:pStyle w:val="Normal"/>
        <w:jc w:val="both"/>
        <w:rPr/>
      </w:pPr>
      <w:r>
        <w:rPr/>
        <w:t>Intel</w:t>
      </w:r>
      <w:r>
        <w:rPr/>
        <w:drawing>
          <wp:inline distT="0" distB="0" distL="0" distR="0">
            <wp:extent cx="12319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“Обучение для будущего” (при поддержке Microsoft). М.,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Pirag">
    <w:name w:val="pirag"/>
    <w:basedOn w:val="Normal"/>
    <w:qFormat/>
    <w:pPr>
      <w:spacing w:before="283" w:after="0"/>
      <w:ind w:firstLine="454"/>
      <w:jc w:val="both"/>
    </w:pPr>
    <w:rPr>
      <w:color w:val="000000"/>
      <w:kern w:val="2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not">
    <w:name w:val="annot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54:00Z</dcterms:created>
  <dc:creator>Татьяна</dc:creator>
  <dc:description/>
  <dc:language>en-US</dc:language>
  <cp:lastModifiedBy>Admin</cp:lastModifiedBy>
  <dcterms:modified xsi:type="dcterms:W3CDTF">2015-08-31T11:54:00Z</dcterms:modified>
  <cp:revision>2</cp:revision>
  <dc:subject/>
  <dc:title>ВВЕДЕНИЕ</dc:title>
</cp:coreProperties>
</file>