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выносливости. Показатели выносливости………………….5</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ды выносливости……………………………..…………………….10</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лияние дополнительных занятий физической культурой и спортом на развитие выносливости…………………………………………….12</w:t>
      </w:r>
    </w:p>
    <w:p>
      <w:pPr>
        <w:pStyle w:val="ListParagraph"/>
        <w:numPr>
          <w:ilvl w:val="1"/>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скоростной выносливости………………………………15</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2</w:t>
        <w:tab/>
        <w:t>Развитие силовой выносливости………………………………….2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ключение ……………………………………………………………….31</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исок литературы ………………………………………………………3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се больше уделяется внимание развитию физической культуры подрастающего поколения не только на уроках в школе, но и на дополнительных занятиях в школе и вне школы, где дети занимаются физической культурой и спор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 это вид культуры, который представляет собой специфический процесс и результат человеческой деятельности, средство и способ физического совершенствования людей для выполнения ими своих социальных обязательств. </w:t>
      </w:r>
    </w:p>
    <w:p>
      <w:pPr>
        <w:pStyle w:val="Normal"/>
        <w:spacing w:lineRule="auto" w:line="360" w:before="0" w:after="0"/>
        <w:ind w:firstLine="709"/>
        <w:jc w:val="both"/>
        <w:rPr/>
      </w:pPr>
      <w:r>
        <w:rPr>
          <w:rFonts w:cs="Times New Roman" w:ascii="Times New Roman" w:hAnsi="Times New Roman"/>
          <w:sz w:val="28"/>
          <w:szCs w:val="28"/>
        </w:rPr>
        <w:t xml:space="preserve">Физическоевоспитание это вид физической культуры, процесс формирования потребности в занятиях физическими упражнениями в интересах всестороннего развития личности, положительного отношения к физической культуре, выработке ценностных ориентации, убеждений, вкусов, привычек, накло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 – это вид физической культуры, игровая, соревновательная деятельность и подготовка к ней, основанные на использовании физических упражнений и направленные на достижение наивысш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е, начиная с первого класса, у детей развиваются физические способности такие как, силовые, скоростные, координационные способности, гибкость и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необходима в той или иной мере при выполнении любой физической деятельности. В одних видах физических упражнений она непосредственно определяет спортивный результат (ходьба, бег на средние и длинные дистанции, велогонки, бег на коньках на длинные дистанции, лыжные гонки), в других — позволяет лучшим образом выполнить определенные тактические действия (бокс, борьба, спортивные игры и т.п.); в третьих — помогает переносить многократные кратковременные высокие нагрузки и обеспечивает быстрое восстановление после работы (спринтерский бег, метания, прыжки, тяжелая атлетика, фехтование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развития выносливости в различных видах физических упражнений и спорте вели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звитием общей выносливости развивается и специальная выносливость: скоростная, силовая, координационная. Именно эти виды специальной выносливости развиваются у школьников, начиная с подросткового возраста при регулярных занятиях физическими упражнениями и 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рассмотреть влияние дополнительных занятий физической культурой и спортом на развитие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литературу по теме исследования.</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понятие выносливости, показатели выносливости, виды выносливости.</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крыть влияние дополнительных занятий физической культурой и спортом на развитие выносливости (силовой и скорос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изучение и анализ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выносливости. Показатели вынослив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носливость — способность человека к длительному выполнению какой-либо двигательной деятельности без снижения ее эффективности [3, </w:t>
      </w:r>
      <w:r>
        <w:rPr>
          <w:rFonts w:cs="Times New Roman" w:ascii="Times New Roman" w:hAnsi="Times New Roman"/>
          <w:sz w:val="28"/>
          <w:szCs w:val="28"/>
          <w:lang w:val="en-US"/>
        </w:rPr>
        <w:t>c</w:t>
      </w:r>
      <w:r>
        <w:rPr>
          <w:rFonts w:cs="Times New Roman" w:ascii="Times New Roman" w:hAnsi="Times New Roman"/>
          <w:sz w:val="28"/>
          <w:szCs w:val="28"/>
        </w:rPr>
        <w:t>.1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лительность работы ограничивается, в конечном счете, наступившим утомлением, то выносливость можно также определить, как способность организма противостоять утомлению. Утомление — это состояние организма, возникающее вследствие длительной или напряженной деятельности и характеризующееся снижением работоспособности. Оно возникает через определенный промежуток времени после начала работы и выражается в повышенной трудности или невозможности продолжить деятельность с прежней эффективностью. Развитие утомления проходит через 3 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Фазу компенсированного утомления, когда, несмотря на возрастающие затруднения, человек может некоторое время сохранять прежнюю интенсивность работы за счет больших, чем прежде, волевых усилий и частичного изменения биомеханической структуры двигате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Фазу декомпенсированного утомления, когда человек, несмотря на все старания, не может сохранить необходимую интенсивность работы. Если продолжить работу в этом состоянии, то через некоторое время наступит отказ от ее выполнения.</w:t>
      </w:r>
    </w:p>
    <w:p>
      <w:pPr>
        <w:pStyle w:val="Normal"/>
        <w:spacing w:lineRule="auto" w:line="360" w:before="0" w:after="0"/>
        <w:ind w:firstLine="709"/>
        <w:jc w:val="both"/>
        <w:rPr/>
      </w:pPr>
      <w:r>
        <w:rPr>
          <w:rFonts w:cs="Times New Roman" w:ascii="Times New Roman" w:hAnsi="Times New Roman"/>
          <w:sz w:val="28"/>
          <w:szCs w:val="28"/>
        </w:rPr>
        <w:t>3.</w:t>
        <w:tab/>
        <w:t xml:space="preserve">Фазу полного утомления [3, </w:t>
      </w:r>
      <w:r>
        <w:rPr>
          <w:rFonts w:cs="Times New Roman" w:ascii="Times New Roman" w:hAnsi="Times New Roman"/>
          <w:sz w:val="28"/>
          <w:szCs w:val="28"/>
          <w:lang w:val="en-US"/>
        </w:rPr>
        <w:t>c</w:t>
      </w:r>
      <w:r>
        <w:rPr>
          <w:rFonts w:cs="Times New Roman" w:ascii="Times New Roman" w:hAnsi="Times New Roman"/>
          <w:sz w:val="28"/>
          <w:szCs w:val="28"/>
        </w:rPr>
        <w:t>.1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е компенсированного утомления, несмотря на уменьшение длины шагов, заданная скорость сохраняется за счет увеличения их частоты. Можно полагать, что утомление первично проявляется в уменьшении силы сокращения мышц, приводящее к снижению силы и скорости отталкивания и уменьшению длины шагов. Частота шагов здесь играет роль компенсаторного механизма, препятствующего до определенного момента резкому снижению скорости. В фазе декомпенсированного утомления, несмотря на возросшую частоту шагов, скорость падает. Установлено, что при прочих равных условиях у более выносливых людей наступает позже как первая, так и вторая фаза утомления, а также в меньшей степени выражено падение работоспособности в фазе полного ут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тепени развития выносливости можно судить на основе двух групп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нешних (поведенческих), которые характеризуют результативность двигательной деятельности человека во время утомления.</w:t>
      </w:r>
    </w:p>
    <w:p>
      <w:pPr>
        <w:pStyle w:val="Normal"/>
        <w:spacing w:lineRule="auto" w:line="360" w:before="0" w:after="0"/>
        <w:ind w:firstLine="709"/>
        <w:jc w:val="both"/>
        <w:rPr/>
      </w:pPr>
      <w:r>
        <w:rPr>
          <w:rFonts w:cs="Times New Roman" w:ascii="Times New Roman" w:hAnsi="Times New Roman"/>
          <w:sz w:val="28"/>
          <w:szCs w:val="28"/>
        </w:rPr>
        <w:t>2.</w:t>
        <w:tab/>
        <w:t xml:space="preserve">Внутренних (функциональных), которые отражают определенные изменения в функционировании различных органов и систем организма, обеспечивающих выполнение данной деятельности [3, </w:t>
      </w:r>
      <w:r>
        <w:rPr>
          <w:rFonts w:cs="Times New Roman" w:ascii="Times New Roman" w:hAnsi="Times New Roman"/>
          <w:sz w:val="28"/>
          <w:szCs w:val="28"/>
          <w:lang w:val="en-US"/>
        </w:rPr>
        <w:t>c</w:t>
      </w:r>
      <w:r>
        <w:rPr>
          <w:rFonts w:cs="Times New Roman" w:ascii="Times New Roman" w:hAnsi="Times New Roman"/>
          <w:sz w:val="28"/>
          <w:szCs w:val="28"/>
        </w:rPr>
        <w:t>.1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показатели выносливости в циклических упражнениях:</w:t>
      </w:r>
    </w:p>
    <w:p>
      <w:pPr>
        <w:pStyle w:val="ListParagraph"/>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йденная дистанция в заданное время (например, в «часовом беге» или в 12-минутном тесте Купера);</w:t>
      </w:r>
    </w:p>
    <w:p>
      <w:pPr>
        <w:pStyle w:val="ListParagraph"/>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ое время преодоления достаточно протяженной дистанции (например, бег на 5000 м, плавание на 1500 м);</w:t>
      </w:r>
    </w:p>
    <w:p>
      <w:pPr>
        <w:pStyle w:val="ListParagraph"/>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ая дистанция при передвижении с заданной скоростью «до отказа» (например, бег заданной скоростью 6,0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овых упражнениях выносливость характеризуется:</w:t>
      </w:r>
    </w:p>
    <w:p>
      <w:pPr>
        <w:pStyle w:val="ListParagraph"/>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м возможных повторений этого упражнения (предельным количеством подтягиваний, приседаний на одной ноге);</w:t>
      </w:r>
    </w:p>
    <w:p>
      <w:pPr>
        <w:pStyle w:val="ListParagraph"/>
        <w:numPr>
          <w:ilvl w:val="0"/>
          <w:numId w:val="14"/>
        </w:numPr>
        <w:spacing w:lineRule="auto" w:line="360" w:before="0" w:after="0"/>
        <w:ind w:left="0" w:firstLine="709"/>
        <w:contextualSpacing/>
        <w:jc w:val="both"/>
        <w:rPr/>
      </w:pPr>
      <w:r>
        <w:rPr>
          <w:rFonts w:cs="Times New Roman" w:ascii="Times New Roman" w:hAnsi="Times New Roman"/>
          <w:sz w:val="28"/>
          <w:szCs w:val="28"/>
        </w:rPr>
        <w:t>предельным временем сохранения позы тела или наименьшим временем выполнения силовых упражнений (например, при лазании по канату на 5 м; при 6-разовом подтягивании и т.п.);</w:t>
      </w:r>
    </w:p>
    <w:p>
      <w:pPr>
        <w:pStyle w:val="ListParagraph"/>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им числом движений в заданное время (например, присесть как можно больше в течение 10 с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ых физических упражнениях внешним показателем выносливости человека являются величина и характер изменений различных биомеханических параметров двигательного действия (длина, частота шагов, время отталкивания, точность движений и др.) в начале, середине и в конце работы. Сравнивая их значения в разные периоды времени, определяют степень различия и дают заключение об уровне выносливости. Как правило, чем меньше изменяются эти показатели к концу упражнения, тем выше уровень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показатели выносливости: изменения в ЦНС, сердечнососудистой, дыхательной, эндокринной и других системах и органах человека в условиях ут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зависит от уровня развития у человека других физических способностей. В связи с этим предлагают использовать два типа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бсолютные — без учета уровня развития силовых, скоростных и координационных способностей.</w:t>
      </w:r>
    </w:p>
    <w:p>
      <w:pPr>
        <w:pStyle w:val="Normal"/>
        <w:spacing w:lineRule="auto" w:line="360" w:before="0" w:after="0"/>
        <w:ind w:firstLine="709"/>
        <w:jc w:val="both"/>
        <w:rPr/>
      </w:pPr>
      <w:r>
        <w:rPr>
          <w:rFonts w:cs="Times New Roman" w:ascii="Times New Roman" w:hAnsi="Times New Roman"/>
          <w:sz w:val="28"/>
          <w:szCs w:val="28"/>
        </w:rPr>
        <w:t>2.</w:t>
        <w:tab/>
        <w:t xml:space="preserve">Относительные — с учетом развития силовых, скоростных и координационных способностей [3, </w:t>
      </w:r>
      <w:r>
        <w:rPr>
          <w:rFonts w:cs="Times New Roman" w:ascii="Times New Roman" w:hAnsi="Times New Roman"/>
          <w:sz w:val="28"/>
          <w:szCs w:val="28"/>
          <w:lang w:val="en-US"/>
        </w:rPr>
        <w:t>c</w:t>
      </w:r>
      <w:r>
        <w:rPr>
          <w:rFonts w:cs="Times New Roman" w:ascii="Times New Roman" w:hAnsi="Times New Roman"/>
          <w:sz w:val="28"/>
          <w:szCs w:val="28"/>
        </w:rPr>
        <w:t>.1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 примеру, всем занимающимся предлагают пробежать одну и ту же дистанцию, то результаты в беге будут характеризовать абсолютные показатели выносливости. При этом нередко одинаковые результаты у разных людей не свидетельствуют об их равной выносливости, так как не учитываются уровни развития других физических способностей, от которых зависит ее про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же сравнивают показатели выносливости у людей, имеющих относительно одинаковые уровни скоростных, силовых и координационных способностей, то получают показатели относительной выносливости. Сравнивание возможностей в проявлении выносливости достигается путем вычисления определенного процента от максимума у конкретных людей, например, 60% от максимальной скорости бега и 50% от максимальной мышечной силы при поднятии штанги. Для оценки относительных показателей выносливости применяются различные коэффициенты и индексы выносливости, которые определяются расчетным путем с помощью соответствующих формул. В данном случае сильный и слабый будут выполнять одинаковую по отношению к своим возможностям работу. Люди, плохо реализующие свои скоростные или силовые возможности, имеют, как правило, и низкие абсолютные показатели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ыносливости в каждом случае определяется спецификой и условиями конкретного вида деятельности. Уровень развития и проявления выносливости зависит от целого ряда факторов:</w:t>
      </w:r>
    </w:p>
    <w:p>
      <w:pPr>
        <w:pStyle w:val="ListParagraph"/>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я энергетических ресурсов в организме человека;</w:t>
      </w:r>
    </w:p>
    <w:p>
      <w:pPr>
        <w:pStyle w:val="ListParagraph"/>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ня функциональных возможностей различных систем организма (сердечнососудистой, ЦНС, эндокринной, терморегуляционной, нервно-мышечной и др.);</w:t>
      </w:r>
    </w:p>
    <w:p>
      <w:pPr>
        <w:pStyle w:val="ListParagraph"/>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ты активизации и степени согласованности в работе этих систем;</w:t>
      </w:r>
    </w:p>
    <w:p>
      <w:pPr>
        <w:pStyle w:val="ListParagraph"/>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и физиологических и психических функций к неблагоприятным сдвигам во внутренней среде организма (нарастанию кислородного долга, повышению молочной кислоты в крови и др.);</w:t>
      </w:r>
    </w:p>
    <w:p>
      <w:pPr>
        <w:pStyle w:val="ListParagraph"/>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ности использования энергетического и функционального потенциала организма;</w:t>
      </w:r>
    </w:p>
    <w:p>
      <w:pPr>
        <w:pStyle w:val="ListParagraph"/>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ленности опорно-двигательного аппарата;</w:t>
      </w:r>
    </w:p>
    <w:p>
      <w:pPr>
        <w:pStyle w:val="ListParagraph"/>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а технико-тактического мастерства;</w:t>
      </w:r>
    </w:p>
    <w:p>
      <w:pPr>
        <w:pStyle w:val="ListParagraph"/>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личностно-психологических особенностей (интереса к работе, свойств темперамента, уровня предельной мобилизации таких волевых качеств, как целеустремленность, упорство, настойчивость, выдержка, терпеливость и т.п.) </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lang w:val="en-US"/>
        </w:rPr>
        <w:t>c.16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факторов, оказывающих влияние на выносливость человека, следует выделить возраст, пол, морфологические особенности человека и условия деятельности.</w:t>
      </w:r>
    </w:p>
    <w:p>
      <w:pPr>
        <w:pStyle w:val="Normal"/>
        <w:spacing w:lineRule="auto" w:line="360" w:before="0" w:after="0"/>
        <w:ind w:firstLine="709"/>
        <w:jc w:val="both"/>
        <w:rPr/>
      </w:pPr>
      <w:r>
        <w:rPr>
          <w:rFonts w:cs="Times New Roman" w:ascii="Times New Roman" w:hAnsi="Times New Roman"/>
          <w:sz w:val="28"/>
          <w:szCs w:val="28"/>
        </w:rPr>
        <w:t>Эти факторы имеют значение во многих видах двигательной деятельности, но степень проявления каждого из них (удельный вес) и их соотношение различны в зависимости от особенностей конкретной деятельности. Поэтому существуют разнообразные формы проявления выносливости, которые группируются по тем или иным признакам.  Например:</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осливость к работе циклического, ациклического или смешанного характера;</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осливость к работе в конкретной зоне мощности (максимальной, субмаксимальной, большой, умеренной);</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осливость статическая или динамическая;</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осливость локальная, региональная или глобальная;</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осливость аэробная или анаэробная;</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осливость скоростная, силовая или координационная;</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осливость общая или специальная;</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выносливость дистанционная, игровая или многоборная и др. [3, </w:t>
      </w:r>
      <w:r>
        <w:rPr>
          <w:rFonts w:cs="Times New Roman" w:ascii="Times New Roman" w:hAnsi="Times New Roman"/>
          <w:sz w:val="28"/>
          <w:szCs w:val="28"/>
          <w:lang w:val="en-US"/>
        </w:rPr>
        <w:t>c</w:t>
      </w:r>
      <w:r>
        <w:rPr>
          <w:rFonts w:cs="Times New Roman" w:ascii="Times New Roman" w:hAnsi="Times New Roman"/>
          <w:sz w:val="28"/>
          <w:szCs w:val="28"/>
        </w:rPr>
        <w:t>.1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носливость — способность человека к длительному выполнению какой-либо двигательной деятельности без снижения ее эффективности, способность организма противостоять утомлению. При этом утомление - это состояние организма, возникающее вследствие длительной или напряженной деятельности и характеризующееся снижением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тепени развития выносливости можно судить на основе двух групп показателей: внешних (поведенческих) и внутренних (функциональных).</w:t>
      </w:r>
    </w:p>
    <w:p>
      <w:pPr>
        <w:pStyle w:val="ListParagraph"/>
        <w:numPr>
          <w:ilvl w:val="0"/>
          <w:numId w:val="11"/>
        </w:numPr>
        <w:spacing w:lineRule="auto" w:line="360" w:before="0" w:after="0"/>
        <w:contextualSpacing/>
        <w:jc w:val="center"/>
        <w:rPr/>
      </w:pPr>
      <w:r>
        <w:rPr>
          <w:rFonts w:cs="Times New Roman" w:ascii="Times New Roman" w:hAnsi="Times New Roman"/>
          <w:b/>
          <w:sz w:val="28"/>
          <w:szCs w:val="28"/>
        </w:rPr>
        <w:t>Виды вынослив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илие форм выносливости, в практике проявления выносливости обычно сводятся к двум ее видам, в зависимости от специфичност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w:t>
        <w:tab/>
        <w:t>Общая.</w:t>
      </w:r>
    </w:p>
    <w:p>
      <w:pPr>
        <w:pStyle w:val="Normal"/>
        <w:spacing w:lineRule="auto" w:line="360" w:before="0" w:after="0"/>
        <w:ind w:firstLine="709"/>
        <w:jc w:val="both"/>
        <w:rPr/>
      </w:pPr>
      <w:r>
        <w:rPr>
          <w:rFonts w:cs="Times New Roman" w:ascii="Times New Roman" w:hAnsi="Times New Roman"/>
          <w:sz w:val="28"/>
          <w:szCs w:val="28"/>
        </w:rPr>
        <w:t>II.</w:t>
        <w:tab/>
        <w:t xml:space="preserve">Специальная [2,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i/>
          <w:sz w:val="28"/>
          <w:szCs w:val="28"/>
        </w:rPr>
        <w:t>Общая выносливость</w:t>
      </w:r>
      <w:r>
        <w:rPr>
          <w:rFonts w:cs="Times New Roman" w:ascii="Times New Roman" w:hAnsi="Times New Roman"/>
          <w:sz w:val="28"/>
          <w:szCs w:val="28"/>
        </w:rPr>
        <w:t xml:space="preserve"> — это способность человека к продолжительному и эффективному выполнению работы неспецифического характера, оказывающая положительное влияние на развитие специфических компонентов работоспособности человека, благодаря повышению адаптации к нагрузкам и наличию явлений «переноса» тренированности с неспецифических видов деятельности на специфические.</w:t>
      </w:r>
    </w:p>
    <w:p>
      <w:pPr>
        <w:pStyle w:val="Normal"/>
        <w:spacing w:lineRule="auto" w:line="360" w:before="0" w:after="0"/>
        <w:ind w:firstLine="709"/>
        <w:jc w:val="both"/>
        <w:rPr/>
      </w:pPr>
      <w:r>
        <w:rPr>
          <w:rFonts w:cs="Times New Roman" w:ascii="Times New Roman" w:hAnsi="Times New Roman"/>
          <w:i/>
          <w:sz w:val="28"/>
          <w:szCs w:val="28"/>
        </w:rPr>
        <w:t>Специальная выносливость</w:t>
      </w:r>
      <w:r>
        <w:rPr>
          <w:rFonts w:cs="Times New Roman" w:ascii="Times New Roman" w:hAnsi="Times New Roman"/>
          <w:sz w:val="28"/>
          <w:szCs w:val="28"/>
        </w:rPr>
        <w:t xml:space="preserve"> — это способность к эффективному выполнению работы и преодолению утомления в условиях, определяемых требованиями конкретного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тот или иной вид деятельности может предъявлять повышенные требования к преимущественному проявлению силовых, скоростных и координационных способностей, а, следовательно, и к соответствующему виду выносливости. И, наконец, в зависимости от интенсивности деятельности проявление этих видов выносливости связано с различным энергообеспечением мышеч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преимущественного проявления других способностей, выделяют следующие виды выносливости: </w:t>
      </w:r>
    </w:p>
    <w:p>
      <w:pPr>
        <w:pStyle w:val="ListParagraph"/>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ловая, </w:t>
      </w:r>
    </w:p>
    <w:p>
      <w:pPr>
        <w:pStyle w:val="ListParagraph"/>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онная, </w:t>
      </w:r>
    </w:p>
    <w:p>
      <w:pPr>
        <w:pStyle w:val="ListParagraph"/>
        <w:numPr>
          <w:ilvl w:val="0"/>
          <w:numId w:val="9"/>
        </w:numPr>
        <w:spacing w:lineRule="auto" w:line="360" w:before="0" w:after="0"/>
        <w:contextualSpacing/>
        <w:jc w:val="both"/>
        <w:rPr/>
      </w:pPr>
      <w:r>
        <w:rPr>
          <w:rFonts w:cs="Times New Roman" w:ascii="Times New Roman" w:hAnsi="Times New Roman"/>
          <w:sz w:val="28"/>
          <w:szCs w:val="28"/>
        </w:rPr>
        <w:t>скоростная выносливость</w:t>
      </w:r>
      <w:r>
        <w:rPr>
          <w:rFonts w:cs="Times New Roman" w:ascii="Times New Roman" w:hAnsi="Times New Roman"/>
          <w:sz w:val="28"/>
          <w:szCs w:val="28"/>
          <w:lang w:val="en-US"/>
        </w:rPr>
        <w:t xml:space="preserve"> [4,</w:t>
      </w:r>
      <w:r>
        <w:rPr>
          <w:rFonts w:cs="Times New Roman" w:ascii="Times New Roman" w:hAnsi="Times New Roman"/>
          <w:sz w:val="28"/>
          <w:szCs w:val="28"/>
        </w:rPr>
        <w:t xml:space="preserve"> </w:t>
      </w:r>
      <w:r>
        <w:rPr>
          <w:rFonts w:cs="Times New Roman" w:ascii="Times New Roman" w:hAnsi="Times New Roman"/>
          <w:sz w:val="28"/>
          <w:szCs w:val="28"/>
          <w:lang w:val="en-US"/>
        </w:rPr>
        <w:t>c.12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ощности (интенсивности) работы: выносливость к работе умеренной мощности, выносливость к работе большой мощности, выносливость к работе субмаксимальной мощности, выносливость к работе максимальной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личать общую скоростную выносливость к работе максимальной интенсивности от общей скоростной выносливости к работе субмаксимальной или большой интенсивности и т.д. Каждая форма проявления выносливости, в свою очередь, может включать целый ряд видов и разновидностей. В основе данных форм проявления выносливости лежат различные факторы. Поэтому методика их развития будет неодинаковой.</w:t>
      </w:r>
    </w:p>
    <w:p>
      <w:pPr>
        <w:pStyle w:val="Normal"/>
        <w:spacing w:lineRule="auto" w:line="360" w:before="0" w:after="0"/>
        <w:ind w:firstLine="709"/>
        <w:jc w:val="both"/>
        <w:rPr/>
      </w:pPr>
      <w:r>
        <w:rPr>
          <w:rFonts w:cs="Times New Roman" w:ascii="Times New Roman" w:hAnsi="Times New Roman"/>
          <w:sz w:val="28"/>
          <w:szCs w:val="28"/>
        </w:rPr>
        <w:t>Ю.Ф.Курамшин отмечает, что поскольку координационная выносливость исследована пока недостаточно, ограничимся ниже описанием методики развития скоростной и силовой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зависимости от уровня развития у человека физических способностей, выделяют абсолютную выносливость (без учета уровня развития силовых, скоростных и координационных способностей) и относительную (с учетом развития силовых, скоростных и координационных способностей) вынослив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лияние дополнительных занятий физической культурой и спортом на развитие вынослив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внеклассных и внешкольных занятий физическими упражнениями в школе – это организация свободного времени учащихся, заполнение его целесообразной двигательной деятельностью с целью всестороннего физического совершенствования, обеспечения активного отдыха. Признаки:</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ременный коллектив;</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бровольный характер;</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ятся на базе и вне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два вида внеклассных и внешкольных занятий: </w:t>
      </w:r>
    </w:p>
    <w:p>
      <w:pPr>
        <w:pStyle w:val="Normal"/>
        <w:spacing w:lineRule="auto" w:line="360" w:before="0" w:after="0"/>
        <w:ind w:firstLine="709"/>
        <w:jc w:val="both"/>
        <w:rPr/>
      </w:pPr>
      <w:r>
        <w:rPr>
          <w:rFonts w:cs="Times New Roman" w:ascii="Times New Roman" w:hAnsi="Times New Roman"/>
          <w:i/>
          <w:sz w:val="28"/>
          <w:szCs w:val="28"/>
        </w:rPr>
        <w:t>Систематические</w:t>
      </w:r>
      <w:r>
        <w:rPr>
          <w:rFonts w:cs="Times New Roman" w:ascii="Times New Roman" w:hAnsi="Times New Roman"/>
          <w:sz w:val="28"/>
          <w:szCs w:val="28"/>
        </w:rPr>
        <w:t xml:space="preserve"> (занятия в кружках физической культуры для младших школьников, занятия по видам спорта в секциях, занятия в группах общей физической подготовки).</w:t>
      </w:r>
    </w:p>
    <w:p>
      <w:pPr>
        <w:pStyle w:val="Normal"/>
        <w:spacing w:lineRule="auto" w:line="360" w:before="0" w:after="0"/>
        <w:ind w:firstLine="709"/>
        <w:jc w:val="both"/>
        <w:rPr/>
      </w:pPr>
      <w:r>
        <w:rPr>
          <w:rFonts w:cs="Times New Roman" w:ascii="Times New Roman" w:hAnsi="Times New Roman"/>
          <w:i/>
          <w:sz w:val="28"/>
          <w:szCs w:val="28"/>
        </w:rPr>
        <w:t>Эпизодические</w:t>
      </w:r>
      <w:r>
        <w:rPr>
          <w:rFonts w:cs="Times New Roman" w:ascii="Times New Roman" w:hAnsi="Times New Roman"/>
          <w:sz w:val="28"/>
          <w:szCs w:val="28"/>
        </w:rPr>
        <w:t xml:space="preserve"> (ежемесячные дни здоровья и спорта, соревнования, турпоходы, прогулки, экскурсии, спортивные праздники и развлечения, и др.) </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lang w:val="en-US"/>
        </w:rPr>
        <w:t>c.24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образовательной школе создаются также группы начальной подготовки ДЮСШ для учащихся, желающих заниматься избранным видом спорта. Специф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Удовлетворение личных интересов, потребностей в области физи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остепенный переход к спортивной специализации и последовательное совершенствование в избранном виде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бучение элементарным организаторским и методическим знаниям, умениям, необходимым для самостоятельных занятий и для осуществления общественно полезной деятельности в области физи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Воспитание потребности систематически выполнять физические упражнения. В процессе проведения внеклассных и внешкольных занятий обязательным является соблюдение общих и методических принципов, а также принципов спортивной тренировки.</w:t>
      </w:r>
    </w:p>
    <w:p>
      <w:pPr>
        <w:pStyle w:val="Normal"/>
        <w:spacing w:lineRule="auto" w:line="360" w:before="0" w:after="0"/>
        <w:ind w:firstLine="709"/>
        <w:jc w:val="both"/>
        <w:rPr/>
      </w:pPr>
      <w:r>
        <w:rPr>
          <w:rFonts w:cs="Times New Roman" w:ascii="Times New Roman" w:hAnsi="Times New Roman"/>
          <w:sz w:val="28"/>
          <w:szCs w:val="28"/>
        </w:rPr>
        <w:t xml:space="preserve">Начиная с I класса, в уроки по физическому воспитанию вводится   материал по легкой атлетике, лыжам, игре в мяч, который изучается учащимися во всех последующих классах. Однако общеобразовательный урок по физической культуре не может в достаточной мере развить основные физические качества. Для развития физических и воспитания морально-волевых качеств, которые необходимы для всестороннего физического развития, укрепления здоровья и достижения спортивного успеха, в школе проводятся дополнительные занятия по физической культуре и видам спорта, для которых созданы условия регулярных тренир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ция в школе комплектуется из учащихся, успевающих по всем предметам, желающих заниматься определенным видом спорта и допущенных врачом к трениро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озрастом, а также уровнем физической и технической подготовленности учащиеся распределяются по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 10—11 лет (III—IV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ая юношеская—12—13 лет (V—VI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юношеская—14—15 лет (VII—VIII классы)</w:t>
      </w:r>
    </w:p>
    <w:p>
      <w:pPr>
        <w:pStyle w:val="Normal"/>
        <w:spacing w:lineRule="auto" w:line="360" w:before="0" w:after="0"/>
        <w:ind w:firstLine="709"/>
        <w:jc w:val="both"/>
        <w:rPr/>
      </w:pPr>
      <w:r>
        <w:rPr>
          <w:rFonts w:cs="Times New Roman" w:ascii="Times New Roman" w:hAnsi="Times New Roman"/>
          <w:sz w:val="28"/>
          <w:szCs w:val="28"/>
        </w:rPr>
        <w:t xml:space="preserve">Старшая юношеская — 16—18 лет (IX—X классы) [1, </w:t>
      </w:r>
      <w:r>
        <w:rPr>
          <w:rFonts w:cs="Times New Roman" w:ascii="Times New Roman" w:hAnsi="Times New Roman"/>
          <w:sz w:val="28"/>
          <w:szCs w:val="28"/>
          <w:lang w:val="en-US"/>
        </w:rPr>
        <w:t>c</w:t>
      </w:r>
      <w:r>
        <w:rPr>
          <w:rFonts w:cs="Times New Roman" w:ascii="Times New Roman" w:hAnsi="Times New Roman"/>
          <w:sz w:val="28"/>
          <w:szCs w:val="28"/>
        </w:rPr>
        <w:t>.5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в подготовительной и младшей юношеских группах проводятся 2—3 раза в неделю по 1—1,5 часа, в средней и старшей юношеских группах — 3 раза в неделю по 2 часа. Занятия проводятся во внеучебное время кругл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ыносливости обязательно, начиная с младшего школьного возраста. Больше всего необходимо уделять внимание повышению сопротивляемости утомлению в разнообразных видах двигательной деятельности, т.е. развитию общей выносливости. При этом важно затрагивать не только физические, но и сенсорные, интеллектуальные, эмоциональные, волевые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данные о большой эффективности развития общей выносливости у детей младшего школьного возраста. У них также обнаружены высокие темпы прироста статической выносливости. Для старшего школьного возраста характерно снижение темпов прироста статической выносливости, тогда как прирост мышечной силы повы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м путем развития выносливости, особенно в младшем школьном возрасте, является постепенное увеличение числа повторений или продолжительности выполнения различных движений с относительно умеренной интенсивностью (в пределах аэробных возможностей). В меньшей мере это будут упражнения, способствующие развитию локальной выносливости, обусловливающей сохранение правильной осанки. В качестве таких упражнений систематически используются элементарные движения, общеразвивающие упражнения без предмета и с предметами, привлекаемые для решения образовательных и гигиенических задач. В процессе образовательной по преимуществу работы, при относительно невысоких нагрузках, можно использовать благоприятные условия для развития сенсорной и интеллектуальной выносливости.</w:t>
      </w:r>
    </w:p>
    <w:p>
      <w:pPr>
        <w:pStyle w:val="Normal"/>
        <w:spacing w:lineRule="auto" w:line="360" w:before="0" w:after="0"/>
        <w:ind w:firstLine="709"/>
        <w:jc w:val="both"/>
        <w:rPr/>
      </w:pPr>
      <w:r>
        <w:rPr>
          <w:rFonts w:cs="Times New Roman" w:ascii="Times New Roman" w:hAnsi="Times New Roman"/>
          <w:sz w:val="28"/>
          <w:szCs w:val="28"/>
        </w:rPr>
        <w:t>В качестве главных средств развития общей выносливости должны использоваться естественные движения, связанные с относительно легко регулируемой, предпочтительно ритмичной, одновременной работой большей части мускулатуры. Такие упражнения активизируют кровообращение и дыхание, вызывают более значительные функциональные сдвиги в организме и усиливают обменные процессы. Это прежде всего бег в равномерном темпе, ускоренная ходьба, повторные прыжки в чередовании с ходьбой (особенно, если они выполняются на открытом воздухе), а также передвижение на лыжах. Ценным средством являются игры с достаточной подвижностью</w:t>
      </w:r>
      <w:r>
        <w:rPr>
          <w:rFonts w:cs="Times New Roman" w:ascii="Times New Roman" w:hAnsi="Times New Roman"/>
          <w:sz w:val="28"/>
          <w:szCs w:val="28"/>
          <w:lang w:val="en-US"/>
        </w:rPr>
        <w:t xml:space="preserve"> [3,</w:t>
      </w:r>
      <w:r>
        <w:rPr>
          <w:rFonts w:cs="Times New Roman" w:ascii="Times New Roman" w:hAnsi="Times New Roman"/>
          <w:sz w:val="28"/>
          <w:szCs w:val="28"/>
        </w:rPr>
        <w:t xml:space="preserve"> </w:t>
      </w:r>
      <w:r>
        <w:rPr>
          <w:rFonts w:cs="Times New Roman" w:ascii="Times New Roman" w:hAnsi="Times New Roman"/>
          <w:sz w:val="28"/>
          <w:szCs w:val="28"/>
          <w:lang w:val="en-US"/>
        </w:rPr>
        <w:t>c.25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татической выносливости предпочтение отдается удерживанию тела и его частей в различных положениях, дозируемых по направлению и продолжительности, например, удерживание согнутых и прямых ног стоя, сидя, лежа, в висе; наклоны с прямой спиной, подняв руки на пояс, в стороны, вверх; положение, лежа на животе прогнувшись и др. Ценным также является приучение детей, особенно младшего школьного возраста, к сохранению основной стойки на протяжении определенного времени.</w:t>
      </w:r>
    </w:p>
    <w:p>
      <w:pPr>
        <w:pStyle w:val="Normal"/>
        <w:spacing w:lineRule="auto" w:line="360" w:before="0" w:after="0"/>
        <w:ind w:firstLine="709"/>
        <w:jc w:val="both"/>
        <w:rPr/>
      </w:pPr>
      <w:r>
        <w:rPr>
          <w:rFonts w:cs="Times New Roman" w:ascii="Times New Roman" w:hAnsi="Times New Roman"/>
          <w:sz w:val="28"/>
          <w:szCs w:val="28"/>
        </w:rPr>
        <w:t xml:space="preserve">Важным условием развития выносливости в школьном возрасте является приучение к ритмичному дыханию через нос [3, </w:t>
      </w:r>
      <w:r>
        <w:rPr>
          <w:rFonts w:cs="Times New Roman" w:ascii="Times New Roman" w:hAnsi="Times New Roman"/>
          <w:sz w:val="28"/>
          <w:szCs w:val="28"/>
          <w:lang w:val="en-US"/>
        </w:rPr>
        <w:t>c</w:t>
      </w:r>
      <w:r>
        <w:rPr>
          <w:rFonts w:cs="Times New Roman" w:ascii="Times New Roman" w:hAnsi="Times New Roman"/>
          <w:sz w:val="28"/>
          <w:szCs w:val="28"/>
        </w:rPr>
        <w:t>.2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коростной вынослив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коростной выносливости принято говорить применительно к упражнениям циклического характера (бег, ходьба, плавание, гребля, ходьба на лыжах, езда на велосипеде и т.п.). Любое из них может совершаться с различной скоростью. Более выносливым окажется тот, кто сможет поддерживать заданную скорость передвижения дольше, чем другой. Естественно, что в зависимости от скорости передвижения будет разной и длительность выполнения упражнений: чем она выше, тем меньше окажется продолжительность работы, и наоборот. К примеру, бег с максимальной скоростью не может быть продолжительным. Он длится десятки секунд, и за это время преодолевается небольшое расстояние — 100 — 200 м. Если же человек пробегает большую дистанцию, то он уменьшает интенсивность бега, т.е. бежит медленнее.</w:t>
      </w:r>
    </w:p>
    <w:p>
      <w:pPr>
        <w:pStyle w:val="Normal"/>
        <w:spacing w:lineRule="auto" w:line="360" w:before="0" w:after="0"/>
        <w:ind w:firstLine="709"/>
        <w:jc w:val="both"/>
        <w:rPr/>
      </w:pPr>
      <w:r>
        <w:rPr>
          <w:rFonts w:cs="Times New Roman" w:ascii="Times New Roman" w:hAnsi="Times New Roman"/>
          <w:sz w:val="28"/>
          <w:szCs w:val="28"/>
        </w:rPr>
        <w:t xml:space="preserve">На основе анализа мировых рекордов в беге на различные дистанции B.C. Фарфель установил, что зависимость «скорость — время» распадается на четыре прямолинейных участка, названных им зонами относительной мощности: зону максимальной, субмаксимальной, большой и умеренной мощности [4, </w:t>
      </w:r>
      <w:r>
        <w:rPr>
          <w:rFonts w:cs="Times New Roman" w:ascii="Times New Roman" w:hAnsi="Times New Roman"/>
          <w:sz w:val="28"/>
          <w:szCs w:val="28"/>
          <w:lang w:val="en-US"/>
        </w:rPr>
        <w:t>c</w:t>
      </w:r>
      <w:r>
        <w:rPr>
          <w:rFonts w:cs="Times New Roman" w:ascii="Times New Roman" w:hAnsi="Times New Roman"/>
          <w:sz w:val="28"/>
          <w:szCs w:val="28"/>
        </w:rPr>
        <w:t>.120]. Каждая из этих зон включала в себя существующие в практике группы дистанций — короткие, средние, длинные и сверхдлинные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2009775" cy="2121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7" r="-18" b="-17"/>
                    <a:stretch>
                      <a:fillRect/>
                    </a:stretch>
                  </pic:blipFill>
                  <pic:spPr bwMode="auto">
                    <a:xfrm>
                      <a:off x="0" y="0"/>
                      <a:ext cx="2009775" cy="21215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 Логарифмическая кривая рекордов в бе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ыявлено, что деление кривой рекордов на отрезки характерно не только для рекордов в беге, но и для других циклических упражнений — в плавании, в беге на коньках, в езде на велосип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критерием мощности (интенсивности) работы является не дистанция, а время, необходимое для ее выполнения. Поэтому относительно одинаковыми по мощности могут быть, например, бег на 500 м и плавание на 100 м, так как оба упражнения требуют приблизительно одинакового времени — около минуты. Если бегун пробегает 200 м за 19,72 с, то для него эта работа будет максимальной мощности, но если ту же дистанцию бегун преодолевает лишь за 40 с, то для него эта работа окажется по мощности субмаксимальной. Максимальную же мощность для такого бегуна будет представлять бег с большей скоростью, которую, однако, он сможет поддержать значительно меньше времени — 10—15 с, преодолев всего 50 м.</w:t>
      </w:r>
    </w:p>
    <w:p>
      <w:pPr>
        <w:pStyle w:val="Normal"/>
        <w:spacing w:lineRule="auto" w:line="360" w:before="0" w:after="0"/>
        <w:ind w:firstLine="709"/>
        <w:jc w:val="both"/>
        <w:rPr/>
      </w:pPr>
      <w:r>
        <w:rPr>
          <w:rFonts w:cs="Times New Roman" w:ascii="Times New Roman" w:hAnsi="Times New Roman"/>
          <w:sz w:val="28"/>
          <w:szCs w:val="28"/>
        </w:rPr>
        <w:t xml:space="preserve">Классификация зон мощности, предложенная B.C. Фарфелем, в связи с ростом мировых рекордов в беге неоднократно уточнялась и усовершенствовалась. Оказалось, что «кривая рекордов», во-первых, распадается не на 4, а на большее число зон. К примеру, Н.И. Волков предложил зону субмаксимальной мощности подразделить на две подзоны: длительностью от 15 до 40 с и 40 с — 2 мин. Зону умеренной мощности также иногда подразделяют на две части — подзону углеводного дыхания и подзону жирового дыхания. Во-вторых, у людей различного возраста, пола и подготовленности временные границы работы в каждой зоне имеют определенные отличия [4, </w:t>
      </w:r>
      <w:r>
        <w:rPr>
          <w:rFonts w:cs="Times New Roman" w:ascii="Times New Roman" w:hAnsi="Times New Roman"/>
          <w:sz w:val="28"/>
          <w:szCs w:val="28"/>
          <w:lang w:val="en-US"/>
        </w:rPr>
        <w:t>c</w:t>
      </w:r>
      <w:r>
        <w:rPr>
          <w:rFonts w:cs="Times New Roman" w:ascii="Times New Roman" w:hAnsi="Times New Roman"/>
          <w:sz w:val="28"/>
          <w:szCs w:val="28"/>
        </w:rPr>
        <w:t>.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 приведены временные характеристики различных зон относительной мощности в циклических упражнениях у школьников различного возраста. Знание временных интервалов зон относительной мощности в разном возрасте имеет важное практическое значение. Эти данные служат ориентиром для нормирования скоростных нагрузок на занятиях.</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 времени работы в зонах относительной мощности в циклических упражнениях у людей различного возраста</w:t>
      </w:r>
    </w:p>
    <w:p>
      <w:pPr>
        <w:pStyle w:val="Normal"/>
        <w:spacing w:lineRule="auto" w:line="360" w:before="0" w:after="0"/>
        <w:ind w:firstLine="709"/>
        <w:jc w:val="center"/>
        <w:rPr/>
      </w:pPr>
      <w:r>
        <w:rPr/>
        <w:t>(обобщенные данные)</w:t>
      </w:r>
    </w:p>
    <w:tbl>
      <w:tblPr>
        <w:tblW w:w="9606" w:type="dxa"/>
        <w:jc w:val="left"/>
        <w:tblInd w:w="-113" w:type="dxa"/>
        <w:tblLayout w:type="fixed"/>
        <w:tblCellMar>
          <w:top w:w="0" w:type="dxa"/>
          <w:left w:w="108" w:type="dxa"/>
          <w:bottom w:w="0" w:type="dxa"/>
          <w:right w:w="108" w:type="dxa"/>
        </w:tblCellMar>
      </w:tblPr>
      <w:tblGrid>
        <w:gridCol w:w="1190"/>
        <w:gridCol w:w="1328"/>
        <w:gridCol w:w="1418"/>
        <w:gridCol w:w="1417"/>
        <w:gridCol w:w="1843"/>
        <w:gridCol w:w="2410"/>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Возрастные группы</w:t>
            </w:r>
          </w:p>
        </w:tc>
        <w:tc>
          <w:tcPr>
            <w:tcW w:w="8416" w:type="dxa"/>
            <w:gridSpan w:val="5"/>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Зоны мощности</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87"/>
                <w:b w:val="false"/>
                <w:b w:val="false"/>
                <w:sz w:val="28"/>
                <w:szCs w:val="28"/>
              </w:rPr>
            </w:pPr>
            <w:r>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Макси</w:t>
              <w:softHyphen/>
              <w:t>мальна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Субмаксимальная (диапазо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Больша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Умеренная</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87"/>
                <w:b w:val="false"/>
                <w:b w:val="false"/>
                <w:sz w:val="28"/>
                <w:szCs w:val="28"/>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87"/>
                <w:b w:val="false"/>
                <w:b w:val="false"/>
                <w:sz w:val="28"/>
                <w:szCs w:val="28"/>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1-й</w:t>
            </w:r>
          </w:p>
        </w:tc>
        <w:tc>
          <w:tcPr>
            <w:tcW w:w="1417"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jc w:val="center"/>
              <w:rPr/>
            </w:pPr>
            <w:r>
              <w:rPr>
                <w:rStyle w:val="FontStyle87"/>
                <w:b w:val="false"/>
                <w:sz w:val="28"/>
                <w:szCs w:val="28"/>
              </w:rPr>
              <w:t>2-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52"/>
              <w:widowControl/>
              <w:snapToGrid w:val="false"/>
              <w:spacing w:lineRule="auto" w:line="240"/>
              <w:jc w:val="center"/>
              <w:rPr>
                <w:rStyle w:val="FontStyle87"/>
                <w:b w:val="false"/>
                <w:b w:val="false"/>
                <w:sz w:val="28"/>
                <w:szCs w:val="28"/>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52"/>
              <w:widowControl/>
              <w:snapToGrid w:val="false"/>
              <w:spacing w:lineRule="auto" w:line="240"/>
              <w:jc w:val="center"/>
              <w:rPr>
                <w:rStyle w:val="FontStyle87"/>
                <w:b w:val="false"/>
                <w:b w:val="false"/>
                <w:sz w:val="28"/>
                <w:szCs w:val="28"/>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15—16 лет</w:t>
            </w:r>
          </w:p>
        </w:tc>
        <w:tc>
          <w:tcPr>
            <w:tcW w:w="132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до 15 с</w:t>
            </w:r>
          </w:p>
        </w:tc>
        <w:tc>
          <w:tcPr>
            <w:tcW w:w="141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до 42 с</w:t>
            </w:r>
          </w:p>
        </w:tc>
        <w:tc>
          <w:tcPr>
            <w:tcW w:w="1417"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42-160 с</w:t>
            </w:r>
          </w:p>
        </w:tc>
        <w:tc>
          <w:tcPr>
            <w:tcW w:w="1843"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2 мин 40 с — 11 мин 10 с</w:t>
            </w:r>
          </w:p>
        </w:tc>
        <w:tc>
          <w:tcPr>
            <w:tcW w:w="241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gt; 11 мин 10 с</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13—14 лет</w:t>
            </w:r>
          </w:p>
        </w:tc>
        <w:tc>
          <w:tcPr>
            <w:tcW w:w="132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left"/>
              <w:rPr/>
            </w:pPr>
            <w:r>
              <w:rPr>
                <w:rStyle w:val="FontStyle86"/>
                <w:sz w:val="28"/>
                <w:szCs w:val="28"/>
              </w:rPr>
              <w:t>до 15 с</w:t>
            </w:r>
          </w:p>
        </w:tc>
        <w:tc>
          <w:tcPr>
            <w:tcW w:w="141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до 45 с</w:t>
            </w:r>
          </w:p>
        </w:tc>
        <w:tc>
          <w:tcPr>
            <w:tcW w:w="1417"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left"/>
              <w:rPr/>
            </w:pPr>
            <w:r>
              <w:rPr>
                <w:rStyle w:val="FontStyle86"/>
                <w:sz w:val="28"/>
                <w:szCs w:val="28"/>
              </w:rPr>
              <w:t>45-200 с</w:t>
            </w:r>
          </w:p>
        </w:tc>
        <w:tc>
          <w:tcPr>
            <w:tcW w:w="1843"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4 мин 40 с — 16 мин 50 с</w:t>
            </w:r>
          </w:p>
        </w:tc>
        <w:tc>
          <w:tcPr>
            <w:tcW w:w="241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left"/>
              <w:rPr/>
            </w:pPr>
            <w:r>
              <w:rPr>
                <w:rStyle w:val="FontStyle86"/>
                <w:sz w:val="28"/>
                <w:szCs w:val="28"/>
              </w:rPr>
              <w:t>&gt; 16 мин 50 с</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9 — 11 лет</w:t>
            </w:r>
          </w:p>
        </w:tc>
        <w:tc>
          <w:tcPr>
            <w:tcW w:w="132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left"/>
              <w:rPr/>
            </w:pPr>
            <w:r>
              <w:rPr>
                <w:rStyle w:val="FontStyle86"/>
                <w:sz w:val="28"/>
                <w:szCs w:val="28"/>
              </w:rPr>
              <w:t>до 9 с</w:t>
            </w:r>
          </w:p>
        </w:tc>
        <w:tc>
          <w:tcPr>
            <w:tcW w:w="141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до 50 с</w:t>
            </w:r>
          </w:p>
        </w:tc>
        <w:tc>
          <w:tcPr>
            <w:tcW w:w="1417"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left"/>
              <w:rPr/>
            </w:pPr>
            <w:r>
              <w:rPr>
                <w:rStyle w:val="FontStyle86"/>
                <w:sz w:val="28"/>
                <w:szCs w:val="28"/>
              </w:rPr>
              <w:t>50-90 с</w:t>
            </w:r>
          </w:p>
        </w:tc>
        <w:tc>
          <w:tcPr>
            <w:tcW w:w="1843"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rPr/>
            </w:pPr>
            <w:r>
              <w:rPr>
                <w:rStyle w:val="FontStyle86"/>
                <w:sz w:val="28"/>
                <w:szCs w:val="28"/>
              </w:rPr>
              <w:t>1,5—25 мин</w:t>
            </w:r>
          </w:p>
        </w:tc>
        <w:tc>
          <w:tcPr>
            <w:tcW w:w="241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left"/>
              <w:rPr/>
            </w:pPr>
            <w:r>
              <w:rPr>
                <w:rStyle w:val="FontStyle86"/>
                <w:sz w:val="28"/>
                <w:szCs w:val="28"/>
              </w:rPr>
              <w:t>&gt; 25 мин</w:t>
            </w:r>
          </w:p>
        </w:tc>
      </w:tr>
    </w:tbl>
    <w:p>
      <w:pPr>
        <w:pStyle w:val="Style71"/>
        <w:widowControl/>
        <w:spacing w:lineRule="exact" w:line="240"/>
        <w:ind w:firstLine="408"/>
        <w:rPr>
          <w:rStyle w:val="FontStyle86"/>
          <w:rFonts w:ascii="Times New Roman" w:hAnsi="Times New Roman" w:cs="Times New Roman"/>
          <w:sz w:val="20"/>
          <w:szCs w:val="20"/>
        </w:rPr>
      </w:pPr>
      <w:r>
        <w:rPr/>
      </w:r>
    </w:p>
    <w:p>
      <w:pPr>
        <w:pStyle w:val="Normal"/>
        <w:spacing w:lineRule="auto" w:line="360" w:before="0" w:after="0"/>
        <w:ind w:firstLine="709"/>
        <w:jc w:val="both"/>
        <w:rPr/>
      </w:pPr>
      <w:r>
        <w:rPr>
          <w:rFonts w:cs="Times New Roman" w:ascii="Times New Roman" w:hAnsi="Times New Roman"/>
          <w:sz w:val="28"/>
          <w:szCs w:val="28"/>
        </w:rPr>
        <w:t>Установлено, что физиологические механизмы утомления в циклических упражнениях, относящихся к разным зонам мощности (скажем, бег на 100 и 10 000 м), существенно различаются. В то же время, если упражнения принадлежат к одной и той же зоне (например, бег на 100 и 200 м), то механизмы утомления, а следовательно, и выносливости будут во многом сходны. Естественно, на уровень ее развития в каждом случае влияют и другие факторы. Различия в деятельности органов и систем организма определяют в значительной мере и разную методику развития скоростной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проявляется только в том случае, когда имеются явления утомления. Доказано, что чем лучше развита скоростная выносливость, тем позже во время передвижения на дистанции начинают проявляться явления утомления и как следствие этого снижение скорости. Отодвигается момент, когда начинают проявляться элементы декомпенсированного ут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 скоростная выносливость в той или иной зоне мощности развивается только тогда, когда человек в процессе занятий доходит до необходимых степеней утомления — организм в этом случае как бы отвечает на подобные явления повышением уровня развития выносливости.</w:t>
      </w:r>
    </w:p>
    <w:p>
      <w:pPr>
        <w:pStyle w:val="Normal"/>
        <w:spacing w:lineRule="auto" w:line="360" w:before="0" w:after="0"/>
        <w:ind w:firstLine="709"/>
        <w:jc w:val="both"/>
        <w:rPr/>
      </w:pPr>
      <w:r>
        <w:rPr>
          <w:rFonts w:cs="Times New Roman" w:ascii="Times New Roman" w:hAnsi="Times New Roman"/>
          <w:sz w:val="28"/>
          <w:szCs w:val="28"/>
        </w:rPr>
        <w:t xml:space="preserve">Главный путь совершенствования скоростной выносливости в каждой зоне мощности заключается в использовании на занятиях несколько более интенсивной работы по сравнению с той, которая характерна для нее в различных возрастных группах. Такая работа представляет собой передвижение со скоростью, превышающей соревновательную на дистанциях, попадающих в соответствующую зону. Разумеется, дистанция будет короче соревновательной, поэтому воздействие на организм недостаточно. Для достижения необходимого характера ответных реакций, их величины и направленности при развитии выносливости, тренировочные отрезки в одном занятии преодолеваются несколько раз. В зависимости от характера энергетического обеспечения мышечной деятельности выделяют три вида скоростей передвижения, которые имеют большое значение для нормирования нагрузок при развитии выносливости в каждой из зон [3, </w:t>
      </w:r>
      <w:r>
        <w:rPr>
          <w:rFonts w:cs="Times New Roman" w:ascii="Times New Roman" w:hAnsi="Times New Roman"/>
          <w:sz w:val="28"/>
          <w:szCs w:val="28"/>
          <w:lang w:val="en-US"/>
        </w:rPr>
        <w:t>c</w:t>
      </w:r>
      <w:r>
        <w:rPr>
          <w:rFonts w:cs="Times New Roman" w:ascii="Times New Roman" w:hAnsi="Times New Roman"/>
          <w:sz w:val="28"/>
          <w:szCs w:val="28"/>
        </w:rPr>
        <w:t>.171].</w:t>
      </w:r>
    </w:p>
    <w:p>
      <w:pPr>
        <w:pStyle w:val="ListParagraph"/>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критическая скорость, при которой расход энергии невелик и величина кислородного запроса меньше аэробных возможностей (т.е. текущее потребление кислорода полностью покрывает потребности), — оказывает преимущественное воздействие на развитие аэробных функций.</w:t>
      </w:r>
    </w:p>
    <w:p>
      <w:pPr>
        <w:pStyle w:val="ListParagraph"/>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ая скорость, при которой кислородный запрос равен аэробным возможностям и упражнения выполняются в условиях максимальных величин кислорода, — развивает аэробно-анаэробные функции.</w:t>
      </w:r>
    </w:p>
    <w:p>
      <w:pPr>
        <w:pStyle w:val="ListParagraph"/>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критическая скорость, при которой кислородный запрос превышает аэробные возможности человека и выполнение упражнения происходит в условиях кислородного долга, — содействует совершенствованию анаэроб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е показатели субкритической, критической и надкритической скоростей во многом зависят от вида циклических упражнений, возраста, пола и подготовленности занимающихся. К примеру, критическая скорость у сильнейших спортсменов — мужчин в плавании составляет 1,6 м/с, в легкоатлетическом беге — 5,92 м/с, в беге на коньках — 11,2 м/с, в езде на велосипеде — 13,5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скоростной выносливости в зоне максимальной и субмаксимальной мощности выполняются с надкритической скоростью, для развития выносливости к скоростной работе в зоне большой мощности, с надкритической и критической скоростью, для развития выносливости в зоне умеренной мощности — главным образом с субкритической и критической скор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ая выносливость в работе максимальной мощности характерна для упражнений с предельной продолжительностью от 9 до 20 с. К примеру, легкоатлетический бег на дистанции — 30—60 м — у младших, 100 м — у старших школьников, 100—200 м — у квалифицированных бегу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развития скоростной выносливости в зоне максимальной мощности является преодоление отрезков, равных или даже больше, чем соревновательные дистанции, с максимальной или близкой к ней скоростью. В данном случае имеется в виду не рекордная скорость человека, а максимальная по отношению к его возможностям в день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скоростной выносливости в этой зоне мощности следует учитывать динамику изменения скорости в связи с нарастанием утомления. Если человек ощущает возникающее утомление уже в первые секунды работы и скорость быстро уменьшается (например, в беге на 20 м результат высокий, а на 50 м — относительно низкий), то налицо недостаточность выносливости в стартовом разгоне. Если же утомление наступает позже, а скорость начинает падать с середины дистанции или к концу ее, то надо говорить о недостаточности скоростной дистанционной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звития выносливости в этих случаях будет неодина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ноценно проявить свои возможности в начале работы и не снижать при этом скорость передвижения, используется повторное выполнение упражнений с интенсивностью 95—100% от максимальной и продолжительностью 3—8 с с интервалами отдыха между повторениями 2—3 мин. Количество повторений в одной серии — 3—5 раз. Для более глубокого воздействия нагрузки на организм выполняется 2—4 серии упражнений. Время отдыха между сериями — 4—6 мин. Такая работа характерна для учебно-тренировочных занятий на очень коротких дистанциях.</w:t>
      </w:r>
    </w:p>
    <w:p>
      <w:pPr>
        <w:pStyle w:val="Normal"/>
        <w:spacing w:lineRule="auto" w:line="360" w:before="0" w:after="0"/>
        <w:ind w:firstLine="709"/>
        <w:jc w:val="both"/>
        <w:rPr/>
      </w:pPr>
      <w:r>
        <w:rPr>
          <w:rFonts w:cs="Times New Roman" w:ascii="Times New Roman" w:hAnsi="Times New Roman"/>
          <w:sz w:val="28"/>
          <w:szCs w:val="28"/>
        </w:rPr>
        <w:t xml:space="preserve">Наряду с повторным методом в занятиях применяется также интервальный спринт. В нем упражнения выполняются в форме 10 с ускорений со скоростью 95—100% от максимальной и 10—15 с с паузами отдыха, заполненными малоинтенсивной работой. Серий — 3—5, в каждой серии — 3—5 повторений упражнения. Отдых между сериями — 8—10 мин. Чтобы пройти дистанцию в высоком темпе, не снижая скорость до финиша (или снизив в небольшой мере), необходимо совершенствовать способность поддерживать относительно высокую скорость в течение более длительного времени. Это достигается преодолением отрезков, равных или даже больших по длине, чем основная соревновательная дистанция [3, </w:t>
      </w:r>
      <w:r>
        <w:rPr>
          <w:rFonts w:cs="Times New Roman" w:ascii="Times New Roman" w:hAnsi="Times New Roman"/>
          <w:sz w:val="28"/>
          <w:szCs w:val="28"/>
          <w:lang w:val="en-US"/>
        </w:rPr>
        <w:t>c</w:t>
      </w:r>
      <w:r>
        <w:rPr>
          <w:rFonts w:cs="Times New Roman" w:ascii="Times New Roman" w:hAnsi="Times New Roman"/>
          <w:sz w:val="28"/>
          <w:szCs w:val="28"/>
        </w:rPr>
        <w:t>.174]. Правда, нельзя излишне превышать соревновательную дистанцию, поскольку это связано с уменьшением интенсивности работы до уровня, не отвечающего требованиям основной ди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нятий используется главным образом повторный метод, который предусматривает выполнение упражнений с интенсивностью 90—95% от максимальной и продолжительностью 10—20 с. Число повторений упражнения в каждой серии — 3—4. Количество серий для не имеющих спортивные разряды — 2—3, для хорошо тренированных людей —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ая выносливость в работе субмаксимальной мощности у людей разного возраста и подготовленности проявляется преимущественно в упражнениях максимальной продолжительности не менее 50 с и не более 4—5 мин. Например, для детей 10 лет бег продолжительностью от 9 до 90 с, который соответствует дистанции 50—400 м, для детей 13—14 лет бег в диапазоне от 15 с до 4 мин 30 с на дистанциях 90—1600 м; для взрослых высококвалифицированных спортсменов продолжительность бега находится в пределах от 20 с до 2 мин 16 с. За это время они преодолевают от 200 до 10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развития скоростной выносливости при работе в зоне субмаксимальной мощности является преодоление тренировочных отрезков различной длины со скоростью, превышающей соревновательную. Для многих дистанций, относящихся к зоне субмаксимальной мощности, величина прироста выносливости зависит от диапазона используемых скоростей передвижения, имеющего критическую границу отклонения от соревновательной скорости в пределах примерно +10—15%. При планировании нагрузки следует принимать во внимание не только скорость выполнения упражнений, но и удельный вес работы различной интенсивности в общем объеме нагрузки или в общем балансе времени. Во всех случаях работа до выраженного утомления является основной формой повышения уровня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коростной выносливости при выполнении циклических упражнений в разных диапазонах субмаксимальной мощности имеет определенные различия. При работе субмаксимальной мощности предельной продолжительности 40—45 с упражнения выполняются с очень большой интенсивностью при далеко не удовлетворяемом запросе кислорода, несмотря на предельное его потребление. Энергообеспечение мышечной деятельности в этом случае осуществляется преимущественно за счет анаэробной гликолитической мощности (количество распадающегося до молочной кислоты гликогена в секу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ая выносливость к такой работе развивается путем повторного прохождения укороченных отрезков дистанции с высокой скоростью, например, 3—5 раз по 200 м — для бегуна на 400 м. Затем постепенно длина отрезков увеличивается. Они могут быть близки к соревновательной дистанции, равны или даже немного превышать. Например, повторное (2—4 раза) прохождение дистанции 350—450 м с возможно большой скоростью — для бегуна на 4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скоростной выносливости на дистанциях, проходимых за 45 с — 4,5 мин, энергообеспечение зависит во многом от анаэробной гликолитической емкости (общее количество анаэробно распадающегося гликогена) и включает аэробное окисление гликогена. Основной метод выполнения упражнений — повторный, длительность одного повторения от 1 до 5 мин. Скорость передвижения 80—85% от максимальной. Количество повторений упражнения в одной серии 4—6 раз. Интервалы отдыха между повторениями — 4—8 мин, а между сериями — 10—15 мин. Для более глубокого воздействия в одном занятии выполняют 2—4 с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ая выносливость в работе большой мощности проявляется в упражнениях, длительность выполнения которых может достигать примерно 2—10 мин и более. Границы временного диапазона внутри данной зоны у лиц разного возраста неодинаковы. Эти различия особенно выражены у детей младшего и среднего школьного возраста, что связано с интенсивностью морфологических и функциональных изменений дыхательной, сердечнососудистой, нервно-мышечной, эндокринной и других систем организма, происходящих в результате роста и развития ребенка. У взрослых квалифицированных спортсменов в эту зону относительной мощности попадают, к примеру, в легкоатлетическом беге дистанции 1500—5000 м; в плавании — 400—1500 м; в беге на коньках — 3000, 5000 и 10 0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развития выносливости является передвижение на тренировочных дистанциях со скоростью, близкой к критической, равной ей или немного превышающей ее. По своему воздействию такая работа должна вызывать максимальное потребление кислорода в организме и позволять более длительное время удерживать его на высоком уровне. Процесс обеспечения энергией работающих мышц — смешанный, аэробно-анаэробный с преобладанием аэробного компонента.</w:t>
      </w:r>
    </w:p>
    <w:p>
      <w:pPr>
        <w:pStyle w:val="Normal"/>
        <w:spacing w:lineRule="auto" w:line="360" w:before="0" w:after="0"/>
        <w:ind w:firstLine="709"/>
        <w:jc w:val="both"/>
        <w:rPr/>
      </w:pPr>
      <w:r>
        <w:rPr>
          <w:rFonts w:cs="Times New Roman" w:ascii="Times New Roman" w:hAnsi="Times New Roman"/>
          <w:sz w:val="28"/>
          <w:szCs w:val="28"/>
        </w:rPr>
        <w:t xml:space="preserve">Для развития выносливости в данной зоне мощности используются преимущественно переменный, повторный и интервальный методы. Интенсивность передвижения в переменном методе может применяться от умеренной до соревновательной. Переменная тренировка проводится или по типу «фартлека», когда различные по длине отрезки дистанции преодолеваются с разной скоростью, или при строгом чередовании одинаковых отрезков дистанции, пробегаемых поочередно с высокой и низкой скоростью. Например, в беге на коньках непрерывно пробежать 10 кругов по стадиону с переменной скоростью, 1 круг быстро + 1 круг медленно и т.д. При применении повторного метода длительность одного повторения колеблется от 5 до 10 мин. Длина преодолеваемых отрезков может быть равна, несколько больше или меньше, чем соревновательная дистанция. Отрезки большие, чем дистанция, или равные ей проходят на скорости примерно на 10% меньше, чем среднесоревновательная, а отрезки меньшие (на 1/3—1/4 дистанции) — с соревновательной или на 8—12% выше соревновательной. Количество повторений упражнения в серии от 4 до 12 раз. Занятия состоят из одной или нескольких серий [3, </w:t>
      </w:r>
      <w:r>
        <w:rPr>
          <w:rFonts w:cs="Times New Roman" w:ascii="Times New Roman" w:hAnsi="Times New Roman"/>
          <w:sz w:val="28"/>
          <w:szCs w:val="28"/>
          <w:lang w:val="en-US"/>
        </w:rPr>
        <w:t>c</w:t>
      </w:r>
      <w:r>
        <w:rPr>
          <w:rFonts w:cs="Times New Roman" w:ascii="Times New Roman" w:hAnsi="Times New Roman"/>
          <w:sz w:val="28"/>
          <w:szCs w:val="28"/>
        </w:rPr>
        <w:t>.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бщий объем работы на отрезках у юных гребцов превышает соревновательную дистанцию 1000 м примерно в 1,5 раза, у юниоров — в 2—2,5 раза, а у взрослых — в 2,5—3,5 раза. Интервалы отдыха между повторениями упражнения зависят от длительности и интенсивности работы и колеблются от 3 до 10 мин. Они должны обеспечивать относительно полное восстановление работоспособности организма. Отдых между сериями 10 — 15 мин. По мере роста подготовленности для развития выносливости применяется интервальный метод, характеризующийся большим количеством повторений упражнения на длинных отрезках со скоростью ниже соревновательной и относительно короткими паузам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ая выносливость к работе умеренной мощности характерна для упражнений, в которых максимальная продолжительность соревновательной деятельности составляет от 9 до 10 мин и до 1—1,5 ч и более. К примеру, у взрослых квалифицированных спортсменов это будет: бег на 10 км; часовой и марафонский бег; плавание на 1500 м; бег на коньках на 10 000 м; бег на лыжах на 10, 15, 30, 50 к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различного возраста эти дистанции могут относиться к другим зонам мощности. В частности, у бегунов 9—11 лет дистанция на 5 км относится к зоне большой мощности. Чтобы преодолеть ту или иную дистанцию в этой зоне мощности с лучшим результатом, необходимо поднять уровень соревновательной скорости и обеспечить ее сохранение достаточно длите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коростной выносливости на длинных и сверхдлинных дистанциях, прежде всего, лежит емкость аэробного механизма энергопродукции, т.е. запасы гликогена мышц и печени, жирных кислот. Информативные показатели его — уровень порога анаэробного обмена (ПАНО) по отношению к максимальному потреблению кислорода (МПК) и скорость передвижения на уровне П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О соответствует такой интенсивности работы, при которой кислорода уже явно не хватает для полного энергообеспечения, резко увеличиваются процессы бескислородного (анаэробного) образования энергии за счет расщепления веществ, богатых энергией (креатинфосфата и гликогена мышц), и накопления молочн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орога анаэробного обмена позволяет бегуну, гребцу, лыжнику и др. пройти большую часть дистанции в аэробных условиях и использовать анаэробные резервы во время финишного ускорения. Непрерывный рост способности поддерживать высокую скорость за счет энергетического потенциала на стайерских дистанциях может быть реализован путем:</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я МПК, т.е. количества кислорода, которое организм способен усвоить в единицу времен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я уровня ПАНО, по отношению к МПК (его величина у подготовленных людей может возрастать до 80% от МПК);</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зации энергозатрат и совершенствования периферических (мышечных) механизмов трансформации энергии (тканевого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развития скоростной выносливости на длинных и сверхдлинных дистанциях являются: бег, гребля, плавание, езда на велосипеде и другие циклические упражнения, выполняемые с субкритической скоростью. Совершенствование выносливости осуществляется с помощью методов непрерывного и прерывного упражнения. При использовании равномерного метода упражнения выполняются с относительно постоянной скоростью, составляющей 75—80% от критической в течение 20 мин и более. Подобный режим работы создает оптимальные условия для совершенствования функций сердечнососудистой и дыхательной систем организма. Для повышения выносливости посредством переменного метода важно соблюдать оптимальный уровень скорости передвижения и не завышать его, чтобы излишне не активизировать анаэробные процессы. Она должна изменяться в диапазоне 60—80% от критической.</w:t>
      </w:r>
    </w:p>
    <w:p>
      <w:pPr>
        <w:pStyle w:val="Normal"/>
        <w:spacing w:lineRule="auto" w:line="360" w:before="0" w:after="0"/>
        <w:ind w:firstLine="709"/>
        <w:jc w:val="both"/>
        <w:rPr/>
      </w:pPr>
      <w:r>
        <w:rPr>
          <w:rFonts w:cs="Times New Roman" w:ascii="Times New Roman" w:hAnsi="Times New Roman"/>
          <w:sz w:val="28"/>
          <w:szCs w:val="28"/>
        </w:rPr>
        <w:t>При тренировках повторным методом преодолеваются более короткие отрезки, нежели дистанция в соревнованиях, со скоростью, превышающей соревновательную на 6—10%, с интервалами отдыха 15—25мин. Например, для бегуна на 5 км — 1000 м х 5. Интервалы отдыха по мере подготовленности уменьш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нтервального метода, при его применении целесообразно тренировочные занятия проводить на коротких отрезках, с короткими паузами отдыха, с большим числом повторений (например, у пловцов это будет плавание 50 м х [15—30], пауза отдыха — 30—45 с). Для развития способности длительное время удерживать скорость передвижения на уровне соревновательной полезно включать в занятия контрольные прохождения укороченной дистанции по сравнению с соревнов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лается обычно в порядке контрольных прикидок. Затем длительность передвижения со скоростью, требующейся в соревнованиях, постепенно увеличивается, пока избранная дистанция не будет пройдена почти полностью.</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2</w:t>
        <w:tab/>
        <w:t>Развитие силовой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ая выносливость, т.е. способность длительное время проявлять оптимальные мышечные усилия, — это одна из наиболее значимых физических способностей. От уровня ее развития во многом зависит успешность профессиональной, бытовой, военной и спортивной двигательной деятельности. Силовая выносливость имеет различные формы проявления в зависимости от характера выполняемого двигательного действия. Однако ее специфичность выражена в меньшей степени, чем специфичность скоростных способностей. Поэтому возможен «перенос» силовой выносливости в различных упраж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жима мышечных напряжений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инамическую силовую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тическую силовую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ма мышечных групп, участвующих в работе, различают:</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ую силовую выносливость, когда в работе принимает участие менее 1/3 общего объема мышц тела (например, работа на кистевом тренажере);</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ую силовую выносливость, когда в работе участвуют мышцы, составляющие от 1/3 до 2/3 мышечной массы (скажем, при подтягивании на перекладине);</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глобальную силовую выносливость, когда в работе задействовано свыше 2/3 мышц тела (к примеру, в беге, плавании, гребле) [3, </w:t>
      </w:r>
      <w:r>
        <w:rPr>
          <w:rFonts w:cs="Times New Roman" w:ascii="Times New Roman" w:hAnsi="Times New Roman"/>
          <w:sz w:val="28"/>
          <w:szCs w:val="28"/>
          <w:lang w:val="en-US"/>
        </w:rPr>
        <w:t>c</w:t>
      </w:r>
      <w:r>
        <w:rPr>
          <w:rFonts w:cs="Times New Roman" w:ascii="Times New Roman" w:hAnsi="Times New Roman"/>
          <w:sz w:val="28"/>
          <w:szCs w:val="28"/>
        </w:rPr>
        <w:t>.1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ая работа разного характера обеспечивается анаэробными или аэробными источниками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еская силовая выносливость типична для упражнений с повторными и значительными мышечными напряжениями при относительно невысокой скорости движений, а также для упражнений циклического или ациклического характера, где нужна «быстрая» сила. Упражнения силового динамического характера могут выполняться с различной величиной отягощения (интенсивностью) и числом возможных повторений (объ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силовой динамической выносливости в значительной мере зависят от уровня развития максимальной силы («запаса силы»). Как правило, люди с большой силой могут выполнить силовое упражнение большее число раз. Правда, эта закономерность проявляется только в том случае, если величина преодолеваемого сопротивления не менее 20—30% максимальных силовых возможностей человека. При меньших отягощениях число возможных повторений быстро растет и фактически не зависит от максимальной силы. Поэтому если развиваются силовые способности путем использования значительных сопротивлений (примерно больше 75— 80% от уровня максимальной силы, т.е. в зоне субмаксимальной мощности), то специально выносливость можно не развивать. При меньших сопротивлениях (30—70% от максимума, т.е. в зоне большой и умеренной мощности) надо одновременно развивать как силу, так и выносливость. Если величина преодолеваемого сопротивления менее 20—30% от уровня максимальной силы, то развитие силы практически не скажется на выносливости. Выносливость следует совершенствовать, применяя силовые нагрузки весом 20% (или близкими к этой величине) от максим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силовой динамической выносливости используются в основном повторный, интервальный и круговой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ая силовая выносливость типична для деятельности, связанной с длительным удержанием предельных, околопредельных и умеренных напряжений, необходимых главным образом для сохранения определенной п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к статическому усилию во многом зависит от силы напряжения мышц. Чем меньший процент по отношению к максимальной силе мышц составляет усилие, тем больше будет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 нагрузкой 50% от максимальной силы можно выполнить в течение 1 мин. Если развиваемое усилие менее 15% от максимального, работа может быть довольно продолж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максимальной силой мышц и их статической выносливостью нет прямой связи. При повышении максимальной силы, например, мышц спины их статическая выносливость, как правило, изменяется незна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татических упражнений до «отказа» можно выделить три стадии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птимальная рабо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омпенсированного ут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екомпенсированного ут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характера упражнения, продолжительности исполнения статического напряжения, функционального состояния организма, длительность первой стадии составляет — 41,1—43,6%; второй — 41,6—42,4%; третьей — 13,6—16,5% от общей длительности. Следовательно, оптимальное время воздействия статических нагрузок (оптимальная работоспособность плюс компенсированное утомление) составляет от 82 до 86% от максимума. Эта закономерность 'в развитии утомления при статических нагрузках принимается во внимание при разработке методики совершенствования статической выносливости.</w:t>
      </w:r>
    </w:p>
    <w:p>
      <w:pPr>
        <w:pStyle w:val="Normal"/>
        <w:spacing w:lineRule="auto" w:line="360" w:before="0" w:after="0"/>
        <w:ind w:firstLine="709"/>
        <w:jc w:val="both"/>
        <w:rPr/>
      </w:pPr>
      <w:r>
        <w:rPr>
          <w:rFonts w:cs="Times New Roman" w:ascii="Times New Roman" w:hAnsi="Times New Roman"/>
          <w:sz w:val="28"/>
          <w:szCs w:val="28"/>
        </w:rPr>
        <w:t xml:space="preserve">С возрастом силовая выносливость к статическим усилиям постоянно увеличивается. Наибольший прирост выносливости к статическому усилию наблюдается в период от 13 до 16 лет, т.е. в период полового созревания: у девочек он составляет в среднем 32%, у мальчиков — 29% [3, </w:t>
      </w:r>
      <w:r>
        <w:rPr>
          <w:rFonts w:cs="Times New Roman" w:ascii="Times New Roman" w:hAnsi="Times New Roman"/>
          <w:sz w:val="28"/>
          <w:szCs w:val="28"/>
          <w:lang w:val="en-US"/>
        </w:rPr>
        <w:t>c</w:t>
      </w:r>
      <w:r>
        <w:rPr>
          <w:rFonts w:cs="Times New Roman" w:ascii="Times New Roman" w:hAnsi="Times New Roman"/>
          <w:sz w:val="28"/>
          <w:szCs w:val="28"/>
        </w:rPr>
        <w:t>.1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татической силовой выносливости применяются различные изометрические упражнения, выполнение которых должно ограничиваться стадией компенсированного утомления, т.е. статическими нагрузками 82—86% от максимальной («до отказа»). С их помощью можно воздействовать практически на любые мышечные группы. При этом очень важно, чтобы исходное положение и суставные углы были такими, при которых включаются в работу именно те мышечные группы, выносливость которых нужна для повышения результата в данном упраж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ы изометрических упражнений входят обычно не более 6—9 упражнений. Длительность статического напряжения мышц должна продолжаться более 12—20 с. Естественно, что у каждого человека максимальная длительность статических усилий в том или ином упражнении будет различной. Статические упражнения монотонны, требуют значительных психических напряжений, неинтересны и быстро приводят к утомлению. Стало быть, увлекаться ими при проведении занятий не следует. Выполнение многих изометрических упражнений силового характера связано с большим натуживанием всего организма. Поэтому применять их в возрасте 7—14 лет надо осторожно, в малых объемах, избегать длительных предельных статических напряжений и придерживаться следующих методических положений:</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ческая выносливость повышается быстрее, когда изометрические напряжения выполняются в сочетании с динамической работой мышц, усиливающей кровообращение (легкий бег трусцой, различные общеразвивающие упражнения и пр.):</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нятиях не следует применять дополнительных отягощений или они должны быть небольшими (1—3 кг);</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ческие упражнения надо обязательно чередовать с упражнениями на растягивание мышц и их произвольное расслабление;</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больше статическая нагрузка, тем более продолжительным должен быть отдых;</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ческие упражнения в занятии обычно следует выполнять в конце основной части урока, но при условии, что заключительная часть будет более продолжительной и динами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ую роль в развитии статической выносливости играет повторный метод (в разных вариа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 многих видах деятельности проявляются различные формы выносливости: выносливость к работе циклического, ациклического или смешанного характера; выносливость к работе в конкретной зоне мощности (максимальной, субмаксимальной, большой, умеренной); выносливость статическая или динамическая; выносливость локальная, региональная или глобальная; выносливость аэробная или анаэробная; выносливость скоростная, силовая или координационная; выносливость общая или специальная; выносливость дистанционная, игровая или многоборна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литературы по проблеме развития выносливости у школьников на дополнительных занятиях позволило сделать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носливость — способность человека к длительному выполнению какой-либо двигательной деятельности без снижения ее эффективности, способность организма противостоять утом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тепени развития выносливости можно судить на основе двух групп показателей: 1) Внешних (поведенческих), которые характеризуют результативность двигательной деятельности человека во время утомления; 2) Внутренних (функциональных), которые отражают определенные изменения в функционировании различных органов и систем организма, обеспечивающих выполнение да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 уроках физического воспитания исключается специализация, отпадают типичные задачи развития специальной выносливости. Накапливаются лишь некоторые обобщенные ее элементы в рамках общей выносливости (силовая и скоростная выносливость, выносливость в действиях, связанных с освоением и применением новых координации движений). Практически нет таких двигательных действий, которые требовали бы проявления какой-либо формы выносливости в чистом виде. При выполнении любого двигательного действия в той или иной мере находят проявление различные формы выносливости. Вследствие этого для практического использования целесообразно применять такую классификацию, которая позволяет оценивать отдельные формы выносливости во взаимо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дополнительных занятий со средними школьниками и старшими школьниками допустимо развитие специальной выносливости в соответствие с выбранной спортивной специализацией.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6"/>
        </w:numPr>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Легкая атлетика [Текст]: учебник для ин-тов физ.культуры. – Изд.4-е, доп.и перераб / Под ред. Н.Г. Озолина, В.И. Воронкина. – М.: Физкультура и спорт, 2002. – 597с.</w:t>
      </w:r>
    </w:p>
    <w:p>
      <w:pPr>
        <w:pStyle w:val="ListParagraph"/>
        <w:numPr>
          <w:ilvl w:val="0"/>
          <w:numId w:val="6"/>
        </w:numPr>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Специальная выносливость спортсменов [Текст] / Под ред. М.Я. Набатниковой. - М.: Физкультура и спорт, 1972. – 211с.</w:t>
      </w:r>
    </w:p>
    <w:p>
      <w:pPr>
        <w:pStyle w:val="ListParagraph"/>
        <w:numPr>
          <w:ilvl w:val="0"/>
          <w:numId w:val="6"/>
        </w:numPr>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й культуры [Текст]: Учебник / Под ред. проф. Ю.Ф. Курамшина. – 3-е изд., стереотипное. - М.: Советский спорт, 2007. – 464с.</w:t>
      </w:r>
    </w:p>
    <w:p>
      <w:pPr>
        <w:pStyle w:val="ListParagraph"/>
        <w:numPr>
          <w:ilvl w:val="0"/>
          <w:numId w:val="6"/>
        </w:numPr>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Ферфель, В.В. Управление движениями в спорте [Текст] / В.В. Фарфель. - М.: Физкультура и спорт, 1975. – 89с.</w:t>
      </w:r>
    </w:p>
    <w:p>
      <w:pPr>
        <w:pStyle w:val="ListParagraph"/>
        <w:numPr>
          <w:ilvl w:val="0"/>
          <w:numId w:val="6"/>
        </w:numPr>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Холодов, Ж.К., Кузнецов, В.С. Теория и методика физического воспитания и спорта [Текст]: Учебное пособие для студентов высших учебных заведений / Ж.К. Холодов, В.С. Кузнецов. – М.: Издательский центр «Академия», 2000. – 480с.</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71">
    <w:name w:val="Style7"/>
    <w:basedOn w:val="Normal"/>
    <w:qFormat/>
    <w:pPr>
      <w:widowControl w:val="false"/>
      <w:autoSpaceDE w:val="false"/>
      <w:spacing w:lineRule="exact" w:line="221" w:before="0" w:after="0"/>
      <w:ind w:firstLine="394"/>
      <w:jc w:val="both"/>
    </w:pPr>
    <w:rPr>
      <w:rFonts w:ascii="Arial Narrow" w:hAnsi="Arial Narrow" w:cs="Arial Narrow"/>
      <w:sz w:val="24"/>
      <w:szCs w:val="24"/>
    </w:rPr>
  </w:style>
  <w:style w:type="paragraph" w:styleId="Style34">
    <w:name w:val="Style34"/>
    <w:basedOn w:val="Normal"/>
    <w:qFormat/>
    <w:pPr>
      <w:widowControl w:val="false"/>
      <w:autoSpaceDE w:val="false"/>
      <w:spacing w:lineRule="exact" w:line="197" w:before="0" w:after="0"/>
      <w:jc w:val="center"/>
    </w:pPr>
    <w:rPr>
      <w:rFonts w:ascii="Arial Narrow" w:hAnsi="Arial Narrow" w:cs="Arial Narrow"/>
      <w:sz w:val="24"/>
      <w:szCs w:val="24"/>
    </w:rPr>
  </w:style>
  <w:style w:type="paragraph" w:styleId="Style52">
    <w:name w:val="Style52"/>
    <w:basedOn w:val="Normal"/>
    <w:qFormat/>
    <w:pPr>
      <w:widowControl w:val="false"/>
      <w:autoSpaceDE w:val="false"/>
      <w:spacing w:lineRule="exact" w:line="197" w:before="0" w:after="0"/>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1:56:00Z</dcterms:created>
  <dc:creator>user</dc:creator>
  <dc:description/>
  <cp:keywords/>
  <dc:language>en-US</dc:language>
  <cp:lastModifiedBy>Мама</cp:lastModifiedBy>
  <dcterms:modified xsi:type="dcterms:W3CDTF">2015-08-31T16:05:00Z</dcterms:modified>
  <cp:revision>7</cp:revision>
  <dc:subject/>
  <dc:title>РЕФЕРАТ</dc:title>
</cp:coreProperties>
</file>