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администрации г. Нижнего Новгорода</w:t>
      </w:r>
    </w:p>
    <w:p>
      <w:pPr>
        <w:pStyle w:val="Style18"/>
        <w:spacing w:lineRule="auto" w:line="240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Style18"/>
        <w:spacing w:lineRule="auto" w:line="240"/>
        <w:rPr>
          <w:b/>
          <w:b/>
        </w:rPr>
      </w:pPr>
      <w:r>
        <w:rPr>
          <w:b/>
        </w:rPr>
        <w:t>дополнительного образования детей</w:t>
      </w:r>
    </w:p>
    <w:p>
      <w:pPr>
        <w:pStyle w:val="Style18"/>
        <w:spacing w:lineRule="auto" w:line="240"/>
        <w:rPr>
          <w:b/>
          <w:b/>
        </w:rPr>
      </w:pPr>
      <w:r>
        <w:rPr>
          <w:b/>
        </w:rPr>
        <w:t>Центр развития творчества детей и юношества</w:t>
      </w:r>
    </w:p>
    <w:p>
      <w:pPr>
        <w:pStyle w:val="Style18"/>
        <w:spacing w:lineRule="auto" w:line="240"/>
        <w:rPr>
          <w:b/>
          <w:b/>
        </w:rPr>
      </w:pPr>
      <w:r>
        <w:rPr>
          <w:b/>
        </w:rPr>
        <w:t>Приокского района «Созвездие» г. Н. Новгород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73930" cy="2636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ориентационной направленности </w:t>
      </w:r>
    </w:p>
    <w:p>
      <w:pPr>
        <w:pStyle w:val="Style18"/>
        <w:rPr/>
      </w:pPr>
      <w:r>
        <w:rPr>
          <w:b/>
          <w:bCs/>
          <w:sz w:val="28"/>
          <w:szCs w:val="28"/>
        </w:rPr>
        <w:t>«Будущее начинается сегодня»</w:t>
      </w:r>
    </w:p>
    <w:p>
      <w:pPr>
        <w:pStyle w:val="Style18"/>
        <w:rPr/>
      </w:pPr>
      <w:r>
        <w:rPr>
          <w:bCs/>
          <w:sz w:val="28"/>
          <w:szCs w:val="28"/>
        </w:rPr>
        <w:t>Возраст детей - 12 – 15 лет</w:t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Срок реализации – 1 год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Авторы - составители: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ина Мария Владимировна –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директора МБОУ ДОД ЦРТ «Созвездие»,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лышева Татьяна Алексеевна –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етодист МБОУ ДОД ЦРТ «Созвездие»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г. Нижний Новгород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4"/>
          <w:szCs w:val="24"/>
        </w:rPr>
        <w:t>2014 год</w:t>
      </w:r>
    </w:p>
    <w:p>
      <w:pPr>
        <w:pStyle w:val="Normal"/>
        <w:rPr/>
      </w:pPr>
      <w:r>
        <w:rPr/>
        <w:t>Информационная карта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звание программы проек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офориентационной направленности «Будущее начинается сегодня» на 2014 – 2015 учебный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а И.О. – директор МБОУ ДОД ЦРТ «Созвездие» Приокского района г. Нижний Новгор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ь программы прое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ориентац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водящей организации</w:t>
            </w:r>
          </w:p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ЦРТ «Созвездие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рганизац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Гагарина, 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-48-50; 465-45-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объедин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е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обучающихся Приокского района к осознанному выбору професси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 – Июнь 20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ЦРТ «Созвездие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участников, организаторов проек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</w:rPr>
              <w:t>7 000 учащихся школ Приок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9 – 11 классов общеобразовательных школ Приок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прое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одержание проекта ориентировано на подготовку учащихся к выбору профессии и своего места в обществе. </w:t>
            </w:r>
          </w:p>
          <w:p>
            <w:pPr>
              <w:pStyle w:val="Style18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ключает в себя организационные мероприятия, направленные на формирование у учащихся собственной позиции к миру профессий, выбора маршрута профессионального стано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и должны самостоятельно ориентироваться в таких вопросах как: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- какие государственные службы оказывают услуги по профориентации и трудоустройству;</w:t>
            </w:r>
            <w:r>
              <w:rPr>
                <w:rStyle w:val="Appleconvertedspace"/>
                <w:color w:val="000000"/>
                <w:spacing w:val="15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- какие профессии необходимы в Нижнем Новгороде;</w:t>
            </w:r>
            <w:r>
              <w:rPr>
                <w:rStyle w:val="Appleconvertedspace"/>
                <w:color w:val="000000"/>
                <w:spacing w:val="15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- в каком учебном учреждении можно приобрести данную профессию;</w:t>
            </w:r>
            <w:r>
              <w:rPr>
                <w:rStyle w:val="Appleconvertedspace"/>
                <w:color w:val="000000"/>
                <w:spacing w:val="15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- какие открываются перспективы в работе по выбранной специальности, оплату труда по избранной профессии, возможность карьерного роста.</w:t>
            </w:r>
            <w:r>
              <w:rPr>
                <w:rStyle w:val="Appleconvertedspace"/>
                <w:color w:val="000000"/>
                <w:spacing w:val="15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left="10" w:right="5" w:firstLine="55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Мир профессий чрезвычайно динамичен и изменчив.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Особенностью современного мира </w:t>
      </w:r>
      <w:r>
        <w:rPr>
          <w:rFonts w:eastAsia="Times New Roman"/>
          <w:color w:val="000000"/>
          <w:spacing w:val="12"/>
          <w:sz w:val="28"/>
          <w:szCs w:val="28"/>
        </w:rPr>
        <w:t xml:space="preserve">профессий является то, что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человеку надо стремиться овладеть не одной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единственной профессией, а несколькими смежными.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Адекватный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выбор профессии для личности и общества в целом, исключительно важен в условиях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экономической нестабильности и конкуренции. Работа играет важную роль в жизни каждого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человека и оказывает большое влияние на его состояние и самочувствие. Правильный выбор и уровень освоения </w:t>
      </w:r>
      <w:r>
        <w:rPr>
          <w:rFonts w:eastAsia="Times New Roman"/>
          <w:color w:val="000000"/>
          <w:spacing w:val="-6"/>
          <w:sz w:val="28"/>
          <w:szCs w:val="28"/>
        </w:rPr>
        <w:t>профессии влияют на все стороны и общее качество жизни. Поэтому так важно для человека, вступающего в мир профессий, сделать правильный выбор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Школьная программа не учит выбору профессии и не дает соответствующего образования. Недостаточны знания выпускников о рынке труда и востребованных профессиях. Учащиеся не владеют знаниями, необходимыми для выстраивания реалистичных жизненных планов. У многих не сформирована потребность в своем дальнейшем саморазвитии, нет устойчивой мотивации на приложение усилий для получения качественного профессионального образования. </w:t>
      </w:r>
    </w:p>
    <w:p>
      <w:pPr>
        <w:pStyle w:val="Normal"/>
        <w:spacing w:lineRule="auto" w:line="360" w:before="100" w:after="100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таршеклассники нуждаются в большей информированности: </w:t>
      </w:r>
      <w:r>
        <w:rPr>
          <w:rFonts w:eastAsia="Times New Roman"/>
          <w:bCs/>
          <w:sz w:val="28"/>
          <w:szCs w:val="28"/>
          <w:lang w:eastAsia="ru-RU"/>
        </w:rPr>
        <w:t>о возможных способах получения желаемого образования после школы;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об усилиях, которые потребуется приложить для его получения; о профессиях, которыми можно овладеть благодаря получаемому образованию; о возможности реализовать свои жизненные цели и планы через избранный способ образования и последующую профессиональную деятельность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Необходимо сформировать у учащихся самооценки, адекватной личным способностям и возможностям получить желаемое образование; наличие ценностных ориентаций и индивидуально выраженных целей, связанных с дальнейшим способом получения образования и будущей профессией; умение учитывать свои возможности при выборе профессии; умение делать осознанный выбор и нести за него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Центра сегодня – его многофункциональность. Он выполняет учебную, воспитательную, досуговую, методическую, информационную, профилактическую, диагностическую, оздоровительную, хозяйственную работу посредством реализации программ разных видов, нацеленных на создание условий для самореализации и личностного развития, профессионального самоопределения дет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снове всей деятельности Центра лежит идея  взаимодействия в воспитании детей с образовательным комплексом района, социализации юных приокчан; выявления индивидуальных интересов, потребностей и способностей учащихся на разных возрастных этапах; раскрытия творческого и повышения личностно – делового потенциала детей,  раннего профессионального самоопределения обучающихс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том свидетельствует постоянный интерес учащихся, жителей Приокского района к мероприятиям, проводимым Центром, стабильно развивающиеся детские творческие коллективы, высокая результативность обучающихся МОУ ДОД ЦРТ, конкурентоспособность Центра.</w:t>
      </w:r>
    </w:p>
    <w:p>
      <w:pPr>
        <w:pStyle w:val="31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, предлагаемые детям района, основываются на результатах социологических опросов, направленных на изучение занятости детей в свободное время, заинтересованности родителей в получении их детьми дополнительного образования  в различных направлениях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циального заказа со стороны детей и родителей показывает востребованность творческих объединений художественно-эстетической направленности (хореографические, вокальные коллективы, музыкальная студия), школы раннего творческого развития «Звездочки», отдельных видов технического и декоративно-прикладного творчества (фото, художественная обработка дерева, мягкая игрушка). Существует социальный заказ со стороны общеобразовательных учреждений на определенные виды творчества (начальное техническое моделирование, хореография, музыка (инструмент), фото, журналистика)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нализа охвата детей творческой деятельностью показывает, что большая часть воспитанников МБОУ ДОД ЦРТ «Созвездие»  - это дети микрорайона Щербинки (МБОУ СОШ № 32, 174, 45, 17) и дети, обучающиеся  в дошкольных учреждениях.</w:t>
      </w:r>
    </w:p>
    <w:p>
      <w:pPr>
        <w:pStyle w:val="Normal"/>
        <w:spacing w:lineRule="auto" w:line="36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контингента обучающихся, в центре существует проблема «критических точек»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контингента в творческих объединениях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ад численности детей с 14 до 16 лет в детских коллективах Центр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а успешности ребенка, его интереса к творчеству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профилизация обуч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щие «критические точки» необходимо превратить в  «точки рос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дая достаточно результативным детским, педагогическим потенциалом (Центр  в период с 2003 года имеет более 250 призовых мест в конкурсах различного ранга от городского до международного, а за профессионализм и вклад в развитие детского творчества педагогический коллектив Центра неоднократно награждался почетными грамотами различного ранга), большим и интересным опытом работы с социумом, родителями, детскими общественными организациям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разработки проекта профориентационной направленности «Будущее начинается сегодня» является идея структурирования уже имеющейся программы «Горизонты творчества», дополнения ее инновационными видами деятельности и развития Центра как открытой социально-педагогической системы. 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>Концептуальные основы проекта</w:t>
      </w:r>
    </w:p>
    <w:p>
      <w:pPr>
        <w:pStyle w:val="Style1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цептуальные основы проекта основываются на главных принципах </w:t>
      </w:r>
      <w:r>
        <w:rPr>
          <w:b/>
          <w:sz w:val="28"/>
          <w:szCs w:val="28"/>
        </w:rPr>
        <w:t>гуманистической педагогики</w:t>
      </w:r>
      <w:r>
        <w:rPr>
          <w:sz w:val="28"/>
          <w:szCs w:val="28"/>
        </w:rPr>
        <w:t xml:space="preserve">: признание уникальности и самоценности человека, его права на самореализацию, </w:t>
      </w:r>
      <w:r>
        <w:rPr>
          <w:b/>
          <w:sz w:val="28"/>
          <w:szCs w:val="28"/>
        </w:rPr>
        <w:t>личностно–ориентированная позиция педагога и ребенка, ориентированность на его интересы, способность видеть в нем личность</w:t>
      </w:r>
      <w:r>
        <w:rPr>
          <w:sz w:val="28"/>
          <w:szCs w:val="28"/>
        </w:rPr>
        <w:t xml:space="preserve">, достойную уважения. </w:t>
      </w:r>
    </w:p>
    <w:p>
      <w:pPr>
        <w:pStyle w:val="Normal"/>
        <w:spacing w:lineRule="auto" w:line="360"/>
        <w:ind w:right="-58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творческой направленности</w:t>
      </w:r>
      <w:r>
        <w:rPr>
          <w:sz w:val="28"/>
          <w:szCs w:val="28"/>
        </w:rPr>
        <w:t xml:space="preserve"> обеспечивается в  поддержании креативной, творческой личности,  развитием в ней следующих качеств: оригинальности, гибкости мышления, независимости, открытости, высокой толерантности. Очень важно, чтобы творческий процесс являлся результатом реализации естественного творческого потенциала при условии устранения внутренних барьеров и внешних препятств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Принцип мотивации деятельности </w:t>
      </w:r>
      <w:r>
        <w:rPr>
          <w:sz w:val="28"/>
          <w:szCs w:val="28"/>
        </w:rPr>
        <w:t>детей является обязательным условием для работы каждого педагога. Девиз деятельности: «Добровольность включения ребенка в разнообразные виды деятельности, наличие у него цели - доступной, понятной, осознанной, доверие ребенку в выборе средств и способов достижения поставленной цели, вера в его возможности».</w:t>
      </w:r>
    </w:p>
    <w:p>
      <w:pPr>
        <w:pStyle w:val="Normal"/>
        <w:spacing w:lineRule="auto" w:line="360"/>
        <w:ind w:right="-58" w:firstLine="708"/>
        <w:jc w:val="both"/>
        <w:rPr/>
      </w:pPr>
      <w:r>
        <w:rPr>
          <w:sz w:val="28"/>
          <w:szCs w:val="28"/>
        </w:rPr>
        <w:t xml:space="preserve">Логика построения образовательного процесса как по «вертикали» (между разными этапами и ступенями), так и по «горизонтали» (между разными формами образования), а также установление связей между ранее приобретенным  и новым опытом, преобразование прежних элементов в новое качество знаний и творчество, создание условий для определения общих целей педагогов и детей, организация их совместной деятельности на основе взаимопонимания и сотрудничества основываются на </w:t>
      </w:r>
      <w:r>
        <w:rPr>
          <w:b/>
          <w:i/>
          <w:sz w:val="28"/>
          <w:szCs w:val="28"/>
        </w:rPr>
        <w:t>принципе преемственности и сотрудни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целостности</w:t>
      </w:r>
      <w:r>
        <w:rPr>
          <w:sz w:val="28"/>
          <w:szCs w:val="28"/>
        </w:rPr>
        <w:t xml:space="preserve"> присутствует при организации как учебного, так и воспитательного процесса, отбор его содержания и средств должны быть «сообразны» цели, находиться в зависимости от нее, быть в соответствии с поставленными задачами; обеспечение </w:t>
      </w:r>
      <w:r>
        <w:rPr>
          <w:b/>
          <w:i/>
          <w:sz w:val="28"/>
          <w:szCs w:val="28"/>
        </w:rPr>
        <w:t xml:space="preserve">комплексности, </w:t>
      </w:r>
      <w:r>
        <w:rPr>
          <w:sz w:val="28"/>
          <w:szCs w:val="28"/>
        </w:rPr>
        <w:t xml:space="preserve">то есть органическое сочетание факторов и условий, содержания и форм, взаимосвязи образовательных областей, взаимодействия субъектов образовательного процесса; обеспечение </w:t>
      </w:r>
      <w:r>
        <w:rPr>
          <w:b/>
          <w:i/>
          <w:sz w:val="28"/>
          <w:szCs w:val="28"/>
        </w:rPr>
        <w:t>дифференцирован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 есть выстраивание образовательного процесса на основе понимания качеств личности ребенка или группы детей, их возраста, степени подготовленности; обеспечение </w:t>
      </w:r>
      <w:r>
        <w:rPr>
          <w:b/>
          <w:i/>
          <w:sz w:val="28"/>
          <w:szCs w:val="28"/>
        </w:rPr>
        <w:t xml:space="preserve">вариативности, </w:t>
      </w:r>
      <w:r>
        <w:rPr>
          <w:sz w:val="28"/>
          <w:szCs w:val="28"/>
        </w:rPr>
        <w:t>которая предполагает разработку различных вариантов программ, дифференцированных по содержанию и организации в зависимости от возраста, уровня развития, индивидуальных особенностей и интересов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Принцип успешности</w:t>
      </w:r>
      <w:r>
        <w:rPr>
          <w:sz w:val="28"/>
          <w:szCs w:val="28"/>
        </w:rPr>
        <w:t xml:space="preserve"> реализуется посредством педагогического сопровождения личности ребенка, понимания его самого, его проблем, его деятельности, создания ситуаций, в которых личность приобретает уверенность, ощущает радость и значимо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проекта - мотивация учащихся 9-11 классов Приокского района к осознанному выбору проф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before="280" w:after="280"/>
        <w:ind w:left="94"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учащихся способности к профессиональной адаптации в современных социально-экономических условиях.</w:t>
      </w:r>
    </w:p>
    <w:p>
      <w:pPr>
        <w:pStyle w:val="Normal"/>
        <w:spacing w:before="280" w:after="280"/>
        <w:ind w:right="9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навыков и качеств, способствующих успешному взаимодействию с социумом.</w:t>
      </w:r>
    </w:p>
    <w:p>
      <w:pPr>
        <w:pStyle w:val="Normal"/>
        <w:spacing w:before="280" w:after="280"/>
        <w:ind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ощь учащимся в формировании собственной позиции к миру профессий, рынку труда, выбор маршрута профессионального становления.</w:t>
      </w:r>
    </w:p>
    <w:p>
      <w:pPr>
        <w:pStyle w:val="Normal"/>
        <w:spacing w:lineRule="auto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-   Предоставление информации о мире профессий и профессиональной ориента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38760</wp:posOffset>
                </wp:positionV>
                <wp:extent cx="596265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1360"/>
                        </a:xfrm>
                        <a:prstGeom prst="rect"/>
                        <a:gradFill rotWithShape="0">
                          <a:gsLst>
                            <a:gs pos="0">
                              <a:srgbClr val="c1a8b5"/>
                            </a:gs>
                            <a:gs pos="50000">
                              <a:srgbClr val="ffdfef"/>
                            </a:gs>
                            <a:gs pos="100000">
                              <a:srgbClr val="c1a8b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«Будущее начинается сегодн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1A8B5" style="position:absolute;rotation:-0;width:469.5pt;height:56.8pt;mso-wrap-distance-left:9.05pt;mso-wrap-distance-right:9.05pt;mso-wrap-distance-top:0pt;mso-wrap-distance-bottom:0pt;margin-top:18.8pt;mso-position-vertical-relative:text;margin-left:-0.75pt;mso-position-horizontal-relative:text">
                <v:fill type="gradient" angle="-180" focus="50%" color2="#FFDFE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80"/>
                          <w:sz w:val="32"/>
                          <w:szCs w:val="32"/>
                        </w:rPr>
                        <w:t>«Будущее начинается сегодн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115</wp:posOffset>
                </wp:positionH>
                <wp:positionV relativeFrom="paragraph">
                  <wp:posOffset>83185</wp:posOffset>
                </wp:positionV>
                <wp:extent cx="840740" cy="501015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060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.55pt" to="108.6pt,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7365</wp:posOffset>
                </wp:positionH>
                <wp:positionV relativeFrom="paragraph">
                  <wp:posOffset>83185</wp:posOffset>
                </wp:positionV>
                <wp:extent cx="0" cy="5010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6.55pt" to="139.9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93345</wp:posOffset>
                </wp:positionV>
                <wp:extent cx="457200" cy="490855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35pt" to="431.9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8465</wp:posOffset>
                </wp:positionH>
                <wp:positionV relativeFrom="paragraph">
                  <wp:posOffset>83185</wp:posOffset>
                </wp:positionV>
                <wp:extent cx="635" cy="501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3390</wp:posOffset>
                </wp:positionH>
                <wp:positionV relativeFrom="paragraph">
                  <wp:posOffset>83185</wp:posOffset>
                </wp:positionV>
                <wp:extent cx="635" cy="501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140970</wp:posOffset>
                </wp:positionV>
                <wp:extent cx="1047750" cy="3702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702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1b18d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3366"/>
                              </w:rPr>
                              <w:t>Модуль</w:t>
                            </w: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336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82.5pt;height:29.15pt;mso-wrap-distance-left:9.05pt;mso-wrap-distance-right:9.05pt;mso-wrap-distance-top:0pt;mso-wrap-distance-bottom:0pt;margin-top:11.1pt;mso-position-vertical-relative:text;margin-left:-0.75pt;mso-position-horizontal-relative:text">
                <v:fill type="gradient" angle="-180" focus="50%" color2="#B1B18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b/>
                          <w:color w:val="993366"/>
                        </w:rPr>
                        <w:t>Модуль</w:t>
                      </w: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99336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3805</wp:posOffset>
                </wp:positionH>
                <wp:positionV relativeFrom="paragraph">
                  <wp:posOffset>140970</wp:posOffset>
                </wp:positionV>
                <wp:extent cx="1047750" cy="3702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702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1b18d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93366"/>
                              </w:rPr>
                            </w:pPr>
                            <w:r>
                              <w:rPr>
                                <w:b/>
                                <w:color w:val="993366"/>
                              </w:rPr>
                              <w:t>Модуль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82.5pt;height:29.15pt;mso-wrap-distance-left:9.05pt;mso-wrap-distance-right:9.05pt;mso-wrap-distance-top:0pt;mso-wrap-distance-bottom:0pt;margin-top:11.1pt;mso-position-vertical-relative:text;margin-left:97.15pt;mso-position-horizontal-relative:text">
                <v:fill type="gradient" angle="-180" focus="50%" color2="#B1B18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993366"/>
                        </w:rPr>
                      </w:pPr>
                      <w:r>
                        <w:rPr>
                          <w:b/>
                          <w:color w:val="993366"/>
                        </w:rPr>
                        <w:t>Модул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140970</wp:posOffset>
                </wp:positionV>
                <wp:extent cx="1047750" cy="3702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702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1b18d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93366"/>
                              </w:rPr>
                            </w:pPr>
                            <w:r>
                              <w:rPr>
                                <w:b/>
                                <w:color w:val="993366"/>
                              </w:rPr>
                              <w:t>Модуль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82.5pt;height:29.15pt;mso-wrap-distance-left:9.05pt;mso-wrap-distance-right:9.05pt;mso-wrap-distance-top:0pt;mso-wrap-distance-bottom:0pt;margin-top:11.1pt;mso-position-vertical-relative:text;margin-left:196.5pt;mso-position-horizontal-relative:text">
                <v:fill type="gradient" angle="-180" focus="50%" color2="#B1B18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993366"/>
                        </w:rPr>
                      </w:pPr>
                      <w:r>
                        <w:rPr>
                          <w:b/>
                          <w:color w:val="993366"/>
                        </w:rPr>
                        <w:t>Модуль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9035</wp:posOffset>
                </wp:positionH>
                <wp:positionV relativeFrom="paragraph">
                  <wp:posOffset>140970</wp:posOffset>
                </wp:positionV>
                <wp:extent cx="1047750" cy="3702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702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1b18d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93366"/>
                              </w:rPr>
                            </w:pPr>
                            <w:r>
                              <w:rPr>
                                <w:b/>
                                <w:color w:val="993366"/>
                              </w:rPr>
                              <w:t>Модуль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82.5pt;height:29.15pt;mso-wrap-distance-left:9.05pt;mso-wrap-distance-right:9.05pt;mso-wrap-distance-top:0pt;mso-wrap-distance-bottom:0pt;margin-top:11.1pt;mso-position-vertical-relative:text;margin-left:292.05pt;mso-position-horizontal-relative:text">
                <v:fill type="gradient" angle="-180" focus="50%" color2="#B1B18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993366"/>
                        </w:rPr>
                      </w:pPr>
                      <w:r>
                        <w:rPr>
                          <w:b/>
                          <w:color w:val="993366"/>
                        </w:rPr>
                        <w:t>Модуль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6350</wp:posOffset>
                </wp:positionH>
                <wp:positionV relativeFrom="paragraph">
                  <wp:posOffset>140970</wp:posOffset>
                </wp:positionV>
                <wp:extent cx="1047750" cy="3702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702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1b18d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93366"/>
                              </w:rPr>
                            </w:pPr>
                            <w:r>
                              <w:rPr>
                                <w:b/>
                                <w:color w:val="993366"/>
                              </w:rPr>
                              <w:t>Модуль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82.5pt;height:29.15pt;mso-wrap-distance-left:9.05pt;mso-wrap-distance-right:9.05pt;mso-wrap-distance-top:0pt;mso-wrap-distance-bottom:0pt;margin-top:11.1pt;mso-position-vertical-relative:text;margin-left:400.5pt;mso-position-horizontal-relative:text">
                <v:fill type="gradient" angle="-180" focus="50%" color2="#B1B18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993366"/>
                        </w:rPr>
                      </w:pPr>
                      <w:r>
                        <w:rPr>
                          <w:b/>
                          <w:color w:val="993366"/>
                        </w:rPr>
                        <w:t>Модуль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960</wp:posOffset>
                </wp:positionH>
                <wp:positionV relativeFrom="paragraph">
                  <wp:posOffset>-167640</wp:posOffset>
                </wp:positionV>
                <wp:extent cx="1482090" cy="67754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2120" cy="677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9b994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993366"/>
                                <w:lang w:val="ru-RU" w:bidi="ar-SA"/>
                              </w:rPr>
                              <w:t>Экскурсионные программ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9b994" stroked="t" o:allowincell="f" style="position:absolute;margin-left:84.8pt;margin-top:-13.25pt;width:116.65pt;height:5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993366"/>
                          <w:lang w:val="ru-RU" w:bidi="ar-SA"/>
                        </w:rPr>
                        <w:t>Экскурсионные программы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9490</wp:posOffset>
                </wp:positionH>
                <wp:positionV relativeFrom="paragraph">
                  <wp:posOffset>-1270</wp:posOffset>
                </wp:positionV>
                <wp:extent cx="1482090" cy="10102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2120" cy="1010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9b994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993366"/>
                                <w:lang w:val="ru-RU" w:bidi="ar-SA"/>
                              </w:rPr>
                              <w:t>Лагерная см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993366"/>
                                <w:lang w:val="ru-RU" w:bidi="ar-SA"/>
                              </w:rPr>
                              <w:t>«Лидер через объектив профессий 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9b994" stroked="t" o:allowincell="f" style="position:absolute;margin-left:178.7pt;margin-top:-0.15pt;width:116.65pt;height:7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993366"/>
                          <w:lang w:val="ru-RU" w:bidi="ar-SA"/>
                        </w:rPr>
                        <w:t>Лагерная сме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993366"/>
                          <w:lang w:val="ru-RU" w:bidi="ar-SA"/>
                        </w:rPr>
                        <w:t>«Лидер через объектив профессий »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9865</wp:posOffset>
                </wp:positionH>
                <wp:positionV relativeFrom="paragraph">
                  <wp:posOffset>-98425</wp:posOffset>
                </wp:positionV>
                <wp:extent cx="1482090" cy="815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2120" cy="816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1b18d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993366"/>
                                <w:lang w:val="ru-RU" w:bidi="ar-SA"/>
                              </w:rPr>
                              <w:t>Конкурсные программы по профориент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1b18d" stroked="t" o:allowincell="f" style="position:absolute;margin-left:-14.95pt;margin-top:-7.8pt;width:116.65pt;height:6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993366"/>
                          <w:lang w:val="ru-RU" w:bidi="ar-SA"/>
                        </w:rPr>
                        <w:t>Конкурсные программы по профориентации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2025</wp:posOffset>
                </wp:positionH>
                <wp:positionV relativeFrom="paragraph">
                  <wp:posOffset>-1270</wp:posOffset>
                </wp:positionV>
                <wp:extent cx="1482090" cy="10102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2120" cy="1010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9b994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993366"/>
                                <w:lang w:val="ru-RU" w:bidi="ar-SA"/>
                              </w:rPr>
                              <w:t xml:space="preserve">Районная газета «Приокский перекресток»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9b994" stroked="t" o:allowincell="f" style="position:absolute;margin-left:275.75pt;margin-top:-0.15pt;width:116.65pt;height:7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993366"/>
                          <w:lang w:val="ru-RU" w:bidi="ar-SA"/>
                        </w:rPr>
                        <w:t xml:space="preserve">Районная газета «Приокский перекресток» 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9340</wp:posOffset>
                </wp:positionH>
                <wp:positionV relativeFrom="paragraph">
                  <wp:posOffset>-1270</wp:posOffset>
                </wp:positionV>
                <wp:extent cx="1482090" cy="101028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2120" cy="1010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9b994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993366"/>
                                <w:lang w:val="ru-RU" w:bidi="ar-SA"/>
                              </w:rPr>
                              <w:t>Сайт проек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9b994" stroked="t" o:allowincell="f" style="position:absolute;margin-left:384.2pt;margin-top:-0.15pt;width:116.65pt;height:7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993366"/>
                          <w:lang w:val="ru-RU" w:bidi="ar-SA"/>
                        </w:rPr>
                        <w:t>Сайт проекта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785</wp:posOffset>
                </wp:positionH>
                <wp:positionV relativeFrom="paragraph">
                  <wp:posOffset>75565</wp:posOffset>
                </wp:positionV>
                <wp:extent cx="532130" cy="116840"/>
                <wp:effectExtent l="10160" t="8255" r="1079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17000"/>
                        </a:xfrm>
                        <a:prstGeom prst="leftRightArrow">
                          <a:avLst>
                            <a:gd name="adj1" fmla="val 50000"/>
                            <a:gd name="adj2" fmla="val 9053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silver" stroked="t" o:allowincell="f" style="position:absolute;margin-left:74.55pt;margin-top:5.95pt;width:41.85pt;height:9.15pt;mso-wrap-style:none;v-text-anchor:middle" type="_x0000_t6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7260</wp:posOffset>
                </wp:positionH>
                <wp:positionV relativeFrom="paragraph">
                  <wp:posOffset>75565</wp:posOffset>
                </wp:positionV>
                <wp:extent cx="367665" cy="116840"/>
                <wp:effectExtent l="8255" t="10160" r="825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17000"/>
                        </a:xfrm>
                        <a:prstGeom prst="leftRightArrow">
                          <a:avLst>
                            <a:gd name="adj1" fmla="val 50000"/>
                            <a:gd name="adj2" fmla="val 6254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3.8pt;margin-top:5.95pt;width:28.9pt;height:9.15pt;mso-wrap-style:none;v-text-anchor:middle" type="_x0000_t6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5825</wp:posOffset>
                </wp:positionH>
                <wp:positionV relativeFrom="paragraph">
                  <wp:posOffset>75565</wp:posOffset>
                </wp:positionV>
                <wp:extent cx="358775" cy="116840"/>
                <wp:effectExtent l="8255" t="10160" r="762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17000"/>
                        </a:xfrm>
                        <a:prstGeom prst="leftRightArrow">
                          <a:avLst>
                            <a:gd name="adj1" fmla="val 50000"/>
                            <a:gd name="adj2" fmla="val 610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9.75pt;margin-top:5.95pt;width:28.2pt;height:9.15pt;mso-wrap-style:none;v-text-anchor:middle" type="_x0000_t6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4725</wp:posOffset>
                </wp:positionH>
                <wp:positionV relativeFrom="paragraph">
                  <wp:posOffset>75565</wp:posOffset>
                </wp:positionV>
                <wp:extent cx="222885" cy="116840"/>
                <wp:effectExtent l="6985" t="14605" r="571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17000"/>
                        </a:xfrm>
                        <a:prstGeom prst="leftRightArrow">
                          <a:avLst>
                            <a:gd name="adj1" fmla="val 50000"/>
                            <a:gd name="adj2" fmla="val 3791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6.75pt;margin-top:5.95pt;width:17.5pt;height:9.15pt;mso-wrap-style:none;v-text-anchor:middle" type="_x0000_t6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</w:t>
      </w:r>
    </w:p>
    <w:p>
      <w:pPr>
        <w:pStyle w:val="Normal"/>
        <w:spacing w:lineRule="auto" w:line="360"/>
        <w:ind w:left="-540" w:firstLine="90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Модуль 1 «Конкурсные программы по профессиональной ориентации» </w:t>
      </w:r>
    </w:p>
    <w:p>
      <w:pPr>
        <w:pStyle w:val="Style18"/>
        <w:spacing w:lineRule="auto" w:line="360"/>
        <w:ind w:firstLine="284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чальный модуль для всех участников, на котором обозначается проблематика мероприятия.   </w:t>
      </w:r>
      <w:r>
        <w:rPr>
          <w:rStyle w:val="Appleconvertedspace"/>
          <w:sz w:val="28"/>
          <w:szCs w:val="28"/>
          <w:shd w:fill="FFFFFF" w:val="clear"/>
        </w:rPr>
        <w:t xml:space="preserve">Этот модуль заключается в проведении различных конкурсов (Приложение 1) и </w:t>
      </w:r>
      <w:r>
        <w:rPr>
          <w:sz w:val="28"/>
          <w:szCs w:val="28"/>
        </w:rPr>
        <w:t xml:space="preserve">цикла обучающих занятий, направленных на </w:t>
      </w:r>
      <w:r>
        <w:rPr>
          <w:bCs/>
          <w:sz w:val="28"/>
          <w:szCs w:val="28"/>
          <w:shd w:fill="FFFFFF" w:val="clear"/>
        </w:rPr>
        <w:t>повышение мотивации к изучению проблемы профессионального самоопределения</w:t>
      </w:r>
      <w:r>
        <w:rPr>
          <w:rStyle w:val="Appleconvertedspace"/>
          <w:sz w:val="28"/>
          <w:szCs w:val="28"/>
          <w:shd w:fill="FFFFFF" w:val="clear"/>
        </w:rPr>
        <w:t xml:space="preserve"> среди обучающихся 9-11 классов общеобразовательных школ района. </w:t>
      </w:r>
      <w:r>
        <w:rPr>
          <w:sz w:val="28"/>
          <w:szCs w:val="28"/>
        </w:rPr>
        <w:t xml:space="preserve">Модуль создает условия для активизации мыслительной и творческой деятельности учащихся. </w:t>
      </w:r>
      <w:r>
        <w:rPr>
          <w:rStyle w:val="Appleconvertedspace"/>
          <w:sz w:val="28"/>
          <w:szCs w:val="28"/>
          <w:shd w:fill="FFFFFF" w:val="clear"/>
        </w:rPr>
        <w:t>По итогам конкурсов выявляются победители, работы которых будут транслироваться всем учащимся школ района с целью ознакомления и пропаганды профессий нашего промышленного регион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рамках данного модуля решаются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личности ребенка, поддержка детского творчества в районе.</w:t>
      </w:r>
    </w:p>
    <w:p>
      <w:pPr>
        <w:pStyle w:val="Style17"/>
        <w:numPr>
          <w:ilvl w:val="0"/>
          <w:numId w:val="2"/>
        </w:numPr>
        <w:spacing w:lineRule="auto" w:line="360"/>
        <w:jc w:val="left"/>
        <w:rPr/>
      </w:pPr>
      <w:r>
        <w:rPr>
          <w:sz w:val="28"/>
          <w:szCs w:val="28"/>
        </w:rPr>
        <w:t>Повышение стремления учащихся к развитию своих знаний о мире профессий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формирования профессиональных интересов учащихся и общественно значимых мотивов выбора професс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одуль 2 «Экскурсионные программы»</w:t>
      </w:r>
    </w:p>
    <w:p>
      <w:pPr>
        <w:pStyle w:val="Style18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модуль включает организацию выездных экскурсий и серию мастер – классов у специалистов технических специальностей (специфика промышленного региона) (Приложение 2)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рамках данного модуля решаются задачи:</w:t>
      </w:r>
    </w:p>
    <w:p>
      <w:pPr>
        <w:pStyle w:val="Style17"/>
        <w:numPr>
          <w:ilvl w:val="0"/>
          <w:numId w:val="6"/>
        </w:numPr>
        <w:spacing w:lineRule="auto" w:line="360"/>
        <w:ind w:left="714" w:hanging="357"/>
        <w:jc w:val="left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ыездных экскурсий, мастер – классов с  целью ознакомления учащихся больше о промышленных предприятиях и профессиях Приокского район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ыпуска методических и информационных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3 Лагерная смена «Лидер через объектив профессий» </w:t>
      </w:r>
    </w:p>
    <w:p>
      <w:pPr>
        <w:pStyle w:val="Style18"/>
        <w:spacing w:lineRule="auto" w:line="36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В рамках данного модуля реализуется проект «Лидер через объектив профессий» (Приложение 3), благодаря которому реализуются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дерским технологиям, мотивировация к социальной активности участников смены, развитие лидерского потенциал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Знакомство со спецификой региона, расширение знаний о мире профессионального труда и актуализирование уже имеющихся знаний о професс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Обучение участников смены презентационным технологиям, а также  основам публичного выступления для обогащения жизненного опыта социально и личностно значимым результатом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оздоровления детей посредством сбалансированного питания, выполнения распорядка дня, спортивно-оздоровительных мероприятий на свежем воздухе, благоприятной психологической атмосфере в лагере, удовлетворения потребности в общении.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4 Выпуск районной газеты «Приокский перекресток» </w:t>
      </w:r>
    </w:p>
    <w:p>
      <w:pPr>
        <w:pStyle w:val="Normal"/>
        <w:shd w:fill="FFFFFF" w:val="clear"/>
        <w:spacing w:lineRule="auto" w:line="360" w:before="0" w:after="150"/>
        <w:ind w:firstLine="425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Центре выпускается молодежная газета интересных новостей «Приокский перекресток» (Приложение 4), в которой в каждом тематическом номере обязательно есть рубрика: «Мир профессий» и ежегодно один из выпусков посвящен профессиональной ориентации. Газета имеет большой успех, в ней печатаются и школьники, и педагоги образовательных учреждений Приокского райо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5 Сайт проекта «Будущее начинается сегодня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ылка сайт проекта</w:t>
      </w:r>
      <w:r>
        <w:rPr>
          <w:b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</w:rPr>
          <w:t>http://nsportal.ru/site/mbou-dod-tsrt-sshchzvezdie</w:t>
        </w:r>
      </w:hyperlink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 проекта: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</w:rPr>
        <w:t>Реализация проекта позволит:</w:t>
      </w:r>
    </w:p>
    <w:p>
      <w:pPr>
        <w:pStyle w:val="Style17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чащимся  9 или 11 классов иметь реальный профессиональный план (с учетом личных качеств и профессиональных предпочтений);</w:t>
      </w:r>
    </w:p>
    <w:p>
      <w:pPr>
        <w:pStyle w:val="Style17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овысить стремление учащихся к развитию своих знаний и навыков;</w:t>
      </w:r>
    </w:p>
    <w:p>
      <w:pPr>
        <w:pStyle w:val="Style17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знать учащимся больше о промышленных предприятиях Приокского район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ит создать условия для формирования профессиональных интересов учащихся и общественно значимых мотивов выбора професси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высит представления учащихся об учебных заведениях высшего и средне – специального звена Нижнего Новгорода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rStyle w:val="Appleconvertedspace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зволит создать условия для повышения престижа профессий родителей</w:t>
      </w:r>
      <w:r>
        <w:rPr>
          <w:bCs/>
          <w:color w:val="000000"/>
          <w:sz w:val="28"/>
          <w:szCs w:val="28"/>
        </w:rPr>
        <w:t>, близких людей.</w:t>
      </w:r>
    </w:p>
    <w:p>
      <w:pPr>
        <w:pStyle w:val="Normal"/>
        <w:rPr/>
      </w:pPr>
      <w:r>
        <w:rPr>
          <w:rStyle w:val="Appleconvertedspace"/>
          <w:b/>
          <w:color w:val="000000"/>
          <w:spacing w:val="15"/>
          <w:sz w:val="28"/>
          <w:szCs w:val="28"/>
          <w:shd w:fill="FFFFFF" w:val="clear"/>
        </w:rPr>
        <w:t>Литература</w:t>
      </w:r>
    </w:p>
    <w:p>
      <w:pPr>
        <w:pStyle w:val="Style17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Зеер, Э.Ф. Психология профессионального образования: Учебник / Э.Ф. Зеер. - М.: </w:t>
      </w:r>
      <w:r>
        <w:rPr>
          <w:rFonts w:eastAsia="Times New Roman"/>
          <w:color w:val="000000"/>
          <w:spacing w:val="-4"/>
          <w:sz w:val="28"/>
          <w:szCs w:val="28"/>
        </w:rPr>
        <w:t>Изд-во Московского психолого-социального института; Воронеж: МОДЭК, 2003.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Зеер,  Э.Ф. Профориентология: теория и практика: Учебник / Э.Ф.  Зеер, А. М. </w:t>
      </w:r>
      <w:r>
        <w:rPr>
          <w:rFonts w:eastAsia="Times New Roman"/>
          <w:color w:val="000000"/>
          <w:spacing w:val="1"/>
          <w:sz w:val="28"/>
          <w:szCs w:val="28"/>
        </w:rPr>
        <w:t>Павлова, Н.О. Садовникова. - М.: Академический проект; Екатеринбург: Деловая книга,</w:t>
        <w:br/>
      </w:r>
      <w:r>
        <w:rPr>
          <w:rFonts w:eastAsia="Times New Roman"/>
          <w:color w:val="000000"/>
          <w:spacing w:val="8"/>
          <w:sz w:val="28"/>
          <w:szCs w:val="28"/>
        </w:rPr>
        <w:t>2006.</w:t>
      </w:r>
    </w:p>
    <w:p>
      <w:pPr>
        <w:pStyle w:val="Style17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Климов,  Е.А.  Психология профессионального самоопределения:  Учебник \ Е.А. </w:t>
      </w:r>
      <w:r>
        <w:rPr>
          <w:rFonts w:eastAsia="Times New Roman"/>
          <w:color w:val="000000"/>
          <w:spacing w:val="-3"/>
          <w:sz w:val="28"/>
          <w:szCs w:val="28"/>
        </w:rPr>
        <w:t>Климов. - М.: Академия, 2004.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413" w:before="0" w:after="0"/>
        <w:contextualSpacing/>
        <w:jc w:val="both"/>
        <w:rPr>
          <w:color w:val="000000"/>
          <w:spacing w:val="-17"/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Кулагина, И.Ю. Возрастная психология: Полный жизненный цикл развития человека: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Учебник / И.Ю. Кулагина, В. Н. Колюцкий. - М.: ТЦ Сфера, 2004. 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413" w:before="0" w:after="0"/>
        <w:contextualSpacing/>
        <w:jc w:val="both"/>
        <w:rPr>
          <w:color w:val="000000"/>
          <w:spacing w:val="-19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 xml:space="preserve">Митина,    Л.М.    Психологическое    сопровождение   выбора   профессии:    научно- </w:t>
      </w:r>
      <w:r>
        <w:rPr>
          <w:rFonts w:eastAsia="Times New Roman"/>
          <w:color w:val="000000"/>
          <w:spacing w:val="3"/>
          <w:sz w:val="28"/>
          <w:szCs w:val="28"/>
        </w:rPr>
        <w:t>методическое пособие / Под ред. Л.М. Митиной. - М.: Изд-во Московского психолого-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социального института, 2003. 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413" w:before="0" w:after="0"/>
        <w:contextualSpacing/>
        <w:jc w:val="both"/>
        <w:rPr>
          <w:color w:val="000000"/>
          <w:spacing w:val="-21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 xml:space="preserve">Пряжникова, Е.Ю. Профориентация: Учебник / Е.Ю. Пряжникова, Н.С. Пряжников. -М.: Издательский центр «Академия», 2005. </w:t>
      </w:r>
    </w:p>
    <w:p>
      <w:pPr>
        <w:pStyle w:val="Style17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Шеховцова,  Л.К.  Психологическое  сопровождение  выбора  профессии  в  школе: </w:t>
      </w:r>
      <w:r>
        <w:rPr>
          <w:rFonts w:eastAsia="Times New Roman"/>
          <w:color w:val="000000"/>
          <w:spacing w:val="-4"/>
          <w:sz w:val="28"/>
          <w:szCs w:val="28"/>
        </w:rPr>
        <w:t>учебно-методическое пособие / Л.К. Шеховцова. - Ростов-на-Дону: Феникс, 2006.</w:t>
      </w:r>
    </w:p>
    <w:p>
      <w:pPr>
        <w:pStyle w:val="Normal"/>
        <w:jc w:val="both"/>
        <w:rPr>
          <w:rStyle w:val="Appleconvertedspace"/>
          <w:color w:val="000000"/>
          <w:spacing w:val="15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rPr>
          <w:rStyle w:val="Appleconvertedspace"/>
          <w:color w:val="000000"/>
          <w:spacing w:val="15"/>
          <w:sz w:val="28"/>
          <w:szCs w:val="28"/>
          <w:shd w:fill="FFFFFF" w:val="clear"/>
        </w:rPr>
      </w:pPr>
      <w:r>
        <w:rPr/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site/mbou-dod-tsrt-sshchzvezd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5:00Z</dcterms:created>
  <dc:creator>user</dc:creator>
  <dc:description/>
  <dc:language>en-US</dc:language>
  <cp:lastModifiedBy>user</cp:lastModifiedBy>
  <dcterms:modified xsi:type="dcterms:W3CDTF">2015-08-31T13:56:00Z</dcterms:modified>
  <cp:revision>1</cp:revision>
  <dc:subject/>
  <dc:title/>
</cp:coreProperties>
</file>