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 Российской Федерации   - г. Костро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.И.О. автора проекта - Лебедева Кристина Сергеев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та рождения - 03.11.199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минация «Моя семь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звание проекта, представляемого на Конкурс – «Значение семьи в воспитательном процессе среднего профессионального учебного заведен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зовательная организация, курс, отделение, факультет -</w:t>
      </w: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КОСТРОМСКОЙ КОЛЛЕДЖ БЫТОВОГО СЕРВИСА", 2 курс, парикмах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----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декс 156019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убъект Р.Ф. -  Костромская область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ород - Кострома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лица - Кинешемское шоссе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мер дома - 25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мер квартиры - 608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телефон: 8-953-651-43-07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телефон - </w:t>
      </w:r>
      <w:r>
        <w:rPr>
          <w:rFonts w:cs="Times New Roman" w:ascii="Times New Roman" w:hAnsi="Times New Roman"/>
          <w:bCs/>
          <w:sz w:val="28"/>
          <w:szCs w:val="28"/>
        </w:rPr>
        <w:t>22-05-93, 22-01-23, 22-00-03       </w:t>
      </w:r>
    </w:p>
    <w:p>
      <w:pPr>
        <w:pStyle w:val="Style16"/>
        <w:numPr>
          <w:ilvl w:val="0"/>
          <w:numId w:val="2"/>
        </w:numPr>
        <w:spacing w:lineRule="auto" w:line="24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u w:val="single"/>
        </w:rPr>
        <w:t>E-mai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kbs@lis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Подпись автора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молодежных авторских проектов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социально-экономическ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оссийских территори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трана – моя Росс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Моя семья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: «Значение семьи в воспитательном процессе среднего профессионального учебного завед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 Лебедевой Кристиной Сергеевной, студенткой 2 кур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/место работы:</w:t>
      </w: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КОСТРОМСКОЙ КОЛЛЕДЖ БЫТОВОГО СЕРВИСА"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ъект Российской Федерации: Костромская область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: г. Костром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данные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(с указанием индекса):156019, г. Кострома, Кинешемское шоссе 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(с указанием кода): 8(4942)22-00-0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бильный телефон: 8-953-651-43-07</w:t>
      </w:r>
    </w:p>
    <w:p>
      <w:pPr>
        <w:pStyle w:val="Normal"/>
        <w:numPr>
          <w:ilvl w:val="0"/>
          <w:numId w:val="2"/>
        </w:numPr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E-mail: 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ri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live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kbs@lis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82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</w:tc>
      </w:tr>
      <w:tr>
        <w:trPr>
          <w:trHeight w:val="91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чение семьи в воспитательном процессе среднего профессионального учебного заведения»</w:t>
            </w:r>
          </w:p>
        </w:tc>
      </w:tr>
      <w:tr>
        <w:trPr>
          <w:trHeight w:val="158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автора, название образовательного учреждения или места работы, должнос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Кристина Сергеевна, ОГПОУ «Колледж бытового сервиса», студентка</w:t>
            </w:r>
          </w:p>
        </w:tc>
      </w:tr>
      <w:tr>
        <w:trPr>
          <w:trHeight w:val="145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е данные (почтовый адрес, мобильный 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8-953-651-43-07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ri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iv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kkbs@lis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научного руководителя (если проект написан с участием научного руководителя), степень, должность, контактные данные (адрес, 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сова Ирина Станиславовна, преподаватель русского языка и литературы ОГПОУ «Колледж бытового сервиса»,156019, г. Кострома, Кинешемское шоссе 18, кв.3;тел:8(4942)32-04-76,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kkbs@list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not@kmtn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---------------*---------------</w:t>
            </w:r>
          </w:p>
        </w:tc>
      </w:tr>
      <w:tr>
        <w:trPr>
          <w:trHeight w:val="91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убъекты Российской Федерации, частично было применено в ОГПОУ «Колледж бытового сервиса»</w:t>
            </w:r>
          </w:p>
        </w:tc>
      </w:tr>
      <w:tr>
        <w:trPr>
          <w:trHeight w:val="73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е у студентов о семье через организацию разных видов деятельности, создать условия для повышения активности участия родителей в жизн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у студентов представление о сем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нравственное отношение к семейным традиц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разбираться в родственных связ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учить проявлять заботу о родных лю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 детей любовь и уважение к членам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звать радость и гордость за то, что у него есть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бщать детско – родительские отношения опытом совместной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имания роли семьи в жизни человека и общества у студентов и их родителей</w:t>
            </w:r>
          </w:p>
        </w:tc>
      </w:tr>
      <w:tr>
        <w:trPr>
          <w:trHeight w:val="93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58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тдельных воспитательных мероприятий составляются отдельные см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проект осуществляется педагогическим коллективом, родителями и  студентами в рабочем порядке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тупление………………………………………………………………….1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…………………………………………………………….....2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...3-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..….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счастье! </w:t>
        <w:br/>
        <w:t>Семья – это труд, Друг о друге забота, </w:t>
        <w:br/>
        <w:t>Семья – это много Домашней работы. </w:t>
        <w:br/>
        <w:t>Семья – это важно! </w:t>
        <w:br/>
        <w:t>Семья – это сложно! </w:t>
        <w:br/>
        <w:t>Но счастливо жить Одному невозможно!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Ушакова дано определение, что семья-  группа людей, состоящая из родителей, детей, внуков и ближних родственников, живущих вместе. Брак- это основа семьи. В настоящее время официальных браков заключается все меньше. Сложно найти пару которая верит, что их брак на всю жизнь. У людей нашего времени изменились приоритеты. Если раньше самым главным для людей были семья и дети, то теперь на первое место выступает карьера.Дети, выращенные в таких семьях получают меньше внимания, любви, заботы и ухода. В связи с чем, у них нарушаются приоритеты и вырастая, они не могут завести полноценную семью. Сейчас половина молодых семей распадается в первый год жизни, две трети — в первые пять лет, в 70% семей, не распавшихся после пятилетней жизни, супруги находятся в напряженных отношениях.Другая сторона проблемы — внебрачные дети. Сейчас каждый третий ребенок в России рождается вне брака, а в возрастной группе матерей в 16-18 лет — почти половина. Большинство таких новорожденных прямо из роддома отправляются в дома малютки, так как мамы от них просто отказываю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ая обстановка в России вызывает большое опасение за ее будущее. Население не только катастрофически стареет, но и вымирает. У общества появилось множество политических и экономических проблем. Обнищание народа, резкое снижение уровня жизни, структурные процессы перестройки промышленности и связанное с этим вынужденное высвобождение трудовых ресурсов, потери в заработках и престижности професс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очень важно решить эту проблему как можно быстр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расширить представление у студентов о семье через организацию разных видов деятельности, создать условия для повышения активности участия родителей в жизн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ть у студентов представление о семь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равственное отношение к семейным традиция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бираться в родственных связ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учить проявлять заботу о родных люд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 детей любовь и уважение к членам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вать радость и гордость за то, что у него есть сем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 детско – родительские отношения опытом совместной творческой деятельност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ой проблемы, я хочу предложить начать пропагандировать студентам и их родителям основные составляющие семьи. В плане видно, что все мероприятия разделены по месяцам. Суть всех мероприятий состоит в том, чтобы дети и родители как можно больше времени начали проводить вместе, участие в различных конкурсах сблизит и поможет найти похожие черты в старшем и младшем поколении. Тренинги с психологом помогут выяснить причины разногласий и не пониманий в семье, а также найти выход из сложившихся ситуа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410"/>
        <w:gridCol w:w="2976"/>
        <w:gridCol w:w="254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удентами 1 курс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коллектив студентов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, зам. директора по учебно-воспитательной работе. </w:t>
            </w:r>
          </w:p>
        </w:tc>
      </w:tr>
      <w:tr>
        <w:trPr>
          <w:trHeight w:val="11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студент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чебно-воспитательной работе, соц. педаго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филактике заболеваем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, соц. педагог.</w:t>
            </w:r>
          </w:p>
        </w:tc>
      </w:tr>
      <w:tr>
        <w:trPr>
          <w:trHeight w:val="104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(по индивидуальному план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чебно-воспитательной работе, соц. педагог, психоло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Милосердия» (работа в детских домах, домах престарелых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студентов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итературных гостины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, студенты, родители, гост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, посвященный дню всех влюбленны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, родители, организатор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лан составляется администрацией совместно со студенческим советом и может быть изменен в связи с непредвиденными обстоятельствами, так как институт семьи весьма хрупкий механизм и изменения в нем, т.е. изменения в сознании родителей и их детей могут произойти в любую мину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же учебного заведения скоординировать действия всех участников воспитательного процесса, нацелив их только на позитивное решение пробле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ледже, как, опытной площадке, проводится огромная работа по укреплению института семьи, а также в результате этого по духовно-нравственного воспитания студ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азовательные и внеклассные мероприятия имеют одну цель, воспитание и развитие в будущем новой, крепкой и порядочной сем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роекта является весь педагогический коллектив и студенты, а координатором – директ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задействованы много различных общественных организаций и организации колледжа, что отражено в сх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76515" cy="5474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651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хемы видно, что все структуры взаимосвязаны между собой, направлены на конкретную лич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мероприятия, которые проводятся в колледже прямо или косвенно направленны на воспитание современного человека с высокими нравственными идеалами, в центре всего все-таки находится семья как первоосн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более высокого результата были использованы различные формы и методы, в том числе классные часы, встреча с интересными людьми, литературные гостиные, спортивные мероприятия, встречи с медицинскими и правоохранительными органам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 семьи и конкретного студента в большей части дает свои, как правило, положительные резуль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нно это можно продемонстрировать при помощи небольших сочинений, которые писали студенты о своих семья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меры некоторых письменных работ, собранных на протяжение нескольких лет, так как данный проект мы пытаемся воплотить в жизнь на протяжение длительного времени, но только сейчас собрали его воеди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ие работы являются самыми интересными тестами для работы педагогов, психологов, родителей в воспитании своих детей. Работы реальные, выполненные студентами Колледжа, но представляем их анонимно.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ой брат, я в этом уверен, самый лучший на свете. И, несмотря на то, что он много старше меня, мы с ним не просто братья – мы друзья. Ребята во дворе всегда завидовали нашим отношениям: мы вместе ходили на рыбалку, в лес, могли часами просто болтать о чём угодно! Именно брат научил меня тому, что должен делать настоящий мужчина – всегда заботиться о слабых, быть внимательным и добрым с людьми, которые от тебя зависят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ему, его жизненной позиции я стал больше ценить жизнь во всех ее проявлениях. Мой старший брат в семье заменил мне отца, во всех смыслах эт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ыло бы неправильно не рассказать и о моём отце, Павле Ивановиче. Хотя из-за несчастного случая его уже давно нет с нами, незримо он р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ец и мать очень похожи друг на друга характерами, внешне, да и профессии, уровень признательности в области их был одинаков. Отец был отменным каменщиком-бетонщиком,  Заслуженным строителем Российской Федерации, человеком, которого знали и уважали в управлении строительства Костромской области. Я думаю, что во многом благодаря ему мы с братом выбрали для себя рабочие профессии: мы видели, что у него «золотые руки», что в жизни, как мне казалось, нет дела, которое он не смог бы выполнить. Отец не был основателем нашей рабочей династии, да это и правильно. Все мои предки, о которых я знаю, о которых мне рассказывали мама и папа честно трудились на заводах, стройках, в поле, то есть делали нашу жизнь чуточку луч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от такая моя, сейчас маленькая семья. Однако, я считаю своими близкими, почти членами семьи многих моих друзей из лицея, многих преподавателей, ведь мы живём одной жизнью, делаем одно де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Я твёрдо знаю, что лучшее у нас вперед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мог бы ещё многое написать о Моей семье, но всё на бумагу не уложишь. Без близких, без знания своих корней и Родины, каждому человеку очень трудно жить. А у меня надёжный тыл. В трудную минуту жизни, когда мне пришлось перенести тяжёлую операцию в Костроме, вся семья (не только самые близкие) была рядом со м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Я, ты, он, она – вместе дружная семь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стная фраза из советской песни в исполнении замечательно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аятельной женщины, жены, матери – Софии Ротару, которую в те годы пела вся страна. Она, как ничто лучше, отражает взаимоотношения в маленьком, скромном мире под названием семья, из которой выливается огромное людское море – общество, в котором мы хорошо ли, плохо ли жив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, действительно, хорошо, когда все друг друга понимают, где царят любовь, взаимопонимание и доверие. В такой семье уж точно никогда не будет ни скандалов, ни ссор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о не все семьи, к сожалению, бывают такими гармоничными, можно назвать, идеальными, а так этого иногда не хватает! Среди огромного людского моря так много жестокости и грубости, что становится страшно и обидно, как самые близкие друг другу мужчина и женщина становятся врагами. Ужасно, что между ними стоит ещё одна мощная струя, которая всё видит, понимает, переживает – это ребёнок, который является продолжателем рода, продолжателем семейных традиций. Что же из него в неблагоприятной обстановке жизненных переживаний получится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моём представлении семья – это место, где царят равноправие, любовь и взаимопонимание между всеми: старшим поколением и младшим, между мужем и жен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Я считаю неправильным, если кто-то один в семье берёт на себя ответственность за будущее, за детей, а другой самоустраняется, прикрываясь громкими фразами об усталости, зарабатывании денег для всех, нездоровьем или чем-то и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огу сказать, что в моей семье всё было замечательно. Мама и папа всегда понимали друг друга, хорошо воспитали нас с сестрой, дали образование. В нашем Доме было уютно и спокойно не только внешне, но и среди членов семь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 огромному сожалению, для всех нас и наших близких и друзей  многое изменилось: папы больше нет среди нас. Но мы живём дружно, выполняя все его наказы, часто в душе советуемся с ним, и это всем нам помогает быть чуточку счастливее в непростых жизненных ситуациях. Всё равно все вместе мы найдём выход из самых трудных ситуаций – так учил нас папа, об этом мечтает любимая мамочка, которую мы с сестрой стараемся не огорчать и очень бережё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т так я понимаю, что такое семья и хочу, чтобы в будущем моя семья была похожа на нашу!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ногие мои друзья называют по-разному своих родителей: стариками, предками и т.д. А для меня родители – друзья и товарищи. Ни одного грубого слова, ни одного напрасного замечания или окрика я не слышала от родителей. Только сейчас, вдали от них, я начинаю понимать, что такие отношения в семье – большая редкость. Не только с мамой, но и с папой я могу поделиться самым сокровенным и тайным, зная, что мои девичьи тайны не уйдут за стены нашего дома, а                 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6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, в зависимости от ситуации, получу нужный совет или успокоюсь на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пином плече. Мой папа охотник, и я очень люблю, когда он берёт меня с собой в лес. Там так хорошо, свободно, легко дышится! Папа всегда говорит, что главное не добыча, а душевное внутреннее состояние. Он все нас «заразил» своей «религией» - редкостным отношением к природе. Для нас, детей, наркотиком стал лес с его чудесам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В самые трудные минуты моей жизни мне всегда вспоминается моё радужное и безмятежное детство в окружении любящих родителей, бабушки и невероятно заботливых старших братьев. Тогда казалось, что весь мир тёплый и радостный, как будто летишь на качелях. Я и не думала, что мир может быть жесток. Когда Алёшка оказался в Чечне,  и от него несколько месяцев не было писем, мне казалось, что жизнь замерла, а мама постарела лет на десять. Потом и Коля ушёл в армию – в нашем доме совсем стало тихо. Вот тогда я почувствовала свою ответственность за родителей, за несколько дней стала взрослой. Оказывается, в мире много жестокости и зла, о которых я знала только из книжек и кинофильмов. Самым лучшим лекарством для моей мамы стало возвращение братишек живыми и здоровыми из армии. Она расцвела и помолодела, а с появлением внуков стала совсем девчонкой! Жизнь продолжается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</w:t>
      </w:r>
      <w:r>
        <w:rPr>
          <w:rFonts w:cs="Times New Roman" w:ascii="Times New Roman" w:hAnsi="Times New Roman"/>
          <w:sz w:val="28"/>
        </w:rPr>
        <w:t xml:space="preserve"> Посвящается моим самым – самы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близким и родным. То, что я могу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сейчас сделать для вас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ДРУГ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значит друг для человека? …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онь души и солнца свет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у совершить – помеха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ожет дать тебе совет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, как подарок с поднебесья,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е обманет, не предаст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е и в радости будет вместе,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ждую минуту, и каждый час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го друга трудно найти,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о если нашёл – держи!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создания проекта мы поняли, что большую часть применяем в жизни. А судьба и семья каждого студента важнейшая часть этой работы, которую необходимо продолжать постоянно. 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, возможно, не оригинален, но весьма актуален в жизни любого учебного заведения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последнее время в мире идет тенденция на свободные отношения, без обязательств, которые не предполагают создание семьи, в том числе и детей, в которой могут закладываться тысячелетние традиции развития нормального общества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графическая обстановка в обществе 90-х - начала - 2000-х годов резко ухудшалась, лишь в последнее время при вмешательстве в социальные отношения семьи государства, в том числе и учебного заведения, как его представителя, стала намного лучше – потребовалось огромное количество мест в детских садах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е, хочу приложить стихотворение, написанное одним из наших выпускников: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ТАТКИ СЕМЕЙНЫХ ПРОБЛЕМ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ю жизнь куда-то я спешу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юсь куда-то опоздать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юсь чего-то не успеть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не хочу кого-то ждать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в результате?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и-че-го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устой карман, несчастный быт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понимаю с каждым днём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счастье от меня бежит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рыв глаза, ловлю его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это оказалось горе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у что за жизнь мне суждена,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блем не счесть –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вся неволя…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Ушаков Дмитрий Иванович,словар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д: Альта-Принт, 2008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_ti@live.ru" TargetMode="External"/><Relationship Id="rId3" Type="http://schemas.openxmlformats.org/officeDocument/2006/relationships/hyperlink" Target="mailto:kkbs@list.ru" TargetMode="External"/><Relationship Id="rId4" Type="http://schemas.openxmlformats.org/officeDocument/2006/relationships/hyperlink" Target="mailto:Kris_ti@live.ru" TargetMode="External"/><Relationship Id="rId5" Type="http://schemas.openxmlformats.org/officeDocument/2006/relationships/hyperlink" Target="mailto:kkbs@list.ru" TargetMode="External"/><Relationship Id="rId6" Type="http://schemas.openxmlformats.org/officeDocument/2006/relationships/hyperlink" Target="mailto:Kris_ti@live.ru" TargetMode="External"/><Relationship Id="rId7" Type="http://schemas.openxmlformats.org/officeDocument/2006/relationships/hyperlink" Target="mailto:kkbs@list.ru" TargetMode="External"/><Relationship Id="rId8" Type="http://schemas.openxmlformats.org/officeDocument/2006/relationships/hyperlink" Target="mailto:kkbs@list.ru" TargetMode="External"/><Relationship Id="rId9" Type="http://schemas.openxmlformats.org/officeDocument/2006/relationships/hyperlink" Target="mailto:knot@kmtn.ru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51:00Z</dcterms:created>
  <dc:creator>Кристина Лебедева</dc:creator>
  <dc:description/>
  <dc:language>en-US</dc:language>
  <cp:lastModifiedBy>-</cp:lastModifiedBy>
  <dcterms:modified xsi:type="dcterms:W3CDTF">2014-03-02T16:51:00Z</dcterms:modified>
  <cp:revision>2</cp:revision>
  <dc:subject/>
  <dc:title/>
</cp:coreProperties>
</file>