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Сценарий праздника «Весёлая коляда» для детей 4-5 лет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дагог: Лысенко Е.В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Цель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общение детей к русской традиционной культуре, </w:t>
      </w:r>
      <w:r>
        <w:rPr>
          <w:rFonts w:cs="Times New Roman" w:ascii="Times New Roman" w:hAnsi="Times New Roman"/>
          <w:sz w:val="24"/>
          <w:szCs w:val="24"/>
        </w:rPr>
        <w:t>развитие навыков сценической культуры поведения, творческого мышления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Задачи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обрядом колядования на Руси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кие навыки эмоционально-образного мышления, свободу классического движения, самостоятельность сценического поведения, элементы актерского мастерства;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ть русским народным играм и умению использовать их на досуге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сценическую культуру поведения, учитывая детские возрастные особенности;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едварительная работа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учить с детьми святочные песни, колядки, игры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рать 4 детей, выучить с ними слова «мальчиков», выбрать медведя и козу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снить значение слов: «коляда», от латинского «выкликать». «Колядка», короткая песня величально-поздравительного характера. «Колядовщики» – исполнители колядок. 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овить атрибуты обряда колядования – звезду, вертеп, месяц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Атрибуты и декорации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ле декорация русской избы. Вертеп, звезда, месяц, зёрна пшениц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льные инструменты (фортепиано, баян, свирель, бубен)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ействующие лица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олядовщики» – мальчики и девочки в русских народных костюмах. Коза. Медведь. Дед Мороз. Роль ведущего исполняет взрослый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>Ход праздника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 дверью слышатся шум и смех, дети играют трещотках, колокольчиках. В дверном проеме появляется козья голова, блеяньем она приветствует собравшихся. С пением в зал входит процессия детей и ряженых, впереди шествия — коза, вереницу участников замыкает медведь. Ребята становятся в полукруг, один обращается к гостям — зрителям, произнося стихи нараспев: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те, хозяева добрые!</w:t>
        <w:br/>
        <w:t>С Новым годом! С новым счастьем!</w:t>
        <w:br/>
        <w:t>Чтоб здоровы были,</w:t>
        <w:br/>
        <w:t>Много лет чтоб жили!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b/>
          <w:color w:val="000099"/>
          <w:sz w:val="24"/>
          <w:szCs w:val="24"/>
          <w:lang w:eastAsia="ru-RU"/>
        </w:rPr>
        <w:t>Мальчи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зыв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, ребята, нонче Святки,</w:t>
        <w:br/>
        <w:t>Не пойти ль нам на колядки?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99"/>
          <w:sz w:val="24"/>
          <w:szCs w:val="24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ечтатель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м блины, козули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 кисель в кастрюле!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бята берут заранее приготовленные атрибуты обряда со словам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езда — моя!</w:t>
        <w:br/>
        <w:t>А мой — месяц!</w:t>
        <w:br/>
        <w:t>Вертеп — Мотьке,</w:t>
        <w:br/>
        <w:t>А коза — Володьке!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е смеются, Володька (один из мальчиков) берет козу за поясок, коза «бодается». Володька гладит козу, приговаривает: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9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99"/>
          <w:sz w:val="24"/>
          <w:szCs w:val="24"/>
          <w:lang w:eastAsia="ru-RU"/>
        </w:rPr>
        <w:t>Володька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зушка моя серая</w:t>
        <w:br/>
        <w:t>По горке ходила,</w:t>
        <w:br/>
        <w:t>Коза моя смелая</w:t>
        <w:br/>
        <w:t>Волчика дразнила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за подпрыгивает и мотает головой, «дразнит» воображаемого волка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к такого не стерпел,</w:t>
        <w:br/>
        <w:t>Взял козушку да и съел!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слово «съел» коза падает на пол, дергает ногами, руками, притворяется съеденной. Дети жалеют козу, все тяжело вздыхают, кроме одного бойкого мальчика, который подходит к лежащей на полу козе со словами: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9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99"/>
          <w:sz w:val="24"/>
          <w:szCs w:val="24"/>
          <w:lang w:eastAsia="ru-RU"/>
        </w:rPr>
        <w:t>Мальчик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ей козе немного надо:</w:t>
        <w:br/>
        <w:t>Решето овса, поверх колбаса,</w:t>
        <w:br/>
        <w:t>Три куска сала..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99"/>
          <w:sz w:val="24"/>
          <w:szCs w:val="24"/>
          <w:lang w:eastAsia="ru-RU"/>
        </w:rPr>
        <w:t xml:space="preserve">Вс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о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Чтоб коза встала!!!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за неожиданно поднимается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становятся в круг и играют в игру «Пошла коза по лесу»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99"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арину на Руси был такой обряд. Назывался..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99"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о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Коляда!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99"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Рождества до Крещения ряженые ходили по дворам с козой..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99"/>
          <w:sz w:val="24"/>
          <w:szCs w:val="24"/>
          <w:lang w:eastAsia="ru-RU"/>
        </w:rPr>
        <w:t>Коз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учит копытц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Ме-е-е!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99"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ведем..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99"/>
          <w:sz w:val="24"/>
          <w:szCs w:val="24"/>
          <w:lang w:eastAsia="ru-RU"/>
        </w:rPr>
        <w:t>Медвед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отает голо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Р-р-р!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99"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ездой, вертепом и месяцем. Пели, просили подарки, хозяев поздравляли, здоровья желали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color w:val="00009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99"/>
          <w:sz w:val="24"/>
          <w:szCs w:val="24"/>
          <w:lang w:eastAsia="ru-RU"/>
        </w:rPr>
        <w:t>Все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раздником, господа!</w:t>
        <w:br/>
        <w:t>А кричать ли коляда?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99"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чите!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i/>
          <w:i/>
          <w:color w:val="C0C0C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Все  ребята исполняют «Приходила коляда» (приложение №1)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Все хором говорят: 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ем-веем, посеваем, с Новым годом, с Рождеством вас поздравляем!! Чтоб здоровеньки были, много лет в счастье жили!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 эти слова дети обсыпают присутствующих в зале зерном в знак благополучия, богатства, долголетия, взрослые в свою очередь должны дать колядовщикам гостинцы)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9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99"/>
          <w:sz w:val="24"/>
          <w:szCs w:val="24"/>
          <w:lang w:eastAsia="ru-RU"/>
        </w:rPr>
        <w:t>Ведущий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все получили гостинцы? А теперь давайте станем в круг и подарим щедрым хозяевам ещё одну песню «Как под наши ворота»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«Как под наши ворота» (приложение №2)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99"/>
          <w:sz w:val="24"/>
          <w:szCs w:val="24"/>
          <w:lang w:eastAsia="ru-RU"/>
        </w:rPr>
        <w:t xml:space="preserve">Мальчи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го мы колядовали,</w:t>
        <w:br/>
        <w:t>Ажно ноженьки устали.</w:t>
        <w:br/>
        <w:t>Всю деревню обходили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 игры мы забыли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9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99"/>
          <w:sz w:val="24"/>
          <w:szCs w:val="24"/>
          <w:lang w:eastAsia="ru-RU"/>
        </w:rPr>
        <w:t>Ведущий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погреемся.</w:t>
        <w:br/>
        <w:t>Все вместе поиграем,</w:t>
        <w:br/>
        <w:t>А кто водит, посчитаем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бята встают в тесный кружок и выбирают водящего считалкой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9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99"/>
          <w:sz w:val="24"/>
          <w:szCs w:val="24"/>
          <w:lang w:eastAsia="ru-RU"/>
        </w:rPr>
        <w:t>Ведущий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Ёжик, ёжик - чудачок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шил колючий пиджачок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л в кружок и ну считать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водилку выбирать!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бята играют в русскую народную игру «Заинька», «Золотые ворота», вовлекая в игры всех присутствующих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bCs/>
          <w:color w:val="00009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99"/>
          <w:sz w:val="24"/>
          <w:szCs w:val="24"/>
          <w:lang w:eastAsia="ru-RU"/>
        </w:rPr>
        <w:t>Ведущий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бята, наигрались? Пора бы присесть, отдохнуть и отгадать мои сложные загадки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ш Данил (любое имя) подул в трубу, прикусил себе... ГУБУ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ару новеньких сапог для моих купили... НОГ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тобы в цель попасть хоть раз, нужен зоркий, меткий... ГЛАЗ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 глухой лесной опушке Бабки-Ежкина...ИЗБУШКА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яц робкий был, несмелый. Белый снег и зайка... БЕЛЫЙ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онь бежит по гладким плитам, гулко конь стучит КОПЫТОМ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тоб в мороз не мерзла Люба, мама ей купила... ШУБУ.</w:t>
      </w:r>
    </w:p>
    <w:p>
      <w:pPr>
        <w:pStyle w:val="Style16"/>
        <w:shd w:fill="FFFFFF" w:val="clear"/>
        <w:spacing w:before="0" w:after="0"/>
        <w:rPr/>
      </w:pPr>
      <w:r>
        <w:rPr>
          <w:shd w:fill="FFFFFF" w:val="clear"/>
        </w:rPr>
        <w:t>В холод лютый не замёрз, стуже рад лишь …</w:t>
      </w:r>
      <w:r>
        <w:rPr>
          <w:sz w:val="28"/>
          <w:szCs w:val="28"/>
          <w:shd w:fill="FFFFFF" w:val="clear"/>
        </w:rPr>
        <w:t>Дед Мороз</w:t>
      </w:r>
      <w:r>
        <w:rPr>
          <w:shd w:fill="FFFFFF" w:val="clear"/>
        </w:rPr>
        <w:t>.</w:t>
      </w:r>
    </w:p>
    <w:p>
      <w:pPr>
        <w:pStyle w:val="Style16"/>
        <w:shd w:fill="FFFFFF" w:val="clear"/>
        <w:spacing w:before="0" w:after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ход Деда мороза!..................................</w:t>
      </w:r>
    </w:p>
    <w:p>
      <w:pPr>
        <w:pStyle w:val="Style16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iCs/>
          <w:color w:val="003366"/>
          <w:sz w:val="24"/>
          <w:szCs w:val="24"/>
          <w:lang w:eastAsia="ru-RU"/>
        </w:rPr>
      </w:pPr>
      <w:r>
        <w:rPr>
          <w:rFonts w:eastAsia="Times New Roman" w:cs="Times New Roman"/>
          <w:i/>
          <w:iCs/>
          <w:color w:val="003366"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0"/>
        <w:rPr>
          <w:b/>
          <w:b/>
          <w:color w:val="003366"/>
        </w:rPr>
      </w:pPr>
      <w:r>
        <w:rPr>
          <w:b/>
          <w:color w:val="003366"/>
        </w:rPr>
        <w:t>Дед Мороз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дравствуйте, ребята! Долго ж я добирался к вам! Видать всё интересное пропустил. Пели? Танцевали? Играли? А-а-а-а, знаю загадки про зиму вы точно не отгадывали!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ачала загадки отведайте,</w:t>
        <w:br/>
        <w:t>А потом и лепешкой обедайте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Снег на полях, лед на водах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ьюга гуляет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огда это бывает? (Зимой)</w:t>
      </w:r>
    </w:p>
    <w:p>
      <w:pPr>
        <w:pStyle w:val="Style16"/>
        <w:shd w:fill="FFFFFF" w:val="clear"/>
        <w:spacing w:before="0" w:after="0"/>
        <w:ind w:firstLine="225"/>
        <w:jc w:val="both"/>
        <w:rPr/>
      </w:pPr>
      <w:r>
        <w:rPr/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/>
        <w:t>Без рук рисует,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зубов кусается. (Мороз.)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ыпала Лукерья</w:t>
        <w:br/>
        <w:t>Серебряные перья.</w:t>
        <w:br/>
        <w:t>Стала улица бела. (Метель.)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терть бела</w:t>
        <w:br/>
        <w:t>Весь свет одела. (Снег.)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шки белые летят,</w:t>
        <w:br/>
        <w:t>Они не пьют и не едят. (Снежинки.)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ло, текло</w:t>
        <w:br/>
        <w:t>И легло под стекло. (Река подо льдом.)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бриллиант, а светится. (Лед.)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Растёт она вниз головой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Не летом растёт, а зимой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Но солнце её припечёт —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Заплачет она и умрёт. (Сосулька)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b/>
          <w:b/>
          <w:color w:val="003366"/>
        </w:rPr>
      </w:pPr>
      <w:r>
        <w:rPr>
          <w:b/>
          <w:color w:val="003366"/>
        </w:rPr>
        <w:t>Дед Мороз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Молодцы, ребята! Все загадки отгадали! Ну-ка теперь проверим - знаете ли вы стихотворения….уж больно любит дедушка стихи!</w:t>
      </w:r>
    </w:p>
    <w:p>
      <w:pPr>
        <w:pStyle w:val="Style16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Дети рассказывают стихи. Дед Мороз хвалит и благодарит ребят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, ребята! Потрудились на славу, порадовали дедушк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аздаёт подарк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у вспоминать вас целый год, а на следующий - опять обязательно приеду к вам, мне здесь очень понравилось. А вы обещаете, что будете хорошо себя вести?? Слушаться родителей, хорошо  себя вести   на занятиях с Е.В.  (называет имя руководителя). А сейчас мне пора уезжать. До свидания!!! До новых встреч!!! До следующего Нового года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795010" cy="770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770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638165" cy="7499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749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lang w:val="ru-RU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04:00Z</dcterms:created>
  <dc:creator>Миша</dc:creator>
  <dc:description/>
  <cp:keywords/>
  <dc:language>en-US</dc:language>
  <cp:lastModifiedBy>Миша</cp:lastModifiedBy>
  <dcterms:modified xsi:type="dcterms:W3CDTF">2015-09-01T07:57:00Z</dcterms:modified>
  <cp:revision>14</cp:revision>
  <dc:subject/>
  <dc:title>Ход праздника</dc:title>
</cp:coreProperties>
</file>