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ГОСУДАРСТВЕННОЕ БЮДЖЕТНОЕ ОБЩЕОБРАЗОВАТЕЛЬНОЕ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УЧРЕЖДЕНИЕ ГИМНАЗИЯ №446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КОЛПИНСКОГО РАЙОНА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САНКТ-ПЕТЕР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Тематическое планирова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Основы журналистской деятельности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ервый год обуч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круж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ыкарева Лариса Николаевна, педагог ОД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 -2015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Утверждаю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иректор ГБОУ гимназия №446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---------------------------Лев И.А.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«……..»…………………..20…..г.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«Основы журналистской деятельности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Первый год обучения</w:t>
      </w:r>
    </w:p>
    <w:tbl>
      <w:tblPr>
        <w:tblW w:w="9900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564"/>
        <w:gridCol w:w="1076"/>
        <w:gridCol w:w="1309"/>
        <w:gridCol w:w="1255"/>
      </w:tblGrid>
      <w:tr>
        <w:trPr>
          <w:trHeight w:val="9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Наименование тем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50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лану 144 часа, 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структаж по Технике Безопасности. Знакомство с группой. Ролевая игра «Редакция». Выбор редколлегии школьной газеты «С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рналистика как сфера человеческой деятельности. Функции журналис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я русской журналис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 СМИ. Типы газет. Корпоративная газета как тип из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фессиональные обязанности и качества, необходимые журнали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фессиональная этика журнали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лана пробного номера газеты «Со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 жанров российской печати. Информационные жанры – заме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ношение журналиста к факту, значение проверки и перепроверки созданных тек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ы сбора информации: наблюдения, интервью, экспериме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ости в газете: поиск информации. «Мягкие» и «жесткие» нов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ы газетного оформ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техники безопасности при работе с компьютером. Понятие и виды верстки.</w:t>
            </w:r>
          </w:p>
          <w:p>
            <w:pPr>
              <w:pStyle w:val="Normal"/>
              <w:rPr/>
            </w:pPr>
            <w:r>
              <w:rPr/>
              <w:t>Верстка первого (пробного) ном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 заголовков к газетным текс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стка пробного номера газеты. Группов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и обсуждение пробного номера газ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лана первого номера газеты «С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 образовательных программ на факультете журналистики в СПб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сбора информации для подготовки спецвыпус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терии отбора материала для спецвыпуска. Посещение заседания клуба «Старое Колпин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онные жанры: интерв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кусство брать интервью. Деловая иг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бор информации в печатных изданиях. Информационные жан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бор информации в печатных изданиях в жанре интерв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журналистских тек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оловочный комплекс в газ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 заголовков к созданным текс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стка второй версии номера газеты «Сова», выбор между 1 и 2 верст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 пилотного выпуска номера газеты «Сова» в новом (типографском) форма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и обсуждение первого номера «Совы». Плюсы и минусы ном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второго номера газеты «С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газеты к конкурсу в Интерн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аж по ТБ. Работа над статьями второго номера газ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статьями второго номера газеты «С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р материала, критерии отбора информации по заданной теме: Блока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бор и анализ материала для создания номера газеты по теме «Блока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актирование готовых текстов по теме «Блока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 заголовков к созданным текстам по теме «Блока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фотографий для газетного номера. Их качество, информативность, эстетика, умест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ход на мероприятия для сбора материала для второго номера газеты по второй генеральной теме номера:»Олимпиад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бор и анализ материала для создания номера газеты по теме «Олимпиа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актирование готовых текстов по теме «Олимпиа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 заголовков к созданным текстам по теме «Олимпиа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спортивных фотографий для газетного номера. Их качество, информативность, эстетика, умест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стка второго номера газеты «С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уск  второго номера газеты «С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тура: виды ошибок, виды коррек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турные зн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газетных выпусков к конкур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и обсуждение второго номера газеты «С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лана третьего номера газеты. Генеральная и побочные 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с программо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>: оформление разных видов печатной прод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подготовка и защита фотограф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актирование готовых тек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овая игра: знакомство с практической деятельностью корреспонден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етная работа по глоссарию журналистских терми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разных видов печатной прод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фотографий, текстов и заголовков с точки зрения культуры оформления газ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тура и редактирование готовых тек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 заголовков и подзаголовков к текс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стка третьего номера газеты «Со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аботка верстки третьего номера газеты «С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и обсуждение недочетов ном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жанра творческой встречи  и ее освещения в газетном номе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ая встреча ( по договоренност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и анализ текстов очеркового характ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тирование и редактирование тек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форматированием фотографий для газетного ном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ход для сбора материала для спецвыпуска на Ассамблею награждения победителей районного и городских туров олимпи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актирование текстов, обработка фотограф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й спецвыпуск-листовка «Приложение к «Сове». Анализ работы за год. Подведение итог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Итого:                                                                                            43 часа       101 час</w:t>
      </w:r>
    </w:p>
    <w:p>
      <w:pPr>
        <w:pStyle w:val="Normal"/>
        <w:rPr/>
      </w:pPr>
      <w:r>
        <w:rPr/>
        <w:t>Всего:                                                                                                         144 ча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38:00Z</dcterms:created>
  <dc:creator>User</dc:creator>
  <dc:description/>
  <dc:language>en-US</dc:language>
  <cp:lastModifiedBy>Медиатека-11</cp:lastModifiedBy>
  <dcterms:modified xsi:type="dcterms:W3CDTF">2015-09-01T10:38:00Z</dcterms:modified>
  <cp:revision>2</cp:revision>
  <dc:subject/>
  <dc:title/>
</cp:coreProperties>
</file>